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FF0000"/>
          <w:sz w:val="24"/>
        </w:rPr>
        <w:t xml:space="preserve"> </w:t>
      </w:r>
      <w:r>
        <w:rPr>
          <w:color w:val="FF0000"/>
          <w:sz w:val="36"/>
        </w:rPr>
        <w:t>Amerikas Indianer</w:t>
      </w:r>
    </w:p>
    <w:p>
      <w:pPr>
        <w:pStyle w:val="Heading"/>
        <w:jc w:val="left"/>
        <w:rPr>
          <w:color w:val="FF0000"/>
          <w:sz w:val="24"/>
        </w:rPr>
      </w:pPr>
      <w:r>
        <w:rPr>
          <w:color w:val="FF0000"/>
          <w:sz w:val="24"/>
        </w:rPr>
      </w:r>
    </w:p>
    <w:p>
      <w:pPr>
        <w:pStyle w:val="Heading"/>
        <w:rPr>
          <w:color w:val="0000FF"/>
          <w:sz w:val="24"/>
        </w:rPr>
      </w:pPr>
      <w:r>
        <w:rPr>
          <w:color w:val="0000FF"/>
          <w:u w:val="single"/>
        </w:rPr>
        <w:t>Latinamerikas indianer</w:t>
      </w:r>
    </w:p>
    <w:p>
      <w:pPr>
        <w:pStyle w:val="Heading"/>
        <w:rPr>
          <w:color w:val="0000FF"/>
          <w:sz w:val="24"/>
          <w:u w:val="single"/>
        </w:rPr>
      </w:pPr>
      <w:r>
        <w:rPr>
          <w:color w:val="0000FF"/>
          <w:sz w:val="24"/>
          <w:u w:val="single"/>
        </w:rPr>
      </w:r>
    </w:p>
    <w:p>
      <w:pPr>
        <w:pStyle w:val="Heading"/>
        <w:jc w:val="left"/>
        <w:rPr>
          <w:color w:val="000080"/>
          <w:sz w:val="24"/>
        </w:rPr>
      </w:pPr>
      <w:r>
        <w:rPr>
          <w:color w:val="000080"/>
          <w:sz w:val="24"/>
        </w:rPr>
        <w:t>För 25.000 år sedan kom de första människorna till den sydamerikanska kontinenten. Då fanns det fortfarande en förbindelse i Behringssund mellan Asien och Nordamerika. Dom flesta av dessa indianer var jägare och fiskare. De här indianerna var nomader. I centrala och sydvästra Mexico levde Aztekerna medan Mayafolket levde i norra halvan av Mellanamerika. Det stora inkaimperiet fanns i stora delar av det västliga Sydamerika.</w:t>
      </w:r>
    </w:p>
    <w:p>
      <w:pPr>
        <w:pStyle w:val="Heading"/>
        <w:rPr>
          <w:color w:val="0000FF"/>
          <w:sz w:val="24"/>
          <w:u w:val="single"/>
        </w:rPr>
      </w:pPr>
      <w:r>
        <w:rPr>
          <w:color w:val="0000FF"/>
          <w:sz w:val="24"/>
          <w:u w:val="single"/>
        </w:rPr>
      </w:r>
    </w:p>
    <w:p>
      <w:pPr>
        <w:pStyle w:val="Heading"/>
        <w:rPr>
          <w:sz w:val="28"/>
        </w:rPr>
      </w:pPr>
      <w:r>
        <w:rPr>
          <w:color w:val="0000FF"/>
          <w:sz w:val="28"/>
          <w:u w:val="single"/>
        </w:rPr>
        <w:t>Aztekerna</w:t>
      </w:r>
    </w:p>
    <w:p>
      <w:pPr>
        <w:pStyle w:val="Heading"/>
        <w:jc w:val="left"/>
        <w:rPr>
          <w:color w:val="000080"/>
          <w:sz w:val="24"/>
        </w:rPr>
      </w:pPr>
      <w:r>
        <w:rPr>
          <w:color w:val="000080"/>
          <w:sz w:val="24"/>
        </w:rPr>
        <w:t>Från början kallades Aztekerna för  Mejicafolket. Mejicafolket letade efter en boplats i nästan 500 år. Folket väntade på ett tecken där deras boplats skulle vara, tecknet var en örn sittande på en kaktus med en orm i näbben. Till sist hittade dom sitt eget land. Indianerna vann stora slag och kallade sig nu för Azteker, som betyder krigare. Aztekerna byggde en stad på en ö i Texcocosjön som ligger i Mexicodalen. Den här staden hette Tenochtitlan och blev Aztekernas huvudstad. Detta var under 12-1300-talet. Under 1350-talet började Aztekerna bygga stora trapppyramider. Solpyramiden som Aztekerna byggt är det mest imponerande byggnadsverket i Mexico. Under denna tiden bodde det redan 300.000 indianer i Mexico City.</w:t>
      </w:r>
    </w:p>
    <w:p>
      <w:pPr>
        <w:pStyle w:val="Heading"/>
        <w:jc w:val="left"/>
        <w:rPr>
          <w:color w:val="000080"/>
          <w:sz w:val="24"/>
        </w:rPr>
      </w:pPr>
      <w:r>
        <w:rPr>
          <w:color w:val="000080"/>
          <w:sz w:val="24"/>
        </w:rPr>
        <w:t xml:space="preserve">Tenochtitlan var en stad med många palats, tempel och breda gator. Aztekerna hade ett rykte om stor grymhet. Aztekerna offrade människor som var krigsfångar till deras gudar. Gudarna var: Huitzilopochtli som var den mäktigaste guden och var sol och krigsgud, Tlaloc som var   </w:t>
      </w:r>
    </w:p>
    <w:p>
      <w:pPr>
        <w:pStyle w:val="Normal"/>
        <w:rPr>
          <w:color w:val="000080"/>
          <w:sz w:val="24"/>
        </w:rPr>
      </w:pPr>
      <w:r>
        <w:rPr>
          <w:color w:val="000080"/>
          <w:sz w:val="24"/>
        </w:rPr>
        <w:t xml:space="preserve">regngud och Quetzalcoatl som var förnuftets och skönhetens gud (inre skönheten). Krigsfångarna släpades upp för trapporna till tempelpyramiderna och när dom var däruppe så skars bröstkorgarna upp och prästerna slet ut deras ännu pulserande hjärtan. Hjärtat hölls sedan upp mot solen. I Tenochtitlan fanns många olika kanaler och staden kunde bara jämföras med vad egypterna gjort tidigare. Aztekerna var bra bönder och dom odlade mest majs och bönor. Under 1500-talet kom det spanjorer från öster, en hel armé kom till Mexicodalen. 6000 soldater anslöt sig till mexikanerna och det blev rena slakten, hela staden var i uppror. Nästan hela folket höll sig inne medan spanjorerna tog Aztekernas hövding Moctezuma som gisslan. Moctezuma hade tidigare haft olycksbådande tecken i sina drömmar. </w:t>
      </w:r>
    </w:p>
    <w:p>
      <w:pPr>
        <w:pStyle w:val="Heading1"/>
        <w:rPr>
          <w:color w:val="000080"/>
        </w:rPr>
      </w:pPr>
      <w:r>
        <w:rPr>
          <w:color w:val="000080"/>
        </w:rPr>
        <w:t>Moctezuma var tvungen att leda spanjorernas ledare Hernan Cortez till skattkammaren. Spanjorerna la beslag på skatten och höll Moctezuma som fånge i palatset i 5 mån.</w:t>
      </w:r>
    </w:p>
    <w:p>
      <w:pPr>
        <w:pStyle w:val="Heading"/>
        <w:jc w:val="left"/>
        <w:rPr>
          <w:color w:val="000080"/>
          <w:sz w:val="24"/>
        </w:rPr>
      </w:pPr>
      <w:r>
        <w:rPr>
          <w:color w:val="000080"/>
          <w:sz w:val="24"/>
        </w:rPr>
      </w:r>
    </w:p>
    <w:p>
      <w:pPr>
        <w:pStyle w:val="Heading"/>
        <w:rPr>
          <w:color w:val="0000FF"/>
          <w:sz w:val="28"/>
          <w:u w:val="single"/>
        </w:rPr>
      </w:pPr>
      <w:r>
        <w:rPr>
          <w:color w:val="0000FF"/>
          <w:sz w:val="28"/>
          <w:u w:val="single"/>
        </w:rPr>
        <w:t>Mayas</w:t>
      </w:r>
    </w:p>
    <w:p>
      <w:pPr>
        <w:pStyle w:val="Heading"/>
        <w:jc w:val="left"/>
        <w:rPr>
          <w:color w:val="000080"/>
          <w:sz w:val="24"/>
        </w:rPr>
      </w:pPr>
      <w:r>
        <w:rPr>
          <w:color w:val="000080"/>
          <w:sz w:val="24"/>
        </w:rPr>
        <w:t>Mayafolket var duktiga matematiker och astronomer. Deras uppgift med deras pyramider var att kunna se stjärnorna. Mayafolket var också duktiga arkitekter och konstnärer. Mayas område omfattade 320000 km2 och det bodde 3 milj. personer år 800 e.kr. Mayafolkets största städer var Tikal, Copán, Chicken Itzá och Palenque. Mayaindianerna kunde uppföra stora byggnader och bygga underjordiska ledningar. Mayas kalender har alltid varit den mest exakta. Mayas kalender hade bara en felmarginal på en dag under 5000 år. Vår egen kalender omfattar 365 dagar och 6 timmar. Mayafolket kände varken till hjulet eller dragdjur. Prästerna sa till mayafolkets bönder när det var den bästa tiden att så och när det skulle regna. Bönderna tackade och gav prästerna gåvor. Mayafolket kunde också bygga cisterner för att samla upp allt regnvatten där det var ont om vattendrag.</w:t>
      </w:r>
    </w:p>
    <w:p>
      <w:pPr>
        <w:pStyle w:val="Heading"/>
        <w:jc w:val="left"/>
        <w:rPr>
          <w:color w:val="000080"/>
          <w:sz w:val="24"/>
        </w:rPr>
      </w:pPr>
      <w:r>
        <w:rPr>
          <w:color w:val="000080"/>
          <w:sz w:val="24"/>
        </w:rPr>
      </w:r>
    </w:p>
    <w:p>
      <w:pPr>
        <w:pStyle w:val="Heading"/>
        <w:rPr>
          <w:sz w:val="28"/>
          <w:u w:val="single"/>
        </w:rPr>
      </w:pPr>
      <w:r>
        <w:rPr>
          <w:sz w:val="28"/>
          <w:u w:val="single"/>
        </w:rPr>
      </w:r>
    </w:p>
    <w:p>
      <w:pPr>
        <w:pStyle w:val="Heading"/>
        <w:rPr>
          <w:sz w:val="28"/>
          <w:u w:val="single"/>
        </w:rPr>
      </w:pPr>
      <w:r>
        <w:rPr>
          <w:sz w:val="28"/>
          <w:u w:val="single"/>
        </w:rPr>
      </w:r>
    </w:p>
    <w:p>
      <w:pPr>
        <w:pStyle w:val="Heading"/>
        <w:jc w:val="left"/>
        <w:rPr>
          <w:sz w:val="24"/>
          <w:u w:val="single"/>
        </w:rPr>
      </w:pPr>
      <w:r>
        <w:rPr>
          <w:sz w:val="24"/>
          <w:u w:val="single"/>
        </w:rPr>
      </w:r>
    </w:p>
    <w:p>
      <w:pPr>
        <w:pStyle w:val="Normal"/>
        <w:rPr>
          <w:sz w:val="24"/>
        </w:rPr>
      </w:pPr>
      <w:r>
        <w:rPr>
          <w:sz w:val="24"/>
        </w:rPr>
      </w:r>
    </w:p>
    <w:p>
      <w:pPr>
        <w:pStyle w:val="Heading"/>
        <w:rPr>
          <w:color w:val="0000FF"/>
          <w:sz w:val="28"/>
          <w:u w:val="single"/>
        </w:rPr>
      </w:pPr>
      <w:r>
        <w:rPr>
          <w:color w:val="0000FF"/>
          <w:sz w:val="28"/>
          <w:u w:val="single"/>
        </w:rPr>
        <w:t>Inkas</w:t>
      </w:r>
    </w:p>
    <w:p>
      <w:pPr>
        <w:pStyle w:val="Heading"/>
        <w:jc w:val="left"/>
        <w:rPr>
          <w:color w:val="000080"/>
          <w:sz w:val="24"/>
        </w:rPr>
      </w:pPr>
      <w:r>
        <w:rPr>
          <w:color w:val="000080"/>
          <w:sz w:val="24"/>
        </w:rPr>
        <w:t>Inkariket omfattade det som idag är Peru, Ecuador, en del av Bolivia, samt norra Chile och Argentina. Inkariket var det största i hela den amerikanska kontinenten. Inkafolkets huvudstad hette Cuzco och låg nära Titicacasjön. Inkafolket spred sitt språk till andra folk. Det här språket talas än idag, fast det är bara en dialekt. På inkaspråk heter Inkaimperiet tawantisuyo.</w:t>
      </w:r>
    </w:p>
    <w:p>
      <w:pPr>
        <w:pStyle w:val="Heading"/>
        <w:jc w:val="left"/>
        <w:rPr>
          <w:color w:val="000080"/>
          <w:sz w:val="24"/>
        </w:rPr>
      </w:pPr>
      <w:r>
        <w:rPr>
          <w:color w:val="000080"/>
          <w:sz w:val="24"/>
        </w:rPr>
        <w:t xml:space="preserve">Inka betyder härskare. Både till folkmängd och yta var Inkaimperiet större än det romerska riket. Inkaimperiet hade en folkmängd på 30.000000 och landets yta var 1,8 milj. km2. Inkahärskaren sade vara solens son och var som en halvgud av Inkafolket. Inkafolket gillade att bygga gator och broar. Inkas hade ett postsystem, där straffetlöpare sprang olika ärenden runt i riket. Inkariket var mycket rikt, gatorna var belagda med silverplattor och husens tak var av guld eller silver. Inkaindianer var mycket duktiga hantverkare. Inkaindianerna var liksom Mayas duktiga på matematik och hade ett räknesystem som bestod av knutar i olika färg och storlek. Inkaindianerna kunde räkna med ental, tiotal, hundratal, tusental och dussin. Deras räknesystem kallas quipus. Inkaindianerna hade en egen kalender som var baserad på  12 mån och 28 månvarv. Spanjorerna  ville hämta allt guld ifrån Inkariket och på 1530-talet besegrades Inkariket av spanjorerna som leddes av Fransisco Pizzaoro.  </w:t>
      </w:r>
    </w:p>
    <w:p>
      <w:pPr>
        <w:pStyle w:val="Heading"/>
        <w:jc w:val="left"/>
        <w:rPr>
          <w:color w:val="000080"/>
          <w:sz w:val="24"/>
        </w:rPr>
      </w:pPr>
      <w:r>
        <w:rPr>
          <w:color w:val="000080"/>
          <w:sz w:val="24"/>
        </w:rPr>
      </w:r>
    </w:p>
    <w:p>
      <w:pPr>
        <w:pStyle w:val="Heading"/>
        <w:rPr>
          <w:color w:val="0000FF"/>
          <w:u w:val="single"/>
        </w:rPr>
      </w:pPr>
      <w:r>
        <w:rPr>
          <w:color w:val="0000FF"/>
          <w:u w:val="single"/>
        </w:rPr>
        <w:t>Nordamerikas indianer</w:t>
      </w:r>
    </w:p>
    <w:p>
      <w:pPr>
        <w:pStyle w:val="Heading"/>
        <w:rPr>
          <w:color w:val="000080"/>
          <w:sz w:val="24"/>
          <w:u w:val="single"/>
        </w:rPr>
      </w:pPr>
      <w:r>
        <w:rPr>
          <w:color w:val="000080"/>
          <w:sz w:val="24"/>
          <w:u w:val="single"/>
        </w:rPr>
      </w:r>
    </w:p>
    <w:p>
      <w:pPr>
        <w:pStyle w:val="Heading"/>
        <w:jc w:val="left"/>
        <w:rPr>
          <w:color w:val="000080"/>
          <w:sz w:val="24"/>
        </w:rPr>
      </w:pPr>
      <w:r>
        <w:rPr>
          <w:color w:val="000080"/>
          <w:sz w:val="24"/>
        </w:rPr>
        <w:t>Innan européerna kom fanns det över 500 stammar indianer i Nordamerika. Det fanns många olika indianspråk. Idag lever de flesta av indianerna i reservat. Nordamerikas indianers religion bygger på att allt levande och dött har en ande. Indianerna har ingen gud utan dom har alla andarna som finns bland folket hela tiden. Dom nordamerikanska indianerna måste också kommit till den amerikanska kontinenten då det fortfarande fanns en förbindelse mellan</w:t>
      </w:r>
    </w:p>
    <w:p>
      <w:pPr>
        <w:pStyle w:val="Heading"/>
        <w:jc w:val="left"/>
        <w:rPr>
          <w:color w:val="000080"/>
          <w:sz w:val="24"/>
        </w:rPr>
      </w:pPr>
      <w:r>
        <w:rPr>
          <w:color w:val="000080"/>
          <w:sz w:val="24"/>
        </w:rPr>
        <w:t>Asien och Nordamerika.</w:t>
      </w:r>
    </w:p>
    <w:p>
      <w:pPr>
        <w:pStyle w:val="Heading"/>
        <w:jc w:val="left"/>
        <w:rPr>
          <w:color w:val="000080"/>
          <w:sz w:val="24"/>
        </w:rPr>
      </w:pPr>
      <w:r>
        <w:rPr>
          <w:color w:val="000080"/>
          <w:sz w:val="24"/>
        </w:rPr>
      </w:r>
    </w:p>
    <w:p>
      <w:pPr>
        <w:pStyle w:val="Heading"/>
        <w:rPr>
          <w:color w:val="0000FF"/>
          <w:sz w:val="28"/>
          <w:u w:val="single"/>
        </w:rPr>
      </w:pPr>
      <w:r>
        <w:rPr>
          <w:color w:val="0000FF"/>
          <w:sz w:val="28"/>
          <w:u w:val="single"/>
        </w:rPr>
        <w:t>Andedansen, och Slaget vid Wounded Knee</w:t>
      </w:r>
    </w:p>
    <w:p>
      <w:pPr>
        <w:pStyle w:val="Heading"/>
        <w:jc w:val="left"/>
        <w:rPr/>
      </w:pPr>
      <w:r>
        <w:rPr>
          <w:color w:val="000080"/>
          <w:sz w:val="24"/>
        </w:rPr>
        <w:t>År 1889 spred det sig att en ung indian som var Paiuteindian hade haft en dröm om att alla döda indianer skulle återuppstå och alla vita människor skulle försvinna från deras land om alla indianer levde i godhet. Denna indianen hette Wovoka. Dessutom skulle en dans, som kallades Andedansen av de vita utföras. Hövdingarna lärde sig dansen och budskapen och när armén fick se indianerna dansa trodde dom att indianerna höll på med en hemlig upprustning. Armén bad hövdingarna sluta upp med dansen men hövdingarna hade ingen makt nog över sitt folk att få dom sluta. Indianbyrån ville ha en lista på alla framstegsfientliga indianhövdingar, bland annat så var två av Siouxstammarnas största hövdingar med där; Sitting Bull och Big Foot. Armén började söka efter de ”fientliga” hövdingarna. Sitting Bull dödades den 15:e december vid Grand River och Big Foot fördes till Wounded Knee den 28 december 1890. Big Foot och hans Siouxindianer befann sig den 29:e April vid 7:e kavalleriets soldatläger vid Wounded Knee. Soldaterna kallade efter en doktor till Big Foot eftersom han hade fått lunginflammation. För att ingen skulle fly placerades Hotchkisskanoner runt lägret och två kavalleri gick runt lägret. Översten som hette John Forsyth ville ta alla indianer till krigsfångar och föra dom till Omaha. Nästa morgon skulle alla män avbeväpnas. Även Big Foot släpades ut ur tältet. Det hittades 2 gevär. Black</w:t>
      </w:r>
      <w:r>
        <w:rPr>
          <w:color w:val="000080"/>
        </w:rPr>
        <w:t xml:space="preserve"> </w:t>
      </w:r>
      <w:r>
        <w:rPr>
          <w:color w:val="000080"/>
          <w:sz w:val="24"/>
        </w:rPr>
        <w:t xml:space="preserve">Coyote som var en döv indian hade inte lämnat ifrån sitt gevär eftersom han inte förstod vad soldaterna ville. Två soldater omringade honom och den ene tog tag i geväret också hördes ett skott smällas av. Så började massakern. Soldaterna sköt alla indianer de kunde se. Indianerna tog vapen ur högen och efteråt fann man några överlevande som man förde till ett missionshus i Pine Ridge. De dödade begravdes senare p.g.a. en snöstorm, allihopa begravdes i en massgrav, ungefär 300 pers. De överlevande och skadade kunde läsa i missionshuset på en julbanderoll: ”PEACE ON EARTH, GOD WILL TO MEN”.  </w:t>
      </w:r>
    </w:p>
    <w:p>
      <w:pPr>
        <w:pStyle w:val="Heading"/>
        <w:jc w:val="left"/>
        <w:rPr>
          <w:color w:val="000080"/>
          <w:sz w:val="24"/>
        </w:rPr>
      </w:pPr>
      <w:r>
        <w:rPr>
          <w:color w:val="000080"/>
          <w:sz w:val="24"/>
        </w:rPr>
      </w:r>
    </w:p>
    <w:p>
      <w:pPr>
        <w:pStyle w:val="Heading"/>
        <w:jc w:val="left"/>
        <w:rPr>
          <w:sz w:val="24"/>
        </w:rPr>
      </w:pPr>
      <w:r>
        <w:rPr>
          <w:sz w:val="24"/>
        </w:rPr>
      </w:r>
    </w:p>
    <w:p>
      <w:pPr>
        <w:pStyle w:val="Heading"/>
        <w:jc w:val="left"/>
        <w:rPr>
          <w:sz w:val="24"/>
        </w:rPr>
      </w:pPr>
      <w:r>
        <w:rPr/>
        <w:drawing>
          <wp:inline distT="0" distB="0" distL="0" distR="0">
            <wp:extent cx="3126740" cy="1907540"/>
            <wp:effectExtent l="0" t="0" r="0" b="0"/>
            <wp:docPr id="1" name="bigf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foot" descr=""/>
                    <pic:cNvPicPr>
                      <a:picLocks noChangeAspect="1" noChangeArrowheads="1"/>
                    </pic:cNvPicPr>
                  </pic:nvPicPr>
                  <pic:blipFill>
                    <a:blip r:embed="rId2"/>
                    <a:srcRect l="-13" t="-22" r="-13" b="-22"/>
                    <a:stretch>
                      <a:fillRect/>
                    </a:stretch>
                  </pic:blipFill>
                  <pic:spPr bwMode="auto">
                    <a:xfrm>
                      <a:off x="0" y="0"/>
                      <a:ext cx="3126740" cy="1907540"/>
                    </a:xfrm>
                    <a:prstGeom prst="rect">
                      <a:avLst/>
                    </a:prstGeom>
                  </pic:spPr>
                </pic:pic>
              </a:graphicData>
            </a:graphic>
          </wp:inline>
        </w:drawing>
      </w:r>
    </w:p>
    <w:p>
      <w:pPr>
        <w:pStyle w:val="Heading"/>
        <w:jc w:val="left"/>
        <w:rPr>
          <w:color w:val="000080"/>
          <w:sz w:val="28"/>
          <w:u w:val="single"/>
        </w:rPr>
      </w:pPr>
      <w:r>
        <w:rPr>
          <w:color w:val="000080"/>
          <w:sz w:val="24"/>
        </w:rPr>
        <w:t>Den döde Big Foot.</w:t>
      </w:r>
    </w:p>
    <w:p>
      <w:pPr>
        <w:pStyle w:val="Heading"/>
        <w:jc w:val="left"/>
        <w:rPr>
          <w:color w:val="000080"/>
          <w:sz w:val="24"/>
          <w:u w:val="single"/>
        </w:rPr>
      </w:pPr>
      <w:r>
        <w:rPr>
          <w:color w:val="000080"/>
          <w:sz w:val="24"/>
          <w:u w:val="single"/>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drawing>
          <wp:inline distT="0" distB="0" distL="0" distR="0">
            <wp:extent cx="952500" cy="1438275"/>
            <wp:effectExtent l="0" t="0" r="0" b="0"/>
            <wp:docPr id="2" name="sitbu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tbull1" descr=""/>
                    <pic:cNvPicPr>
                      <a:picLocks noChangeAspect="1" noChangeArrowheads="1"/>
                    </pic:cNvPicPr>
                  </pic:nvPicPr>
                  <pic:blipFill>
                    <a:blip r:embed="rId3"/>
                    <a:srcRect l="-38" t="-25" r="-38" b="-25"/>
                    <a:stretch>
                      <a:fillRect/>
                    </a:stretch>
                  </pic:blipFill>
                  <pic:spPr bwMode="auto">
                    <a:xfrm>
                      <a:off x="0" y="0"/>
                      <a:ext cx="952500" cy="1438275"/>
                    </a:xfrm>
                    <a:prstGeom prst="rect">
                      <a:avLst/>
                    </a:prstGeom>
                  </pic:spPr>
                </pic:pic>
              </a:graphicData>
            </a:graphic>
          </wp:inline>
        </w:drawing>
      </w:r>
      <w:r>
        <w:rPr>
          <w:sz w:val="24"/>
        </w:rPr>
        <w:drawing>
          <wp:inline distT="0" distB="0" distL="0" distR="0">
            <wp:extent cx="1190625" cy="1257300"/>
            <wp:effectExtent l="0" t="0" r="0" b="0"/>
            <wp:docPr id="3" name="sitbu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tbull2" descr=""/>
                    <pic:cNvPicPr>
                      <a:picLocks noChangeAspect="1" noChangeArrowheads="1"/>
                    </pic:cNvPicPr>
                  </pic:nvPicPr>
                  <pic:blipFill>
                    <a:blip r:embed="rId4"/>
                    <a:srcRect l="-30" t="-29" r="-30" b="-29"/>
                    <a:stretch>
                      <a:fillRect/>
                    </a:stretch>
                  </pic:blipFill>
                  <pic:spPr bwMode="auto">
                    <a:xfrm>
                      <a:off x="0" y="0"/>
                      <a:ext cx="1190625" cy="1257300"/>
                    </a:xfrm>
                    <a:prstGeom prst="rect">
                      <a:avLst/>
                    </a:prstGeom>
                  </pic:spPr>
                </pic:pic>
              </a:graphicData>
            </a:graphic>
          </wp:inline>
        </w:drawing>
      </w:r>
      <w:r>
        <w:rPr>
          <w:sz w:val="24"/>
        </w:rPr>
        <w:drawing>
          <wp:inline distT="0" distB="0" distL="0" distR="0">
            <wp:extent cx="952500" cy="1381125"/>
            <wp:effectExtent l="0" t="0" r="0" b="0"/>
            <wp:docPr id="4" name="sitt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ttbull" descr=""/>
                    <pic:cNvPicPr>
                      <a:picLocks noChangeAspect="1" noChangeArrowheads="1"/>
                    </pic:cNvPicPr>
                  </pic:nvPicPr>
                  <pic:blipFill>
                    <a:blip r:embed="rId5"/>
                    <a:srcRect l="-38" t="-26" r="-38" b="-26"/>
                    <a:stretch>
                      <a:fillRect/>
                    </a:stretch>
                  </pic:blipFill>
                  <pic:spPr bwMode="auto">
                    <a:xfrm>
                      <a:off x="0" y="0"/>
                      <a:ext cx="952500" cy="1381125"/>
                    </a:xfrm>
                    <a:prstGeom prst="rect">
                      <a:avLst/>
                    </a:prstGeom>
                  </pic:spPr>
                </pic:pic>
              </a:graphicData>
            </a:graphic>
          </wp:inline>
        </w:drawing>
      </w:r>
    </w:p>
    <w:p>
      <w:pPr>
        <w:pStyle w:val="Heading"/>
        <w:jc w:val="left"/>
        <w:rPr>
          <w:color w:val="000080"/>
          <w:sz w:val="24"/>
        </w:rPr>
      </w:pPr>
      <w:r>
        <w:rPr>
          <w:color w:val="000080"/>
          <w:sz w:val="24"/>
        </w:rPr>
        <w:t xml:space="preserve">Tre bilder av Sitting Bull, en av Siouxstammens </w:t>
      </w:r>
    </w:p>
    <w:p>
      <w:pPr>
        <w:pStyle w:val="Heading"/>
        <w:jc w:val="left"/>
        <w:rPr>
          <w:color w:val="000080"/>
          <w:sz w:val="24"/>
        </w:rPr>
      </w:pPr>
      <w:r>
        <w:rPr>
          <w:color w:val="000080"/>
          <w:sz w:val="24"/>
        </w:rPr>
        <w:t>Största hövdingar.</w:t>
      </w:r>
    </w:p>
    <w:p>
      <w:pPr>
        <w:pStyle w:val="Heading"/>
        <w:jc w:val="left"/>
        <w:rPr>
          <w:color w:val="000080"/>
          <w:sz w:val="24"/>
        </w:rPr>
      </w:pPr>
      <w:r>
        <w:rPr>
          <w:color w:val="000080"/>
          <w:sz w:val="24"/>
        </w:rPr>
      </w:r>
    </w:p>
    <w:p>
      <w:pPr>
        <w:pStyle w:val="Heading"/>
        <w:jc w:val="left"/>
        <w:rPr>
          <w:sz w:val="24"/>
        </w:rPr>
      </w:pPr>
      <w:r>
        <w:rPr>
          <w:sz w:val="24"/>
        </w:rPr>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24"/>
        </w:rPr>
      </w:pPr>
      <w:r>
        <w:rPr>
          <w:sz w:val="24"/>
        </w:rPr>
      </w:r>
    </w:p>
    <w:p>
      <w:pPr>
        <w:pStyle w:val="Normal"/>
        <w:jc w:val="center"/>
        <w:rPr>
          <w:sz w:val="24"/>
        </w:rPr>
      </w:pPr>
      <w:r>
        <w:rPr>
          <w:sz w:val="24"/>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pPr>
            <w:r>
              <w:rPr>
                <w:color w:val="FF0000"/>
                <w:sz w:val="28"/>
              </w:rPr>
              <w:t>Vad hände?</w:t>
            </w:r>
            <w:r>
              <w:rPr/>
              <w:t xml:space="preserve"> Den 29 december 1890 befann sig Big Foot och hans u sioux indianer i 7:e kavalleriets soldatläger vid Wounded Knee. Där räknades indianerna till 120 män och 230 kvinnor och barn. Militären gav indianerna mat och tält att sova i. I Big Foots tält placerades en kamin och en doktor sändes efter för att ta hand om hövdingen som hade lunginflammation. För att ingen skulle kunna fly placerades två kavalleritrupper ut runt indianlägret, plus att två Hotchkiss kanoner riktades rakt in i lägret. </w:t>
              <w:br/>
              <w:t xml:space="preserve">Under natten anlände fler soldater ur 7:e kavalleriet till lägret under ledning av överste John Forsyth med ytterligare två Hotchkiss kanoner. Överste Forsyth tog över komandot över hela armén med order att föra indianerna till Omaha som krigsfångar. </w:t>
            </w:r>
          </w:p>
          <w:p>
            <w:pPr>
              <w:pStyle w:val="Normal"/>
              <w:rPr/>
            </w:pPr>
            <w:r>
              <w:rPr/>
              <w:t xml:space="preserve">När reveljen gick på morgonen kallades alla indianmän till lägrets centrum för att avbeväpnas. Även Big Foot togs ur sitt tält och släpades till de övriga männen. Indianerna lade sina vapen i en hög, men soldaterna var inte nöjda, de började söka igenom tält efter tält. De kastade knivar, yxor och tältpinnar i en stor hög, sedan visiterades alla män. Det enda man hittade under visiteringen var två gevär. Det ena tillhörde den döve eftersom han inte förstod vad soldaterna ville, lämnade han inte ifrån sig sitt vapen. Han omringades av två soldeter, den ena tog tag i geväret och ett skott brann av. Det var det skottet som utlöste massakern. Soldaterna sköt alla indianer de kunde se. Indianernas enda vapen var istort sätt vad de kunde få tag i ur vapenhögen. Kanonerna avfyrades och dödade män, kvinnor och barn. När skjutandet var över kunde 153 döda indianer omedelbart räknas, dessutom hade många krypit undan för att dö i fred. Endast 25 soldater dödades, de flesta av egna kulor. Ett antal soldater gick snabbt igenom slagfältet och hittade endast 4 levande indianmän och 47 kvinnor och barn. De överlevande kördes i vagnar till Pine Ridge, där de så småningom placerades i ett missionshus. Där kunde de skadade läsa budskapen på juldekorationerna: "PEACE ON EARTH, GOOD WILL TO MEN." </w:t>
              <w:br/>
              <w:t xml:space="preserve">På grund av att en snöstorm var i antågande lämnades alla döda liggande där de låg. Efter stormen begravdes alla indianerna i en stor massgrav. Dödssiffran hade då stigit till närmare 300 personer. </w:t>
            </w:r>
          </w:p>
          <w:p>
            <w:pPr>
              <w:pStyle w:val="Normal"/>
              <w:jc w:val="center"/>
              <w:rPr/>
            </w:pPr>
            <w:r>
              <w:rPr/>
              <w:br/>
              <w:b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color w:val="FF0000"/>
                <w:sz w:val="48"/>
              </w:rPr>
              <w:t>Orsaker till massakern</w:t>
            </w:r>
            <w:r>
              <w:rPr/>
              <w:t xml:space="preserve"> </w:t>
            </w:r>
          </w:p>
          <w:p>
            <w:pPr>
              <w:pStyle w:val="Normal"/>
              <w:rPr/>
            </w:pPr>
            <w:r>
              <w:rPr>
                <w:color w:val="FF0000"/>
                <w:sz w:val="28"/>
              </w:rPr>
              <w:t>Little Bighorn</w:t>
            </w:r>
            <w:r>
              <w:rPr/>
              <w:t xml:space="preserve"> </w:t>
              <w:br/>
              <w:t xml:space="preserve">Ända sedan de vita anlände till Amerika på 1400-talet har deras mål varit att på ett eller annat sätt bli av med indianerna som de ansåg bara vara ivägen. Under åres lopp har indiankrig efter indiankrig avlöst varandra. För bara 107 år sedan ägde det sista riktiga indiankriget rum, slaget vid Wounded Knee. Kriget var för armén en triumf och för indianerna en katastrof. 14 år före slaget vid Wounded Knee ägde ett annat för indianernas historia viktigt slag rum, nämligen slaget vid Little Bighorn 1876. Slaget anser en del vara den bidragande orsaken till massakern vid Wounded Knee. Ett 1000 indiankrigare hade samlats i Bighorndalen. Den 25 juni anföll överstelöjtnant Custer med sitt 7.e kavalleri indianlägret. Soldaterna hade kraftigt underskattat indianernas styrka och förlorade stort. </w:t>
              <w:br/>
              <w:t xml:space="preserve">Många anser att den förlusten gjorde att armén förberedde en hämnd mot indianerna och tog tillfället i akt när de 1890 lyckats samla ihop och isolera en stor grupp indianer vid Wounded Knee. Flera av de soldater som förlorade vid Little Bighorn var även med vid Wounded Knee </w:t>
            </w:r>
          </w:p>
          <w:p>
            <w:pPr>
              <w:pStyle w:val="Normal"/>
              <w:rPr/>
            </w:pPr>
            <w:r>
              <w:rPr>
                <w:color w:val="FF0000"/>
                <w:sz w:val="28"/>
              </w:rPr>
              <w:t>Andedansen</w:t>
            </w:r>
            <w:r>
              <w:rPr/>
              <w:t xml:space="preserve"> </w:t>
              <w:br/>
              <w:t xml:space="preserve">År 1889 hände något som gav indianerna nytt hopp. Likt en präriebrand spred sig nyheter om syner som en ung paiute i Nevada hade fått. Indianen hette Wovoka. Han påstod sig ha sett hur bisonoxarna skulle återvända i tusental, att alla döda indianer skulle återuppstå och att alla vita inkräktare skulle försvinna. För att detta skulle slå in, skulle indianerna leva i renhet och visa godhet. Ingen fick slåss, kriga, stjäla eller ljuga. En dans där man för en stund föll i trance skulle också utföras. Den här dansen kom att kallas Andedansen av de vita. De stora präriehövdingarna vallfärdade till Wavoka för att lära sig dansen och budskapen. </w:t>
              <w:br/>
              <w:t xml:space="preserve">Indianerna trodde att Wovoka var en Messias som skulle ställa allt till rätta. I takt med att dansen spred sig började armén ana oråd. De blev skrämnda av dansens spridning och började anta att indianerna höll på med någon hemlig upprustning. Armén bad de stora övdingarna be sina folk att sluta dansa men även om alla hövdingar inte trodde på Wovokas syner, hade de inte makten att få sitt folk att sluta. Dessutom hade alla utövare så kallade andedansskjortor på sig, som gjorde att de blev osårbara. </w:t>
              <w:br/>
              <w:t xml:space="preserve">Den 20 november begärde indianbyrån i Washington en lista över alla "framstegsfientliga" ledare som borde interneras. På listan fanns bland annat Sitting Bull och Big Foot. Samma dag besatte militären samtliga huvudreservationer utom Standing Rock i Pine Ridge. Ett stort antal mer eller mindre dans lystna indianer flydde till Bad Lands. Militären började systematiskt söka igenom prärien för att få tag i de "svartlistade" hövdingarna och deras band. Armén var nu mycket uppskrämd av andedansens vida utbredning. Armén var beredd på vad som helst. </w:t>
              <w:br/>
              <w:t xml:space="preserve">Den 15 december mördades Sitting Bull vid Grand River. Detta gjorde att armén satte in ännu högre beredskap då de misstänkte att det fanns många som ville hämnas mordet på en av siouxstammens största hövdingar. Näste man på militärens lista var Big Foot, som den 28 december 1890 fångades in och fördes till Wounded Knee. Minsta felsteg av någon skulle nu kunna få armén att "explodera", vilket den också gjorde följande dag. </w:t>
            </w:r>
          </w:p>
          <w:p>
            <w:pPr>
              <w:pStyle w:val="Normal"/>
              <w:rPr/>
            </w:pPr>
            <w:r>
              <w:rPr>
                <w:color w:val="FF0000"/>
                <w:sz w:val="28"/>
              </w:rPr>
              <w:t>Big Foot</w:t>
            </w:r>
            <w:r>
              <w:rPr/>
              <w:t xml:space="preserve"> </w:t>
              <w:br/>
              <w:t xml:space="preserve">Den egentliga anledningen vill att Big Foot och hans minniconjouer befann sig i Wounded Knee när massakern bröt ut var att de redan den 23 december hade varit i kontakt med armén, men Big Foot och hans band lyckades istället för att följa armén till Fort Gennett fly undan mot Bad Lands. Där hade många utövare av andedansen funnit en fristad. </w:t>
              <w:br/>
              <w:t xml:space="preserve">Big Foot och hans band möttes enbart av sträng kyla och svält. Det ledde till att han beslutade att föra sina minniconjouer och alla andra, som ville följa honom, till Pine Ridge agenturen och där ställa sig under den mäktige Red Clouds beskydd. På vägen mot Pine Ridge stötte indianerna ihop med delar av det 7:e kavalleriet, som var utsändt för att fånga in Big Foot och hans följeslagare. De skulle föra dem till soldatlägret vid Wounded Knee. Indianerna skulle senare föras till Omaha som krigsfångar, men det han indianerna aldrig få reda på. </w:t>
              <w:br/>
              <w:t xml:space="preserve">När armén och indianerna möttes nära Purcupine Butte var indianerna trötta och hungriga , dessutom hade Big Foot fått lunginflamation. Detta gjorde att indianerna straxt kapitulerade. </w:t>
              <w:br/>
              <w:t xml:space="preserve">Major Samuel Whitside, som ledde armén, lät indianerna behålla sina vapen för att undvika en strid på platsen. Detta är en av huvudanlednigarna till att massakern överhuvudtaget skulle kunna äga rum nästa förmiddag. På kvällen bivackerade indianerna i den flacka dalen vid Wounded Knee Creek. Samma kväll tog soldaterna ut "ett grundligt segerrus - i förskott….". </w:t>
              <w:br/>
              <w:t xml:space="preserve">Var morgondagens massaker planerad eller firade soldaterna bara att de hittat de trötta och hungriga indianerna? På morgonen den 25 december tog den nyanlände överste John Forsyth över kommandot från major Whitside. Forsyth var en soldat i Custers anda. </w:t>
              <w:br/>
              <w:t xml:space="preserve">Det vill säga en man som vill göra allt själv och så fort som möjligt. Han såg till att indianerna avväpnades morgonen den 25 december, vilket ledde till att "ödets skott" av misstag avfyrades och utlöste massakern. Vad som hänt om Forsyth aldrig hade tagit komandot över armeén kan vi bara spekulera i. </w:t>
            </w:r>
          </w:p>
          <w:p>
            <w:pPr>
              <w:pStyle w:val="Normal"/>
              <w:jc w:val="center"/>
              <w:rPr/>
            </w:pPr>
            <w:r>
              <w:rPr/>
              <w:br/>
              <w:t>Offren efter massakern.</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color w:val="FF0000"/>
                <w:sz w:val="48"/>
              </w:rPr>
              <w:t>Efter massakern</w:t>
            </w:r>
            <w:r>
              <w:rPr/>
              <w:t xml:space="preserve"> </w:t>
            </w:r>
          </w:p>
          <w:p>
            <w:pPr>
              <w:pStyle w:val="Normal"/>
              <w:rPr/>
            </w:pPr>
            <w:r>
              <w:rPr/>
              <w:t xml:space="preserve">Massakern vid Wounded Knee var det sista riktiga indiankriget. </w:t>
              <w:br/>
              <w:t xml:space="preserve">Det var inte bara Big Foot och hans minniconjouer som dog, även anddedansen dog med offren i massakern. Där jordades även - som Black Elk (1863-1950) uttryckte det- </w:t>
            </w:r>
            <w:r>
              <w:rPr>
                <w:i/>
              </w:rPr>
              <w:t xml:space="preserve">"ett folks dröm. Det var en vacker dröm." </w:t>
            </w:r>
            <w:r>
              <w:rPr/>
              <w:br/>
              <w:t xml:space="preserve">Efter massakern tappade många indianer modet och överlämnade sig utan protester till reservaten. </w:t>
              <w:br/>
              <w:t xml:space="preserve">Civilbefolkningen reagerade med avsky mot militärens oansvariga uppträdande mot de döda indianerna. Armén hade nu lyckats lösa problemen med indianerna och kunde nu lägga nya landområden under sig utan motstånd. I slutet av 1890 talet hade industrialiseringen lagt beslag på hela västern och total förändrat prärien. </w:t>
            </w:r>
          </w:p>
          <w:p>
            <w:pPr>
              <w:pStyle w:val="Normal"/>
              <w:rPr/>
            </w:pPr>
            <w:r>
              <w:rPr/>
              <w:t xml:space="preserve">1973 occuperade en grupp militanta indianer byn Wounded Knee i syd Dakota för att protestera mot de orättvisor som de amerikanska indianerna fått lida för. Innan occupationen bröts, efter drygt två månader, hade två indianer mist sina liv och byn hade nästan totalförstörts. En kall påminnelse om hur saker och ting en gång varit. </w:t>
            </w:r>
          </w:p>
          <w:p>
            <w:pPr>
              <w:pStyle w:val="Normal"/>
              <w:rPr/>
            </w:pPr>
            <w:r>
              <w:rPr/>
              <w:t xml:space="preserve">Inte förrän 1924 började de amerikanska myndigheterna på allvar omvärdera sin indianpolitik. Visserligen hade många indianer amerikanskt medborgarskap, mycket tack vare sina insatser i första världskriget. På papperet hade indianerna samma rättigheter som de vita, men genom en undersökning 1926 visades att de flesta indianerna var fattiga, inte hade några inkomster och att de inte var integrerade i det vita samhället.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i/>
              </w:rPr>
              <w:t>"Där finns inget att skämmas eller att be om ursäkt för i slaget vid Wounded Knee - förutom dödandet av en skadad gammal man utfört av en hysterisk soldat. Skjutandet startades av indianer och pågick tills de slutade - med det enda undantaget noterat ovan"</w:t>
            </w:r>
            <w:r>
              <w:rPr/>
              <w:t xml:space="preserve"> </w:t>
              <w:br/>
            </w:r>
            <w:r>
              <w:rPr>
                <w:b/>
              </w:rPr>
              <w:t>(General E.D Scott)</w:t>
            </w:r>
          </w:p>
          <w:p>
            <w:pPr>
              <w:pStyle w:val="Normal"/>
              <w:rPr/>
            </w:pPr>
            <w:r>
              <w:rPr/>
              <w:t xml:space="preserve">Det hade nog inte gått att undvika att en händelse som denna skulle äga rum förr eller senare. Den 29 december 1890 dödades 300 oskyldiga indianer hänsynslöst och samtidigt förlorade indianer över hela USA hoppet om att få tillbaka sina rättigheter. Massakern visade att armén och myndigheterna menade allvar med sin indianpolitik - indianerna skulle inte få tala sitt språk, utöva sin religion eller bruka jorden som de alltid gjort. </w:t>
              <w:br/>
              <w:t xml:space="preserve">Idag diskuteras om man skall göra slagfältet vid Wounded Knee till ett national monument. </w:t>
              <w:br/>
              <w:t xml:space="preserve">Det finns en aktiv grupp som motverkar monumentet. Vid första tanken verkar det underligt men med följande citat vill jag visa att det kanske finns bättre sätt att minnas vad som hände vintern 1890. </w:t>
            </w:r>
          </w:p>
          <w:p>
            <w:pPr>
              <w:pStyle w:val="Normal"/>
              <w:jc w:val="center"/>
              <w:rPr>
                <w:i/>
                <w:i/>
              </w:rPr>
            </w:pPr>
            <w:r>
              <w:rPr>
                <w:i/>
              </w:rPr>
              <w:t>"It is not our monument, our sacred place. It belongs to the Sioux. It must be honored in their way; not with paved parking lots and souvineirs, rangers to give a sanitized version of what happened here to tourists who will stop for a few hours and spend a few dollars."</w:t>
            </w:r>
          </w:p>
          <w:p>
            <w:pPr>
              <w:pStyle w:val="Normal"/>
              <w:rPr>
                <w:i/>
                <w:i/>
                <w:lang w:val="en-US"/>
              </w:rPr>
            </w:pPr>
            <w:r>
              <w:rPr>
                <w:i/>
                <w:lang w:val="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br/>
              <w:t>Läs mer om Sioux indianer under avsnittet stammar.</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jc w:val="center"/>
              <w:rPr/>
            </w:pPr>
            <w:r>
              <w:rPr/>
              <w:t xml:space="preserve">| </w:t>
            </w:r>
            <w:hyperlink r:id="rId6">
              <w:r>
                <w:rPr>
                  <w:rStyle w:val="InternetLink"/>
                </w:rPr>
                <w:t>startsidan</w:t>
              </w:r>
            </w:hyperlink>
            <w:r>
              <w:rPr/>
              <w:t xml:space="preserve"> | </w:t>
            </w:r>
            <w:hyperlink r:id="rId7">
              <w:r>
                <w:rPr>
                  <w:rStyle w:val="InternetLink"/>
                </w:rPr>
                <w:t>kända händelser</w:t>
              </w:r>
            </w:hyperlink>
            <w:r>
              <w:rPr/>
              <w:t xml:space="preserve"> | </w:t>
            </w:r>
          </w:p>
        </w:tc>
      </w:tr>
    </w:tbl>
    <w:p>
      <w:pPr>
        <w:pStyle w:val="Normal"/>
        <w:rPr/>
      </w:pPr>
      <w:r>
        <w:rPr/>
      </w:r>
    </w:p>
    <w:p>
      <w:pPr>
        <w:pStyle w:val="Heading"/>
        <w:jc w:val="left"/>
        <w:rPr>
          <w:sz w:val="24"/>
        </w:rPr>
      </w:pPr>
      <w:r>
        <w:rPr>
          <w:sz w:val="24"/>
        </w:rPr>
      </w:r>
    </w:p>
    <w:p>
      <w:pPr>
        <w:pStyle w:val="Heading"/>
        <w:jc w:val="left"/>
        <w:rPr>
          <w:sz w:val="24"/>
        </w:rPr>
      </w:pPr>
      <w:r>
        <w:rPr>
          <w:sz w:val="24"/>
        </w:rPr>
      </w:r>
    </w:p>
    <w:p>
      <w:pPr>
        <w:pStyle w:val="Normal"/>
        <w:rPr>
          <w:sz w:val="24"/>
        </w:rPr>
      </w:pPr>
      <w:r>
        <w:rPr>
          <w:sz w:val="24"/>
        </w:rPr>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707005" cy="905510"/>
            <wp:effectExtent l="0" t="0" r="0" b="0"/>
            <wp:wrapTopAndBottom/>
            <wp:docPr id="10" name="bigf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gfoot" descr=""/>
                    <pic:cNvPicPr>
                      <a:picLocks noChangeAspect="1" noChangeArrowheads="1"/>
                    </pic:cNvPicPr>
                  </pic:nvPicPr>
                  <pic:blipFill>
                    <a:blip r:link="rId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Heading"/>
        <w:rPr>
          <w:sz w:val="28"/>
        </w:rPr>
      </w:pPr>
      <w:r>
        <w:rPr>
          <w:sz w:val="28"/>
        </w:rPr>
      </w:r>
    </w:p>
    <w:p>
      <w:pPr>
        <w:pStyle w:val="Heading"/>
        <w:jc w:val="left"/>
        <w:rPr>
          <w:sz w:val="24"/>
        </w:rPr>
      </w:pPr>
      <w:r>
        <w:rPr>
          <w:sz w:val="24"/>
        </w:rPr>
      </w:r>
    </w:p>
    <w:p>
      <w:pPr>
        <w:pStyle w:val="Heading"/>
        <w:rPr>
          <w:sz w:val="28"/>
          <w:u w:val="single"/>
        </w:rPr>
      </w:pPr>
      <w:r>
        <w:rPr>
          <w:sz w:val="28"/>
          <w:u w:val="single"/>
        </w:rPr>
      </w:r>
    </w:p>
    <w:p>
      <w:pPr>
        <w:pStyle w:val="Heading"/>
        <w:jc w:val="left"/>
        <w:rPr>
          <w:sz w:val="28"/>
          <w:u w:val="single"/>
        </w:rPr>
      </w:pPr>
      <w:r>
        <w:rPr>
          <w:sz w:val="28"/>
          <w:u w:val="single"/>
        </w:rPr>
      </w:r>
    </w:p>
    <w:p>
      <w:pPr>
        <w:pStyle w:val="Heading"/>
        <w:jc w:val="left"/>
        <w:rPr>
          <w:sz w:val="24"/>
        </w:rPr>
      </w:pPr>
      <w:r>
        <w:rPr>
          <w:sz w:val="24"/>
        </w:rPr>
      </w:r>
    </w:p>
    <w:p>
      <w:pPr>
        <w:pStyle w:val="Heading"/>
        <w:jc w:val="left"/>
        <w:rPr>
          <w:sz w:val="24"/>
        </w:rPr>
      </w:pPr>
      <w:r>
        <w:rPr>
          <w:sz w:val="24"/>
        </w:rPr>
      </w:r>
    </w:p>
    <w:p>
      <w:pPr>
        <w:pStyle w:val="Heading"/>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in/index.html" TargetMode="External"/><Relationship Id="rId7" Type="http://schemas.openxmlformats.org/officeDocument/2006/relationships/hyperlink" Target="../in/handelser.html" TargetMode="External"/><Relationship Id="rId8" Type="http://schemas.openxmlformats.org/officeDocument/2006/relationships/image" Target="file:///tmp/in/bilder/bigfoot.gi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2:51:00Z</dcterms:created>
  <dc:creator>Johansson</dc:creator>
  <dc:description/>
  <dc:language>en-US</dc:language>
  <cp:lastModifiedBy>Johansson</cp:lastModifiedBy>
  <cp:lastPrinted>1999-06-06T17:42:00Z</cp:lastPrinted>
  <dcterms:modified xsi:type="dcterms:W3CDTF">2000-01-04T17:08:00Z</dcterms:modified>
  <cp:revision>10</cp:revision>
  <dc:subject/>
  <dc:title> Amerikas Indianer</dc:title>
</cp:coreProperties>
</file>