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de fall som representation har förekommit ska deltagare, vilken organisation de företräder och syftet för representation framgå. </w:t>
        <w:br/>
      </w:r>
      <w:r>
        <w:rPr>
          <w:b/>
        </w:rPr>
        <w:t>Syfte, deltagare och organisation ska anges direkt på fakturan eller som bilaga.</w:t>
      </w:r>
    </w:p>
    <w:p>
      <w:pPr>
        <w:pStyle w:val="Normal"/>
        <w:rPr/>
      </w:pPr>
      <w:r>
        <w:rPr/>
        <w:t>Vid kurser och konferenser gäller samma regler som vid övrig representation.</w:t>
      </w:r>
      <w:r>
        <w:rPr>
          <w:b/>
        </w:rPr>
        <w:t xml:space="preserve"> </w:t>
      </w:r>
      <w:r>
        <w:rPr/>
        <w:t>Det ska också bifogas ett program som förtydligar kursen/konferensens syfte. Beloppsgränser och kravet på deltagare är detsamma.</w:t>
      </w:r>
    </w:p>
    <w:p>
      <w:pPr>
        <w:pStyle w:val="Normal"/>
        <w:rPr/>
      </w:pPr>
      <w:r>
        <w:rPr/>
        <w:t>Avdragsgillt belopp är 90 kr per person exklusive moms. Överstiger representationen 90 kr per person ska överstigande belopp per person inkl moms konteras som ej avdragsgill representation.</w:t>
      </w:r>
    </w:p>
    <w:p>
      <w:pPr>
        <w:pStyle w:val="Normal"/>
        <w:rPr>
          <w:i/>
          <w:i/>
        </w:rPr>
      </w:pPr>
      <w:r>
        <w:rPr>
          <w:i/>
        </w:rPr>
        <w:t>Starksprit är ej avdragsgillt vid representation. Undantag kan vara vid representation med utländska gäster.</w:t>
      </w:r>
    </w:p>
    <w:p>
      <w:pPr>
        <w:pStyle w:val="Normal"/>
        <w:rPr/>
      </w:pPr>
      <w:r>
        <w:rPr/>
        <w:t>Inom AMV görs skillnad mellan intern och extern representation, konto 4914 samt 4915 används för intern respektive konto 5414 och 5415 för extern. För att det ska betraktas som extern representation måste någon utanför AMV medverka vid representationstillfället.</w:t>
      </w:r>
    </w:p>
    <w:p>
      <w:pPr>
        <w:pStyle w:val="Normal"/>
        <w:rPr/>
      </w:pPr>
      <w:r>
        <w:rPr/>
      </w:r>
    </w:p>
    <w:p>
      <w:pPr>
        <w:pStyle w:val="Normal"/>
        <w:rPr/>
      </w:pPr>
      <w:r>
        <w:rPr/>
        <w:t>6 § Restaurangkostnad verifieras med uppgift om datum för</w:t>
        <w:br/>
        <w:t>representationstillfället, måltidens benämning, ändamålet med</w:t>
        <w:br/>
        <w:t>representationen, namn på samtliga deltagande personer, namn på myndighet,</w:t>
        <w:br/>
        <w:t>organisation eller företag som gästerna företräder samt specifikation på</w:t>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7:58:00Z</dcterms:created>
  <dc:creator>Erik Ryrlind</dc:creator>
  <dc:description/>
  <dc:language>en-US</dc:language>
  <cp:lastModifiedBy>Erik Ryrlind</cp:lastModifiedBy>
  <dcterms:modified xsi:type="dcterms:W3CDTF">1999-08-12T08:01:00Z</dcterms:modified>
  <cp:revision>1</cp:revision>
  <dc:subject/>
  <dc:title>I de fall som representation har förekommit ska deltagare, vilken organisation de företräder och syftet för representation framgå</dc:title>
</cp:coreProperties>
</file>