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örfattningar m m</w:t>
        <w:br/>
        <w:br/>
        <w:t>AMS allmänna råd om representation</w:t>
        <w:br/>
        <w:br/>
        <w:br/>
        <w:t>AMS allmänna råd om representation</w:t>
        <w:br/>
        <w:br/>
        <w:t>beslutade den 30 januari 1997</w:t>
        <w:br/>
        <w:br/>
        <w:br/>
        <w:t>Allmänt</w:t>
        <w:br/>
        <w:br/>
        <w:t>1 § AMV:s verksamhet är i huvudsak finansierad med skattemedel. Det innebär</w:t>
        <w:br/>
        <w:t>särskilda krav på restriktivitet med representationskostnader och att</w:t>
        <w:br/>
        <w:t>användningen av anslagsmedel för sådana ändamål kan motiveras med dess</w:t>
        <w:br/>
        <w:t>betydelse för verksamheten. Rätten att besluta om representationskostnader</w:t>
        <w:br/>
        <w:t>framgår av gällande beslutsordning. Det är således respektive chef med</w:t>
        <w:br/>
        <w:t>sådan beslutanderätt som ansvarar för att representationskostnaderna</w:t>
        <w:br/>
        <w:t>begränsas till vad som kan anses motiverat med hänsyn till verksamhetens</w:t>
        <w:br/>
        <w:t>karaktär och finansiering. Representationskostnader kan vara interna</w:t>
        <w:br/>
        <w:t>eller externa, dvs. avse de anställda inom AMV, eller gälla kontakter med</w:t>
        <w:br/>
        <w:t>utomstående personer.</w:t>
        <w:br/>
        <w:br/>
        <w:t>Intern representation</w:t>
        <w:br/>
        <w:br/>
        <w:t>2 § Intern representation kan förekomma i samband med informationsmöten,</w:t>
        <w:br/>
        <w:t>planeringskonferenser, personalutbildning etc. Även aktivitet i anslutning</w:t>
        <w:br/>
        <w:t>till att anställda slutar/pensioneras, utmärkelser, gåvor till anställda</w:t>
        <w:br/>
        <w:t>vid särskilda tillfällen, uppvaktningar samt s.k. trivselfrämjande åtgärder</w:t>
        <w:br/>
        <w:t>utgör intern representation.</w:t>
        <w:br/>
        <w:t>3 § Intern representation bör begränsas och normalt sett endast förekomma</w:t>
        <w:br/>
        <w:t>när denna särskilt kan motiveras med hänsyn till verksamheten och med</w:t>
        <w:br/>
        <w:t>hänsyn till vad som kan anses vara normal personalvård inom offentligt</w:t>
        <w:br/>
        <w:t>finansierad verksamhet. Det kan t.ex. gälla måltid vid kurser, konferenser</w:t>
        <w:br/>
        <w:t>etc. Vid möten, konferenser etc som sker mer regelbundet bör den interna</w:t>
        <w:br/>
        <w:t>representationen begränsas till enklare förtäring.</w:t>
        <w:br/>
        <w:br/>
        <w:t xml:space="preserve">Extern representation </w:t>
        <w:br/>
        <w:br/>
        <w:t>4 § Representation med externa gäster bör endast förekomma restriktivt och</w:t>
        <w:br/>
        <w:t>vara motiverad med verksamhetens krav. Representationskostnader kan avse</w:t>
        <w:br/>
        <w:t>mat, dryck, gåva eller t ex inträde till kulturarrangemang. Måltidsdrycker,</w:t>
        <w:br/>
        <w:t>t ex öl eller vin, kan ingå i representationskostnaden, sprit dock endast</w:t>
        <w:br/>
        <w:t>vid representation med utländska gäster. Antalet AMV-medarbetare vid sådan</w:t>
        <w:br/>
        <w:t>representation bör alltid begränsas, bl a med hänsyn till antalet</w:t>
        <w:br/>
        <w:t>utomstående gäster.</w:t>
        <w:br/>
        <w:br/>
        <w:t>Representationskostnader</w:t>
        <w:br/>
        <w:br/>
        <w:t>5 § Riksskatteverkets regler innebär för statliga myndigheter att rätt till</w:t>
        <w:br/>
        <w:t>kompensation för ingående moms begränsas till 22:50 kr per person och</w:t>
        <w:br/>
        <w:t>representationstillfälle. Det motsvarar moms på ett belopp som uppgår till</w:t>
        <w:br/>
        <w:t>90 kr per person och representationstillfälle. Om representationskostnaden</w:t>
        <w:br/>
        <w:t>överstiger detta belopp belastar således överskjutande momsbelopp anslaget</w:t>
        <w:br/>
        <w:t>A1 Förvaltningskostnader. I de fall kostnaderna inte kan begränsas till ca</w:t>
        <w:br/>
        <w:t>200 kr per person och representationstillfälle bör detta motiveras med</w:t>
        <w:br/>
        <w:t>hänsyn till vad som är normal nivå för restaurangpriser på berörd ort.</w:t>
        <w:br/>
        <w:br/>
        <w:t>6 § Restaurangkostnad verifieras med uppgift om datum för</w:t>
        <w:br/>
        <w:t>representationstillfället, måltidens benämning, ändamålet med</w:t>
        <w:br/>
        <w:t>representationen, namn på samtliga deltagande personer, namn på myndighet,</w:t>
        <w:br/>
        <w:t>organisation eller företag som gästerna företräder samt specifikation på</w:t>
        <w:br/>
        <w:t>mervärdesskatt på bifogade notor och kvitton. Bifogade underlag ska vara i</w:t>
        <w:br/>
        <w:t xml:space="preserve">original och kompletta. </w:t>
        <w:br/>
        <w:br/>
        <w:t>___________________</w:t>
        <w:br/>
        <w:br/>
        <w:t>Dessa allmänna råd träder i kraft den 1 februari 1997. Samtidigt upphör</w:t>
        <w:br/>
        <w:t>motsvarande föreskrifter beslutade den 11 februari 1994 att gälla.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07:44:00Z</dcterms:created>
  <dc:creator>Erik Ryrlind</dc:creator>
  <dc:description/>
  <dc:language>en-US</dc:language>
  <cp:lastModifiedBy>Erik Ryrlind</cp:lastModifiedBy>
  <dcterms:modified xsi:type="dcterms:W3CDTF">1999-08-12T14:24:00Z</dcterms:modified>
  <cp:revision>3</cp:revision>
  <dc:subject/>
  <dc:title>Författningar m m</dc:title>
</cp:coreProperties>
</file>