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öreningen Auktoriserade Translatorer</w:t>
      </w:r>
    </w:p>
    <w:p>
      <w:pPr>
        <w:pStyle w:val="Normal"/>
        <w:rPr/>
      </w:pPr>
      <w:r>
        <w:rPr/>
        <w:t>är en sammanslutning av statligt auktoriserade översätt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eningens medlem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för kvalificerade översättnin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lagstadgad tystnadspli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tar efter vedertagna yrkesetiska reg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lämpar en av föreningen rekommenderad tax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 rätt att använda officiell stämp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öreningens medlemmar representerar 26 auktorisationsspråk, utför alla slags översättningar till/från respektive auktorisationsspråk och åtar sig uppdrag från myndigheter, företag och privatpersoner. Vissa translatorer har auktorisation för översättning både till och från svens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2:51:00Z</dcterms:created>
  <dc:creator>Christer Gustafsson</dc:creator>
  <dc:description/>
  <dc:language>en-US</dc:language>
  <cp:lastModifiedBy>Christer Gustafsson</cp:lastModifiedBy>
  <dcterms:modified xsi:type="dcterms:W3CDTF">1998-05-08T13:12:00Z</dcterms:modified>
  <cp:revision>2</cp:revision>
  <dc:subject/>
  <dc:title>Föreningen Auktoriserade Translatorer</dc:title>
</cp:coreProperties>
</file>