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En viktig förutsättning för framgångsrik kunskaps- och handelsutbyte är att man kan partners språk och kultur.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Bästa kontakten och djupaste samförståndet uppnår man säkrast med att använda affärspartners modersmål!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 xml:space="preserve">Precis som Ni inte nöjer Er med texter i ”svengelska”, har Ni ingen anledning att vara nöjda med okunniga översättningar till ”svestniska” eller föråldrad estniska.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Jag är av Kommerskollegiet auktoriserad översättare från svenska till estniska sedan 1990 (transl nr 503) och är medlem i FAT (Föreningen Auktoriserade Translatorer)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 xml:space="preserve">Jag översätter bl a juridiska kommersiella, tekniska och ekonomiska texter. Jag har även haft uppdrag som tolk både här i Sverige och i Estland. 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Intyg från Kammarkollegiet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 xml:space="preserve">Referens:  </w:t>
        <w:tab/>
        <w:t>Tarja Salo Saarvanto</w:t>
      </w:r>
    </w:p>
    <w:p>
      <w:pPr>
        <w:pStyle w:val="Normal"/>
        <w:ind w:right="567" w:hanging="0"/>
        <w:rPr/>
      </w:pPr>
      <w:r>
        <w:rPr/>
        <w:tab/>
        <w:t>Eqvator (översättningsbyrå)</w:t>
      </w:r>
    </w:p>
    <w:p>
      <w:pPr>
        <w:pStyle w:val="Normal"/>
        <w:ind w:right="567" w:hanging="0"/>
        <w:rPr/>
      </w:pPr>
      <w:r>
        <w:rPr/>
        <w:tab/>
        <w:t>Tel: 08-692 03 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2:09:00Z</dcterms:created>
  <dc:creator>Erik Nordlinder</dc:creator>
  <dc:description/>
  <dc:language>en-US</dc:language>
  <cp:lastModifiedBy>Datorteket</cp:lastModifiedBy>
  <dcterms:modified xsi:type="dcterms:W3CDTF">1998-05-13T12:09:00Z</dcterms:modified>
  <cp:revision>2</cp:revision>
  <dc:subject/>
  <dc:title>En viktig förutsättning för framgångsrik kunskaps- och handelsutbyte är att man kan partners språk och kultur</dc:title>
</cp:coreProperties>
</file>