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ktoriserad translator</w:t>
      </w:r>
    </w:p>
    <w:p>
      <w:pPr>
        <w:pStyle w:val="Normal"/>
        <w:rPr/>
      </w:pPr>
      <w:r>
        <w:rPr/>
        <w:t>är en skyddad yrkestitel för översättare med statlig auktorisation som meddelas av Kammarkollegiet (fram till 94 06 30 av Kommerskollegium) efter att översättaren genomgått prov med mycket högt ställda kunskapskrav. Endast fysiska personer kan inneha translatorauktorisation.</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3:17:00Z</dcterms:created>
  <dc:creator>Christer Gustafsson</dc:creator>
  <dc:description/>
  <dc:language>en-US</dc:language>
  <cp:lastModifiedBy>Christer Gustafsson</cp:lastModifiedBy>
  <cp:lastPrinted>1998-05-08T15:21:00Z</cp:lastPrinted>
  <dcterms:modified xsi:type="dcterms:W3CDTF">1998-05-08T13:23:00Z</dcterms:modified>
  <cp:revision>2</cp:revision>
  <dc:subject/>
  <dc:title>Auktoriserad translator</dc:title>
</cp:coreProperties>
</file>