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t>Checklista För datorer och Skrivare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51"/>
        <w:gridCol w:w="2851"/>
        <w:gridCol w:w="2851"/>
      </w:tblGrid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ymptom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öjligt fel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Åtgärd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ärmen är svart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stängd, Kontakten är ej isatt.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 att slå på Skärmen alt kontrollera kablarna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n fungerar inte eller fungerar dåligt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en är ej isatt ordentligt eller ej rengjord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lera kablarna samt skruva bort "kulan" ur musen och rengör den.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 kommer inga utskrifter. 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en skrivare installerad eller slut på papper i skrivaren. 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cka på "min dator" och kontrollera att det är installerat skrivare om INTE klicka på lägg till skrivare och följ instruktionerna, Fyll på med papper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 blir dåliga utskrifter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ut på bläck (toner)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t bläckpatron eller toner (finns i förrådet)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 kommer ett felmeddelande om att minnet inte räcker till för att t.ex. kopiera in en bild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a om datorn ordentligt dvs välj avsluta och slå sedan av strömmen en liten stund.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</w:rPr>
              <w:t xml:space="preserve">Om det inte löser problemet </w:t>
            </w:r>
            <w:r>
              <w:rPr>
                <w:rFonts w:cs="Arial" w:ascii="Arial" w:hAnsi="Arial"/>
                <w:b/>
              </w:rPr>
              <w:t>meddela Micke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 MS-Word eller annat program inte startar upp.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änkar som inte fungerar eller programfel.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öva att söka rätt på t.ex. filen Winword.exe och dubbelklicka på den. Fungerar inte detta meddela Michael.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 går ej att komma åt nätverksenhet.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lutningen till delad enhet är borttagen.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cka med höger musknapp på ikonen "Nätverket" välj sedan anslut nätverksenhet, klicka dig fram till rätt mapp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</w:rPr>
        <w:t>OBS</w:t>
      </w:r>
      <w:r>
        <w:rPr>
          <w:rFonts w:cs="Arial" w:ascii="Arial" w:hAnsi="Arial"/>
          <w:b/>
          <w:color w:val="FF0000"/>
          <w:sz w:val="28"/>
        </w:rPr>
        <w:t xml:space="preserve"> ! Glöm ej att fylla i en felrapport till Michael</w:t>
      </w:r>
      <w:r>
        <w:rPr>
          <w:rFonts w:cs="Arial" w:ascii="Arial" w:hAnsi="Arial"/>
          <w:b/>
          <w:sz w:val="28"/>
        </w:rPr>
        <w:br/>
        <w:br/>
        <w:t xml:space="preserve">Om problemen kvarstår efter genomgången checklista ring i första hand till </w:t>
      </w:r>
      <w:r>
        <w:rPr>
          <w:rFonts w:cs="Arial" w:ascii="Arial" w:hAnsi="Arial"/>
          <w:sz w:val="28"/>
        </w:rPr>
        <w:t xml:space="preserve">Michael </w:t>
      </w:r>
      <w:r>
        <w:rPr>
          <w:rFonts w:cs="Arial" w:ascii="Arial" w:hAnsi="Arial"/>
          <w:b/>
          <w:sz w:val="28"/>
        </w:rPr>
        <w:t xml:space="preserve">på telefon </w:t>
      </w:r>
      <w:r>
        <w:rPr>
          <w:rFonts w:cs="Arial" w:ascii="Arial" w:hAnsi="Arial"/>
          <w:i/>
          <w:sz w:val="28"/>
        </w:rPr>
        <w:t>070-5288015</w:t>
      </w:r>
      <w:r>
        <w:rPr>
          <w:rFonts w:cs="Arial" w:ascii="Arial" w:hAnsi="Arial"/>
          <w:b/>
          <w:sz w:val="28"/>
        </w:rPr>
        <w:t xml:space="preserve"> alternativt </w:t>
      </w:r>
      <w:r>
        <w:rPr>
          <w:rFonts w:cs="Arial" w:ascii="Arial" w:hAnsi="Arial"/>
          <w:i/>
          <w:sz w:val="28"/>
        </w:rPr>
        <w:t>0740228656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jc w:val="center"/>
        <w:rPr/>
      </w:pPr>
      <w:r>
        <w:rPr/>
        <w:t>Checklista För datorer och Skrivare</w:t>
      </w:r>
    </w:p>
    <w:tbl>
      <w:tblPr>
        <w:tblW w:w="855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51"/>
        <w:gridCol w:w="2851"/>
        <w:gridCol w:w="2851"/>
      </w:tblGrid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ymptom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öjligt fel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Åtgärd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 kommer ett felmeddelande typ "Runtime error 3050" i Rit programmet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m ???????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ckna både felmeddelande nummer samt ev text på en felanmälan och lämna till Michael N.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år ej att komma ut på Internet får felmeddelande typ "WinGate Remote Access Error"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r än 3 som försöker att koppla upp sig samtidigt, Wingate tjänsten är ej startad på Servern.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</w:rPr>
              <w:t xml:space="preserve">Vänta på din tur…. </w:t>
            </w:r>
            <w:r>
              <w:rPr>
                <w:rFonts w:cs="Wingdings" w:ascii="Wingdings" w:hAnsi="Wingdings"/>
              </w:rPr>
              <w:t>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</w:rPr>
              <w:t>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Wingdings" w:ascii="Wingdings" w:hAnsi="Wingdings"/>
              </w:rPr>
              <w:t>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la med Michael N.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na lista uppdateras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ontinuerligt, med hjälp 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v era felrapporter!</w:t>
            </w:r>
          </w:p>
        </w:tc>
      </w:tr>
      <w:tr>
        <w:trPr/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851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OBS ! Glöm ej att fylla i en felrapport till Michael</w:t>
        <w:br/>
      </w:r>
      <w:r>
        <w:rPr>
          <w:rFonts w:cs="Arial" w:ascii="Arial" w:hAnsi="Arial"/>
          <w:sz w:val="28"/>
        </w:rPr>
        <w:br/>
        <w:t>Om problemen kvarstår efter genomgången checklista ring i första hand till Michael på telefon 070-5288015 alternativt 0740-228656.</w:t>
      </w:r>
    </w:p>
    <w:p>
      <w:pPr>
        <w:pStyle w:val="Normal"/>
        <w:spacing w:before="100" w:after="1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ndit Intern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11:33:00Z</dcterms:created>
  <dc:creator>Michael Näslund</dc:creator>
  <dc:description/>
  <dc:language>en-US</dc:language>
  <cp:lastModifiedBy>Michael Näslund</cp:lastModifiedBy>
  <dcterms:modified xsi:type="dcterms:W3CDTF">1997-07-11T11:33:00Z</dcterms:modified>
  <cp:revision>2</cp:revision>
  <dc:subject/>
  <dc:title>Checklista För datorer och Skriv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