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xt3"/>
        <w:rPr/>
      </w:pPr>
      <w:r>
        <w:rPr/>
        <w:t>LESSEN, KOMMER INTE IHÅG SÅ MYCKET MER. KÄMPA PÅ LITE TILL SÅ BLIR DET NOG BRA. :-) PRECIS VAD DU VILLE HÖRA?  DU KAN ALLTID RINGA TILL JOBBET, DET ÄR LÄTTARE ATT DISKUTERA PÅ TELEFON. 08-707 36 74.</w:t>
      </w:r>
    </w:p>
    <w:p>
      <w:pPr>
        <w:pStyle w:val="Normal"/>
        <w:jc w:val="both"/>
        <w:rPr>
          <w:color w:val="FF00FF"/>
          <w:sz w:val="24"/>
        </w:rPr>
      </w:pPr>
      <w:r>
        <w:rPr>
          <w:color w:val="FF00FF"/>
          <w:sz w:val="24"/>
        </w:rPr>
      </w:r>
    </w:p>
    <w:p>
      <w:pPr>
        <w:pStyle w:val="Normal"/>
        <w:jc w:val="both"/>
        <w:rPr>
          <w:sz w:val="24"/>
        </w:rPr>
      </w:pPr>
      <w:r>
        <w:rPr>
          <w:sz w:val="24"/>
        </w:rPr>
        <w:t>På fredagseftermiddagen var det dags för studiebesök på ABB Chinas nyetablerade huvudkontor i Peking. Där togs vi emot av Li Xiaoming från Corporate Communication som berättade att de höll på att flytta in för fullt efter att det stod klart i januari. Tidigare hade bolagen i Peking legat utspridda över stan. Men nu är det tänkt att alla skall flytta hit, det gäller även de producerande enheterna. Efter att ha tagit plats i föreläsningssalen fick vi stifta bekantskap med Paul Chan, Senior Vice President för  ABB China. Det var en Hong-Kong född herre som var mycket trevlig. Han höll en presentation om ABBs verksamhetsområden och organisation i Kina på ungefär 45 minuter. ALLRIGHT, MEN VAD SA HAN..!?</w:t>
      </w:r>
    </w:p>
    <w:p>
      <w:pPr>
        <w:pStyle w:val="Normal"/>
        <w:jc w:val="both"/>
        <w:rPr>
          <w:sz w:val="24"/>
        </w:rPr>
      </w:pPr>
      <w:r>
        <w:rPr>
          <w:sz w:val="24"/>
        </w:rPr>
      </w:r>
    </w:p>
    <w:p>
      <w:pPr>
        <w:pStyle w:val="Normal"/>
        <w:jc w:val="both"/>
        <w:rPr>
          <w:sz w:val="24"/>
          <w:lang w:val="en-GB"/>
        </w:rPr>
      </w:pPr>
      <w:r>
        <w:rPr>
          <w:sz w:val="24"/>
          <w:lang w:val="en-GB"/>
        </w:rPr>
        <w:t>the ABB organization in China is headquartered in Beijing. So far, we have 23 sales offices, 26 companies in China with over 5,500.employees.</w:t>
      </w:r>
    </w:p>
    <w:p>
      <w:pPr>
        <w:pStyle w:val="Normal"/>
        <w:jc w:val="both"/>
        <w:rPr/>
      </w:pPr>
      <w:r>
        <w:rPr>
          <w:sz w:val="24"/>
        </w:rPr>
        <w:t xml:space="preserve">Men vad sjutton berättade han…! The damn Damm!? </w:t>
      </w:r>
      <w:r>
        <w:rPr>
          <w:color w:val="FF00FF"/>
          <w:sz w:val="24"/>
        </w:rPr>
        <w:t>INTE  VET JAG</w:t>
      </w:r>
      <w:r>
        <w:rPr>
          <w:sz w:val="24"/>
        </w:rPr>
        <w:t>.</w:t>
      </w:r>
    </w:p>
    <w:p>
      <w:pPr>
        <w:pStyle w:val="Normal"/>
        <w:jc w:val="both"/>
        <w:rPr>
          <w:sz w:val="24"/>
        </w:rPr>
      </w:pPr>
      <w:r>
        <w:rPr>
          <w:sz w:val="24"/>
        </w:rPr>
      </w:r>
    </w:p>
    <w:p>
      <w:pPr>
        <w:pStyle w:val="Brdtext2"/>
        <w:rPr/>
      </w:pPr>
      <w:r>
        <w:rPr/>
        <w:t>Andre talare ut var Charlotta Lundström som var anställd på ABB Automation med inriktning mot metallsidan. Hon var civilingenjör från Y-linjen i Linköping och var i 25 –30års åldern. Hon berättade om vad ABB Automation håller på med, med tyngdpunkt på automation för stålindustri. Förutom att berätta om deras verksamhet fick vi även ta del av hur hon upplevde det att leva i Kina och Peking som västerlänning och tjej idag. Även lite om hur det är att arbeta tillsammans med kineser och vad som skiljer sig åt mellan våra arbetssätt och arbetskultur.</w:t>
      </w:r>
    </w:p>
    <w:p>
      <w:pPr>
        <w:pStyle w:val="Normal"/>
        <w:jc w:val="both"/>
        <w:rPr>
          <w:sz w:val="24"/>
        </w:rPr>
      </w:pPr>
      <w:r>
        <w:rPr>
          <w:sz w:val="24"/>
        </w:rPr>
      </w:r>
    </w:p>
    <w:p>
      <w:pPr>
        <w:pStyle w:val="Normal"/>
        <w:jc w:val="both"/>
        <w:rPr/>
      </w:pPr>
      <w:r>
        <w:rPr>
          <w:sz w:val="24"/>
          <w:lang w:val="en-GB"/>
        </w:rPr>
        <w:t>ABB is a leading provider of electrical equipment and control systems to optimize the melting, shaping and finishing of ferrous and non-ferrous metal processes.</w:t>
        <w:br/>
        <w:t xml:space="preserve">Over the years ABB Automation in China, operating at the leading edge of technology, has focused on serving our customers in steel and non-ferrous metals industries through efficient and fully integrated electrical equipment, integrated open control systems, and value-added industrial solutions and services. </w:t>
      </w:r>
    </w:p>
    <w:p>
      <w:pPr>
        <w:pStyle w:val="Normal"/>
        <w:jc w:val="both"/>
        <w:rPr>
          <w:sz w:val="24"/>
          <w:lang w:val="en-GB"/>
        </w:rPr>
      </w:pPr>
      <w:r>
        <w:rPr>
          <w:sz w:val="24"/>
          <w:lang w:val="en-GB"/>
        </w:rPr>
        <w:t>To strengthen your future and find out solutions for your specific process requirement, please contact ABB, your long-term partner in the metals industry. For products, systems and solutions information, please click the following items:</w:t>
      </w:r>
    </w:p>
    <w:p>
      <w:pPr>
        <w:pStyle w:val="Normal"/>
        <w:jc w:val="both"/>
        <w:rPr>
          <w:sz w:val="24"/>
          <w:lang w:val="en-GB"/>
        </w:rPr>
      </w:pPr>
      <w:r>
        <w:rPr>
          <w:sz w:val="24"/>
          <w:lang w:val="en-GB"/>
        </w:rPr>
      </w:r>
    </w:p>
    <w:p>
      <w:pPr>
        <w:pStyle w:val="Brdtext2"/>
        <w:rPr/>
      </w:pPr>
      <w:r>
        <w:rPr/>
        <w:t>Efter en liten frågestund och fika, fock vi träffa Richard Suurland. Han var chef för Beijing Drives Systems Co. Ltd. En snubbe från Holland som legat i ordentligt för att få en riktigt skön brittisk accent på sin engelska. Efter att han berättad hur bra han trivdes på ABB i Kina, visade han oss runt i deras verkstad där de tillverkade  VAD!? De hade nyligen kommit igång med produktionen och var det första bolaget som flyttat in på den nya adressen.</w:t>
      </w:r>
    </w:p>
    <w:p>
      <w:pPr>
        <w:pStyle w:val="Normal"/>
        <w:jc w:val="both"/>
        <w:rPr>
          <w:sz w:val="24"/>
        </w:rPr>
      </w:pPr>
      <w:r>
        <w:rPr>
          <w:sz w:val="24"/>
        </w:rPr>
        <w:t>VAD SA HAN MER!</w:t>
      </w:r>
      <w:r>
        <w:rPr>
          <w:color w:val="FF00FF"/>
          <w:sz w:val="24"/>
        </w:rPr>
        <w:t xml:space="preserve"> SKA VI SKIPPA DET HÄR STYCKET?</w:t>
      </w:r>
    </w:p>
    <w:p>
      <w:pPr>
        <w:pStyle w:val="Normal"/>
        <w:jc w:val="both"/>
        <w:rPr>
          <w:sz w:val="24"/>
        </w:rPr>
      </w:pPr>
      <w:r>
        <w:rPr>
          <w:sz w:val="24"/>
        </w:rPr>
      </w:r>
    </w:p>
    <w:p>
      <w:pPr>
        <w:pStyle w:val="TextBody"/>
        <w:jc w:val="both"/>
        <w:rPr>
          <w:lang w:val="en-GB"/>
        </w:rPr>
      </w:pPr>
      <w:r>
        <w:rPr>
          <w:lang w:val="en-GB"/>
        </w:rPr>
        <w:t>ABB Beijing Drive Systems Co., Ltd. is a major supplier of AC and DC drives in China. The range of our drive products, used for speed control of electrical motors, covers from 0.12kW up to 4000kW. ABB drive products have been founded in all different kind of equipment, such as pumps, fans, conveyors, compressors and cranes. Typical applications are in industries like metals, pulp &amp; paper, petrochemicals, air-conditioning, water treatment, textile machinery, printing presses, etc. The major benefits to customers are energy saving and improved process contr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both"/>
    </w:pPr>
    <w:rPr>
      <w:sz w:val="24"/>
    </w:rPr>
  </w:style>
  <w:style w:type="paragraph" w:styleId="Brdtext3">
    <w:name w:val="Brödtext 3"/>
    <w:basedOn w:val="Normal"/>
    <w:qFormat/>
    <w:pPr>
      <w:jc w:val="both"/>
    </w:pPr>
    <w:rPr>
      <w:color w:val="FF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43:00Z</dcterms:created>
  <dc:creator>hn</dc:creator>
  <dc:description/>
  <dc:language>en-US</dc:language>
  <cp:lastModifiedBy>asalin</cp:lastModifiedBy>
  <dcterms:modified xsi:type="dcterms:W3CDTF">2001-07-02T16:43:00Z</dcterms:modified>
  <cp:revision>2</cp:revision>
  <dc:subject/>
  <dc:title>På fredagseftermiddagen var det dags för studiebesök på ABB Chinas nyetablerade huvudkontor i Peking</dc:title>
</cp:coreProperties>
</file>