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Studiebesök på Inmotion technology 010509</w:t>
      </w:r>
    </w:p>
    <w:p>
      <w:pPr>
        <w:pStyle w:val="Normal"/>
        <w:jc w:val="both"/>
        <w:rPr/>
      </w:pPr>
      <w:r>
        <w:rPr/>
      </w:r>
    </w:p>
    <w:p>
      <w:pPr>
        <w:pStyle w:val="Normal"/>
        <w:jc w:val="both"/>
        <w:rPr/>
      </w:pPr>
      <w:r>
        <w:rPr/>
        <w:t>En solig dag i maj var det dags för ett studiebesök på Inmotion Technology, vilket tidigare har varit Atlas Copco Tools. Vi möttes av Johan Vaghult som är utvecklingschef på företaget. Vi fick även träffa en applikations ingenjör som jobbar i USA. Han berättade hur det var att arbeta i en annan kultur och hur det är att jobba som applikationsingenjör. En applikationsingenjör åker ut till kund och ser till att allt fungerar som det ska på plats. Studiebesöket avslutades med öl, macka och samtal med några ingenjörer på Inmotion.</w:t>
      </w:r>
    </w:p>
    <w:p>
      <w:pPr>
        <w:pStyle w:val="Normal"/>
        <w:jc w:val="both"/>
        <w:rPr/>
      </w:pPr>
      <w:r>
        <w:rPr/>
      </w:r>
    </w:p>
    <w:p>
      <w:pPr>
        <w:pStyle w:val="Normal"/>
        <w:jc w:val="both"/>
        <w:rPr/>
      </w:pPr>
      <w:r>
        <w:rPr/>
      </w:r>
    </w:p>
    <w:p>
      <w:pPr>
        <w:pStyle w:val="Normal"/>
        <w:jc w:val="both"/>
        <w:rPr/>
      </w:pPr>
      <w:r>
        <w:rPr/>
      </w:r>
    </w:p>
    <w:p>
      <w:pPr>
        <w:pStyle w:val="Normal"/>
        <w:jc w:val="both"/>
        <w:rPr>
          <w:ins w:id="1" w:author="asalin" w:date="2001-07-02T17:41:00Z"/>
        </w:rPr>
      </w:pPr>
      <w:ins w:id="0" w:author="asalin" w:date="2001-07-02T17:41:00Z">
        <w:r>
          <w:rPr/>
        </w:r>
      </w:ins>
    </w:p>
    <w:p>
      <w:pPr>
        <w:pStyle w:val="Normal"/>
        <w:jc w:val="both"/>
        <w:rPr>
          <w:del w:id="25" w:author="asalin" w:date="2001-07-02T17:41:00Z"/>
        </w:rPr>
      </w:pPr>
      <w:r>
        <w:rPr/>
        <w:t xml:space="preserve">En solig dag i maj var det dags för ett studiebesök på Inmotion Technology, vilket tidigare har varit Atlas Copco Tools. Vi möttes av Johan Vaghult som är utvecklingschef på företaget. </w:t>
      </w:r>
      <w:del w:id="2" w:author="asalin" w:date="2001-07-02T17:36:00Z">
        <w:r>
          <w:rPr/>
          <w:delText xml:space="preserve">Han började med att presentera sig själv lite, vad han gör och lite om sin bakgrund samt lite om vad som skulle hända under resten av besöket. Sedan ville han att vi skulle presentera oss själva, detta var något nytt jämfört med tidigare besök. </w:delText>
        </w:r>
      </w:del>
      <w:ins w:id="3" w:author="asalin" w:date="2001-07-02T17:37:00Z">
        <w:r>
          <w:rPr/>
          <w:t>Inmotion utvecklar styrkort till truckar och olika verktyg</w:t>
        </w:r>
      </w:ins>
      <w:ins w:id="4" w:author="asalin" w:date="2001-07-02T17:39:00Z">
        <w:r>
          <w:rPr/>
          <w:t xml:space="preserve">. </w:t>
        </w:r>
      </w:ins>
      <w:del w:id="5" w:author="asalin" w:date="2001-07-02T17:39:00Z">
        <w:r>
          <w:rPr/>
          <w:delText xml:space="preserve">Sedan fick </w:delText>
        </w:r>
      </w:del>
      <w:ins w:id="6" w:author="asalin" w:date="2001-07-02T17:39:00Z">
        <w:r>
          <w:rPr/>
          <w:t>V</w:t>
        </w:r>
      </w:ins>
      <w:del w:id="7" w:author="asalin" w:date="2001-07-02T17:39:00Z">
        <w:r>
          <w:rPr/>
          <w:delText>v</w:delText>
        </w:r>
      </w:del>
      <w:r>
        <w:rPr/>
        <w:t xml:space="preserve">i </w:t>
      </w:r>
      <w:ins w:id="8" w:author="asalin" w:date="2001-07-02T17:39:00Z">
        <w:r>
          <w:rPr/>
          <w:t xml:space="preserve">fick även </w:t>
        </w:r>
      </w:ins>
      <w:r>
        <w:rPr/>
        <w:t xml:space="preserve">träffa en applikations ingenjör som </w:t>
      </w:r>
      <w:del w:id="9" w:author="asalin" w:date="2001-07-02T17:39:00Z">
        <w:r>
          <w:rPr/>
          <w:delText>precis var hemkommen ifrån</w:delText>
        </w:r>
      </w:del>
      <w:ins w:id="10" w:author="asalin" w:date="2001-07-02T17:39:00Z">
        <w:r>
          <w:rPr/>
          <w:t xml:space="preserve"> jobbar i</w:t>
        </w:r>
      </w:ins>
      <w:r>
        <w:rPr/>
        <w:t xml:space="preserve"> USA. Han berättade hur det var att arbeta i </w:t>
      </w:r>
      <w:del w:id="11" w:author="asalin" w:date="2001-07-02T17:40:00Z">
        <w:r>
          <w:rPr/>
          <w:delText xml:space="preserve">utlandet med </w:delText>
        </w:r>
      </w:del>
      <w:r>
        <w:rPr/>
        <w:t>en</w:t>
      </w:r>
      <w:del w:id="12" w:author="asalin" w:date="2001-07-02T17:40:00Z">
        <w:r>
          <w:rPr/>
          <w:delText xml:space="preserve"> </w:delText>
        </w:r>
      </w:del>
      <w:r>
        <w:rPr/>
        <w:t xml:space="preserve">annan kultur och </w:t>
      </w:r>
      <w:del w:id="13" w:author="asalin" w:date="2001-07-02T17:40:00Z">
        <w:r>
          <w:rPr/>
          <w:delText xml:space="preserve">annat arbetssätt samt </w:delText>
        </w:r>
      </w:del>
      <w:r>
        <w:rPr/>
        <w:t xml:space="preserve">hur det </w:t>
      </w:r>
      <w:del w:id="14" w:author="asalin" w:date="2001-07-02T17:40:00Z">
        <w:r>
          <w:rPr/>
          <w:delText xml:space="preserve">var </w:delText>
        </w:r>
      </w:del>
      <w:ins w:id="15" w:author="asalin" w:date="2001-07-02T17:40:00Z">
        <w:r>
          <w:rPr/>
          <w:t xml:space="preserve">är </w:t>
        </w:r>
      </w:ins>
      <w:r>
        <w:rPr/>
        <w:t xml:space="preserve">att jobba som </w:t>
      </w:r>
      <w:del w:id="16" w:author="asalin" w:date="2001-07-02T17:40:00Z">
        <w:r>
          <w:rPr/>
          <w:delText xml:space="preserve">en </w:delText>
        </w:r>
      </w:del>
      <w:r>
        <w:rPr/>
        <w:t>applikations</w:t>
      </w:r>
      <w:del w:id="17" w:author="asalin" w:date="2001-07-02T17:40:00Z">
        <w:r>
          <w:rPr/>
          <w:delText xml:space="preserve"> </w:delText>
        </w:r>
      </w:del>
      <w:r>
        <w:rPr/>
        <w:t>ingenjör</w:t>
      </w:r>
      <w:ins w:id="18" w:author="asalin" w:date="2001-07-02T17:40:00Z">
        <w:r>
          <w:rPr/>
          <w:t>.</w:t>
        </w:r>
      </w:ins>
      <w:del w:id="19" w:author="asalin" w:date="2001-07-02T17:40:00Z">
        <w:r>
          <w:rPr/>
          <w:delText>,</w:delText>
        </w:r>
      </w:del>
      <w:r>
        <w:rPr/>
        <w:t xml:space="preserve"> </w:t>
      </w:r>
      <w:del w:id="20" w:author="asalin" w:date="2001-07-02T17:40:00Z">
        <w:r>
          <w:rPr/>
          <w:delText xml:space="preserve">det är de som </w:delText>
        </w:r>
      </w:del>
      <w:ins w:id="21" w:author="asalin" w:date="2001-07-02T17:40:00Z">
        <w:r>
          <w:rPr/>
          <w:t xml:space="preserve"> En applikationsingenjör </w:t>
        </w:r>
      </w:ins>
      <w:r>
        <w:rPr/>
        <w:t>åker ut till kund och ser till att allt fungerar som det ska på plats</w:t>
      </w:r>
      <w:ins w:id="22" w:author="asalin" w:date="2001-07-02T17:41:00Z">
        <w:r>
          <w:rPr/>
          <w:t>.</w:t>
        </w:r>
      </w:ins>
      <w:del w:id="23" w:author="asalin" w:date="2001-07-02T17:41:00Z">
        <w:r>
          <w:rPr/>
          <w:delText>, i</w:delText>
        </w:r>
      </w:del>
      <w:r>
        <w:rPr/>
        <w:t xml:space="preserve"> </w:t>
      </w:r>
      <w:del w:id="24" w:author="asalin" w:date="2001-07-02T17:41:00Z">
        <w:r>
          <w:rPr/>
          <w:delText>detta fall var det ett styrsystem till en truck som skulle installeras. Sedan fick vi en lite handfastare genomgång av en tekniker som visade några styrkort och verktyg som företaget hade tagit fram. Sedan var det dags för en rundtur för att se hur det såg ut där de anställda arbetade efter det avslutades besöket med öl och macka samt lite informellare samtal och samtal om examensarbete.</w:delText>
        </w:r>
      </w:del>
    </w:p>
    <w:p>
      <w:pPr>
        <w:pStyle w:val="Normal"/>
        <w:jc w:val="both"/>
        <w:rPr/>
      </w:pPr>
      <w:del w:id="26" w:author="asalin" w:date="2001-07-02T17:41:00Z">
        <w:r>
          <w:rPr/>
          <w:delText xml:space="preserve">    </w:delText>
        </w:r>
      </w:del>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5:36:00Z</dcterms:created>
  <dc:creator>asalin</dc:creator>
  <dc:description/>
  <dc:language>en-US</dc:language>
  <cp:lastModifiedBy>asalin</cp:lastModifiedBy>
  <dcterms:modified xsi:type="dcterms:W3CDTF">2001-07-02T15:43:00Z</dcterms:modified>
  <cp:revision>1</cp:revision>
  <dc:subject/>
  <dc:title>Studiebesök på Inmotion technology 010509</dc:title>
</cp:coreProperties>
</file>