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sz w:val="24"/>
        </w:rPr>
        <w:t>Enligt mitt förslag skulle texten vara på 0.25 sida. Vi får väl kapa om det behövs</w:t>
      </w:r>
      <w:ins w:id="0" w:author="asalin" w:date="2001-07-02T18:19:00Z">
        <w:r>
          <w:rPr>
            <w:color w:val="FF0000"/>
            <w:sz w:val="24"/>
          </w:rPr>
          <w:t xml:space="preserve">  </w:t>
        </w:r>
      </w:ins>
      <w:r>
        <w:rPr>
          <w:color w:val="FF0000"/>
          <w:sz w:val="24"/>
        </w:rPr>
        <w:t>Förslag på strykningar lämnas ändå.</w:t>
      </w:r>
      <w:ins w:id="1" w:author="asalin" w:date="2001-07-02T18:26:00Z">
        <w:r>
          <w:rPr>
            <w:color w:val="FF0000"/>
            <w:sz w:val="24"/>
          </w:rPr>
          <w:t xml:space="preserve"> </w:t>
        </w:r>
      </w:ins>
      <w:r>
        <w:rPr>
          <w:color w:val="FF0000"/>
          <w:sz w:val="24"/>
        </w:rPr>
        <w:t>Trist</w:t>
      </w:r>
      <w:ins w:id="2" w:author="asalin" w:date="2001-07-02T18:26:00Z">
        <w:r>
          <w:rPr>
            <w:color w:val="FF0000"/>
            <w:sz w:val="24"/>
          </w:rPr>
          <w:t xml:space="preserve"> </w:t>
        </w:r>
      </w:ins>
      <w:r>
        <w:rPr>
          <w:color w:val="FF0000"/>
          <w:sz w:val="24"/>
        </w:rPr>
        <w:t>att behöva kapa i en intressant text.,</w:t>
      </w:r>
    </w:p>
    <w:p>
      <w:pPr>
        <w:pStyle w:val="Heading1"/>
        <w:jc w:val="both"/>
        <w:rPr>
          <w:color w:val="FF0000"/>
          <w:sz w:val="24"/>
        </w:rPr>
      </w:pPr>
      <w:r>
        <w:rPr>
          <w:color w:val="FF0000"/>
          <w:sz w:val="24"/>
        </w:rPr>
      </w:r>
    </w:p>
    <w:p>
      <w:pPr>
        <w:pStyle w:val="Heading1"/>
        <w:jc w:val="both"/>
        <w:rPr/>
      </w:pPr>
      <w:r>
        <w:rPr/>
        <w:t>Sommarpalatset</w:t>
      </w:r>
    </w:p>
    <w:p>
      <w:pPr>
        <w:pStyle w:val="Brdtext2"/>
        <w:jc w:val="both"/>
        <w:rPr/>
      </w:pPr>
      <w:del w:id="3" w:author="asalin" w:date="2001-07-02T18:19:00Z">
        <w:r>
          <w:rPr/>
          <w:delText xml:space="preserve">På Fredagsförmiddagen klev ett gäng något trötta elkraftreseresenärer, efter att kvällen innan utforskat Pekings bargata, ombord på vår buss för en dryga timmen lång bussfärd genom Pekings morgontrafik med sommarpalatset nordost om stan som mål. </w:delText>
        </w:r>
      </w:del>
      <w:r>
        <w:rPr/>
        <w:t>Många av oss tänkte säkerligen att nu skall vi få se ännu en rad av kinesiska tempel och byggnader. Det började nästan kännas som om, har man sett ett har man i sett alla,</w:t>
      </w:r>
      <w:del w:id="4" w:author="asalin" w:date="2001-07-02T18:19:00Z">
        <w:r>
          <w:rPr/>
          <w:delText xml:space="preserve"> då de i princip ser likvärdiga ut för oss västerlänningar</w:delText>
        </w:r>
      </w:del>
      <w:r>
        <w:rPr/>
        <w:t xml:space="preserve">. Detta visade sig emellertid vara fel, då </w:t>
      </w:r>
      <w:del w:id="5" w:author="asalin" w:date="2001-07-02T18:20:00Z">
        <w:r>
          <w:rPr/>
          <w:delText xml:space="preserve">de på </w:delText>
        </w:r>
      </w:del>
      <w:r>
        <w:rPr/>
        <w:t xml:space="preserve">sommarpalatset lyckats komponera en otroligt vacker park </w:t>
      </w:r>
      <w:del w:id="6" w:author="asalin" w:date="2001-07-02T18:20:00Z">
        <w:r>
          <w:rPr/>
          <w:delText xml:space="preserve">där man kombinerar </w:delText>
        </w:r>
      </w:del>
      <w:ins w:id="7" w:author="asalin" w:date="2001-07-02T18:20:00Z">
        <w:r>
          <w:rPr/>
          <w:t xml:space="preserve"> med </w:t>
        </w:r>
      </w:ins>
      <w:r>
        <w:rPr/>
        <w:t xml:space="preserve">vackra byggnader </w:t>
      </w:r>
      <w:del w:id="8" w:author="asalin" w:date="2001-07-02T18:20:00Z">
        <w:r>
          <w:rPr/>
          <w:delText xml:space="preserve">med </w:delText>
        </w:r>
      </w:del>
      <w:ins w:id="9" w:author="asalin" w:date="2001-07-02T18:20:00Z">
        <w:r>
          <w:rPr/>
          <w:t xml:space="preserve">och </w:t>
        </w:r>
      </w:ins>
      <w:r>
        <w:rPr/>
        <w:t xml:space="preserve">underbara vyer. </w:t>
      </w:r>
    </w:p>
    <w:p>
      <w:pPr>
        <w:pStyle w:val="Normal"/>
        <w:jc w:val="both"/>
        <w:rPr>
          <w:sz w:val="24"/>
          <w:ins w:id="11" w:author="asalin" w:date="2001-07-02T18:23:00Z"/>
        </w:rPr>
      </w:pPr>
      <w:ins w:id="10" w:author="asalin" w:date="2001-07-02T18:23:00Z">
        <w:r>
          <w:rPr>
            <w:sz w:val="24"/>
          </w:rPr>
        </w:r>
      </w:ins>
    </w:p>
    <w:p>
      <w:pPr>
        <w:pStyle w:val="Heading3"/>
        <w:rPr/>
      </w:pPr>
      <w:ins w:id="12" w:author="asalin" w:date="2001-07-02T18:23:00Z">
        <w:r>
          <w:rPr/>
          <w:t>Storslaget byggprojekt</w:t>
          <w:rPrChange w:id="0" w:author="Unknown" w:date="2001-07-02T18:24:00Z"/>
        </w:r>
      </w:ins>
    </w:p>
    <w:p>
      <w:pPr>
        <w:pStyle w:val="Normal"/>
        <w:jc w:val="both"/>
        <w:rPr/>
      </w:pPr>
      <w:r>
        <w:rPr>
          <w:sz w:val="24"/>
        </w:rPr>
        <w:t xml:space="preserve">Det ursprungliga sommarpalatset lät byggas på 1700-talet och dess ursprungliga namn var Yuanmingyouan </w:t>
      </w:r>
      <w:r>
        <w:rPr>
          <w:i/>
          <w:sz w:val="24"/>
        </w:rPr>
        <w:t>”Garden of perfect purity”.</w:t>
      </w:r>
      <w:r>
        <w:rPr>
          <w:sz w:val="24"/>
        </w:rPr>
        <w:t xml:space="preserve"> Hit tog Qing-kejsarna sin tillflykt under de varma sommarmånaderna, inte bara kejsaren </w:t>
      </w:r>
      <w:del w:id="13" w:author="asalin" w:date="2001-07-02T18:21:00Z">
        <w:r>
          <w:rPr>
            <w:sz w:val="24"/>
          </w:rPr>
          <w:delText xml:space="preserve">flydde </w:delText>
        </w:r>
      </w:del>
      <w:ins w:id="14" w:author="asalin" w:date="2001-07-02T18:21:00Z">
        <w:r>
          <w:rPr>
            <w:sz w:val="24"/>
          </w:rPr>
          <w:t>flyttade</w:t>
        </w:r>
      </w:ins>
      <w:del w:id="15" w:author="asalin" w:date="2001-07-02T18:21:00Z">
        <w:r>
          <w:rPr>
            <w:sz w:val="24"/>
          </w:rPr>
          <w:delText>hit</w:delText>
        </w:r>
      </w:del>
      <w:r>
        <w:rPr>
          <w:sz w:val="24"/>
        </w:rPr>
        <w:t xml:space="preserve">, utan hela den förbjudna staden förflyttade sin verksamhet hit. Det sägs att 100 000 arbetare hjälptes åt att gräva ut </w:t>
      </w:r>
      <w:r>
        <w:rPr>
          <w:i/>
          <w:sz w:val="24"/>
        </w:rPr>
        <w:t>Kunming Lake</w:t>
      </w:r>
      <w:r>
        <w:rPr>
          <w:sz w:val="24"/>
        </w:rPr>
        <w:t xml:space="preserve"> där palatset byggdes, för att kejsaren sedan skulle kunna övervaka mindre flottmanövrar uppe från sitt lilla palats.</w:t>
      </w:r>
    </w:p>
    <w:p>
      <w:pPr>
        <w:pStyle w:val="Normal"/>
        <w:jc w:val="both"/>
        <w:rPr>
          <w:sz w:val="24"/>
        </w:rPr>
      </w:pPr>
      <w:r>
        <w:rPr>
          <w:sz w:val="24"/>
        </w:rPr>
      </w:r>
    </w:p>
    <w:p>
      <w:pPr>
        <w:pStyle w:val="Normal"/>
        <w:jc w:val="both"/>
        <w:rPr>
          <w:sz w:val="24"/>
        </w:rPr>
      </w:pPr>
      <w:del w:id="16" w:author="asalin" w:date="2001-07-02T18:24:00Z">
        <w:r>
          <w:rPr>
            <w:sz w:val="24"/>
          </w:rPr>
          <w:delText xml:space="preserve">Under det andra Opiumkriget mellan 1858-1860 när Kina överskattade sin förmåga att kasta ut de europeiska handelsmännen tog de Anglo-franska trupperna hämnd genom att bränna ned och plundra sommarpalatset. </w:delText>
        </w:r>
      </w:del>
    </w:p>
    <w:p>
      <w:pPr>
        <w:pStyle w:val="Normal"/>
        <w:jc w:val="both"/>
        <w:rPr>
          <w:sz w:val="24"/>
        </w:rPr>
      </w:pPr>
      <w:r>
        <w:rPr>
          <w:sz w:val="24"/>
        </w:rPr>
      </w:r>
    </w:p>
    <w:p>
      <w:pPr>
        <w:pStyle w:val="Heading3"/>
        <w:rPr>
          <w:ins w:id="18" w:author="asalin" w:date="2001-07-02T18:22:00Z"/>
        </w:rPr>
      </w:pPr>
      <w:ins w:id="17" w:author="asalin" w:date="2001-07-02T18:22:00Z">
        <w:r>
          <w:rPr/>
          <w:t>Marmorbåt i stället för krigsskepp</w:t>
        </w:r>
      </w:ins>
    </w:p>
    <w:p>
      <w:pPr>
        <w:pStyle w:val="Normal"/>
        <w:jc w:val="both"/>
        <w:rPr>
          <w:sz w:val="24"/>
        </w:rPr>
      </w:pPr>
      <w:r>
        <w:rPr>
          <w:sz w:val="24"/>
        </w:rPr>
        <w:t>Det sommarpalats som finns idag, Yiheyuan(Garden Of Cultivated Harmony), möjliggjordes bland annat genom den korrupta kejsarinnan Cixi. Hon lyckats ta makten genom att styra över sina sin unga söner som var de enda arvingarna. Genom lite utpressning lyckades hon få pengar som skulle gått till att bygga en flotta för att rusta upp sommarpalatset. Detta anses av många historiker vara en av orsakerna till krigsförlusten mot japanerna 1895. Det enda hon lät bygga i flottväg för pengarna är en båt helt i marmor som ligger fast förankrad vid sjön för sin skönhets skull. (</w:t>
      </w:r>
      <w:r>
        <w:rPr>
          <w:i/>
          <w:sz w:val="24"/>
        </w:rPr>
        <w:t>Måhända en bild)</w:t>
      </w:r>
    </w:p>
    <w:p>
      <w:pPr>
        <w:pStyle w:val="Normal"/>
        <w:jc w:val="both"/>
        <w:rPr>
          <w:sz w:val="24"/>
        </w:rPr>
      </w:pPr>
      <w:r>
        <w:rPr>
          <w:sz w:val="24"/>
        </w:rPr>
      </w:r>
    </w:p>
    <w:p>
      <w:pPr>
        <w:pStyle w:val="Normal"/>
        <w:jc w:val="both"/>
        <w:rPr>
          <w:sz w:val="24"/>
          <w:ins w:id="20" w:author="asalin" w:date="2001-07-02T18:27:00Z"/>
        </w:rPr>
      </w:pPr>
      <w:del w:id="19" w:author="asalin" w:date="2001-07-02T18:22:00Z">
        <w:r>
          <w:rPr>
            <w:sz w:val="24"/>
          </w:rPr>
          <w:delText xml:space="preserve">Sommarpalatset fick även ta emot en hel del stryk av de utländska trupperna under det så kallade Boxer-upproret 1900. Mindre renoveringar gjordes något år senare, men 1949 hade det återigen förfallit och då gjordes en ordentlig upprustning. </w:delText>
        </w:r>
      </w:del>
    </w:p>
    <w:p>
      <w:pPr>
        <w:pStyle w:val="Normal"/>
        <w:jc w:val="both"/>
        <w:rPr>
          <w:sz w:val="24"/>
          <w:ins w:id="22" w:author="asalin" w:date="2001-07-02T18:27:00Z"/>
        </w:rPr>
      </w:pPr>
      <w:ins w:id="21" w:author="asalin" w:date="2001-07-02T18:27:00Z">
        <w:r>
          <w:rPr>
            <w:sz w:val="24"/>
          </w:rPr>
        </w:r>
      </w:ins>
    </w:p>
    <w:p>
      <w:pPr>
        <w:pStyle w:val="Heading3"/>
        <w:rPr/>
      </w:pPr>
      <w:ins w:id="23" w:author="asalin" w:date="2001-07-02T18:27:00Z">
        <w:r>
          <w:rPr/>
          <w:t>Utsikt värd mödan</w:t>
          <w:rPrChange w:id="0" w:author="Unknown" w:date="2001-07-02T18:27:00Z"/>
        </w:r>
      </w:ins>
    </w:p>
    <w:p>
      <w:pPr>
        <w:pStyle w:val="Normal"/>
        <w:jc w:val="both"/>
        <w:rPr>
          <w:sz w:val="24"/>
        </w:rPr>
      </w:pPr>
      <w:r>
        <w:rPr>
          <w:sz w:val="24"/>
        </w:rPr>
      </w:r>
    </w:p>
    <w:p>
      <w:pPr>
        <w:pStyle w:val="Normal"/>
        <w:jc w:val="both"/>
        <w:rPr/>
      </w:pPr>
      <w:r>
        <w:rPr>
          <w:sz w:val="24"/>
        </w:rPr>
        <w:t xml:space="preserve">Symbolen för sommarpalatset är det oktaederformade tornet på tre våningar som vilar på en hög stengrund. Det upp dit man skall klättra för att få den bästa vyn över parken. Det kan intygas att det var mycket svettigt och de nyinköpta märkesskjortorna från </w:t>
      </w:r>
      <w:r>
        <w:rPr>
          <w:i/>
          <w:sz w:val="24"/>
        </w:rPr>
        <w:t>Silk Market</w:t>
      </w:r>
      <w:r>
        <w:rPr>
          <w:sz w:val="24"/>
        </w:rPr>
        <w:t xml:space="preserve"> blev alldeles genomblöta i den 35 gradiga värmen, men väl uppe var det däremot värt besväret. Där fläktade vinden något samtidigt som man kunde njuta av den vackra utsikten ut över </w:t>
      </w:r>
      <w:r>
        <w:rPr>
          <w:i/>
          <w:sz w:val="24"/>
        </w:rPr>
        <w:t>Kunming Lake</w:t>
      </w:r>
      <w:r>
        <w:rPr>
          <w:sz w:val="24"/>
        </w:rPr>
        <w:t>.</w:t>
      </w:r>
    </w:p>
    <w:p>
      <w:pPr>
        <w:pStyle w:val="Normal"/>
        <w:jc w:val="both"/>
        <w:rPr>
          <w:sz w:val="24"/>
        </w:rPr>
      </w:pPr>
      <w:r>
        <w:rPr>
          <w:sz w:val="24"/>
        </w:rPr>
      </w:r>
    </w:p>
    <w:p>
      <w:pPr>
        <w:pStyle w:val="Normal"/>
        <w:jc w:val="both"/>
        <w:rPr>
          <w:sz w:val="24"/>
          <w:ins w:id="25" w:author="asalin" w:date="2001-07-02T18:23:00Z"/>
        </w:rPr>
      </w:pPr>
      <w:ins w:id="24" w:author="asalin" w:date="2001-07-02T18:23:00Z">
        <w:r>
          <w:rPr>
            <w:sz w:val="24"/>
          </w:rPr>
          <w:t>Göra om till bildtext?</w:t>
        </w:r>
      </w:ins>
    </w:p>
    <w:p>
      <w:pPr>
        <w:pStyle w:val="Normal"/>
        <w:jc w:val="both"/>
        <w:rPr>
          <w:sz w:val="24"/>
        </w:rPr>
      </w:pPr>
      <w:r>
        <w:rPr>
          <w:sz w:val="24"/>
        </w:rPr>
        <w:t>Bland övriga sevärdheter kan nämnas den 700 meter långa korridorens som är otroligt vackert dekorerad med kinesisk konst. Korridoren byggdes för att kejsarinnan Cixi skulle kunna gå torrskodd mellan byggnaderna i sommarpalats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rdtext3"/>
        <w:jc w:val="both"/>
        <w:rPr/>
      </w:pPr>
      <w:r>
        <w:rPr/>
        <w:t>Utifall lagfotot vid den stora och fula stenen tas med kanske historien om denna kan nämnas: Enligt historien skulle en högt uppsatt ämbetsman  under Ming Dynastin hittat stenen i närheten av Peking. Hans mödosamma försök att få hem stenen tillsammans med hans envishet slutade med att han till sist blev bankrupt, därav namnet ”Homebreaking Stone”. Senare lät kejsare Qianlong (Qing Kejsare 1736-1795)få stenen flyttad till dess nuvarande plats vid sommarpalatset där den idag kallas för ”Blue Iris Hill” Detta är den största sten dekorationen i gamla kinesiska trädgårdar.</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4"/>
    </w:rPr>
  </w:style>
  <w:style w:type="paragraph" w:styleId="Brdtext3">
    <w:name w:val="Brödtext 3"/>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hn</dc:creator>
  <dc:description/>
  <dc:language>en-US</dc:language>
  <cp:lastModifiedBy>asalin</cp:lastModifiedBy>
  <dcterms:modified xsi:type="dcterms:W3CDTF">2001-07-02T16:27:00Z</dcterms:modified>
  <cp:revision>3</cp:revision>
  <dc:subject/>
  <dc:title>Mao dog 8 September 1976 och efter diverse politiskt spel beslutades att kroppen skulle bevaras och Maosoleumet byggdes på rekordsnabba nio månaderoch det är här som Maos kropp förvaras</dc:title>
</cp:coreProperties>
</file>