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orgon i Shanghai</w:t>
      </w:r>
    </w:p>
    <w:p>
      <w:pPr>
        <w:pStyle w:val="Normal"/>
        <w:rPr/>
      </w:pPr>
      <w:r>
        <w:rPr/>
        <w:t xml:space="preserve">Dagen började med frukost i lobbyn på vårt anrika hotell ”Shanghai Mainson”. Efter utcheckning bar det av i hyrd buss tillsammans med Mr Zhang Zhenghua-Johnson, en representant från ABB som ansvarat för en rad stålverksprojekt nere i Shanghai. Målet med dagen var att besöka två stålverk dit ABB levererat elektrisk utrustning. Den första sajten var under ihopsättning, medan den andra varit igång något år. Busschauffören var en kamouflageklädd kille med träkäpp som körde genom morgontrafiken som en vettvilling. Hittills hade trafiken i Shanghai upplevts som mer västerländsk i stilen, det var till och med möjligt att passera en gata till fots och få bilarna att stanna. Dagens chaufför var emellertid helt galen. Han var dessutom den enda chauffören under hela resan som använde sig av säkerhetsbälte, hur nu det skall tolkas. Väl framme i stålindustrin näste i Shanghai passerade vi ett av världens största stålverk, men det vi skulle titta på var ett toppmodernt nybygge. </w:t>
      </w:r>
    </w:p>
    <w:p>
      <w:pPr>
        <w:pStyle w:val="Normal"/>
        <w:rPr/>
      </w:pPr>
      <w:r>
        <w:rPr/>
      </w:r>
    </w:p>
    <w:p>
      <w:pPr>
        <w:pStyle w:val="Normal"/>
        <w:rPr/>
      </w:pPr>
      <w:r>
        <w:rPr/>
        <w:t>Väl inne i mötes rummet gick ABB’s representant igenom lite mötes ordning i Asien/tysk ”ordnung”, viktigt var att vår ”ledare” skulle sitta i mittemot deras chef. Efter en stund kom den tekniska chefen Dr Herbert Fischer in i rummet en tysk som ansvarade för uppbyggnaden av stålverket.  Efter presentation av alla i rummet och utbytte av visitkort inledde Mr Fischer en introduktion av uppbyggnaden av stålverket.</w:t>
      </w:r>
    </w:p>
    <w:p>
      <w:pPr>
        <w:pStyle w:val="Normal"/>
        <w:rPr/>
      </w:pPr>
      <w:r>
        <w:rPr/>
      </w:r>
    </w:p>
    <w:p>
      <w:pPr>
        <w:pStyle w:val="Normal"/>
        <w:rPr/>
      </w:pPr>
      <w:r>
        <w:rPr/>
        <w:t>1997 signades avtalet om att starta bygget då var det endast 12 personer inblandade i projektet.</w:t>
      </w:r>
    </w:p>
    <w:p>
      <w:pPr>
        <w:pStyle w:val="Normal"/>
        <w:rPr/>
      </w:pPr>
      <w:r>
        <w:rPr/>
        <w:t>1998 togs första spadtaget</w:t>
      </w:r>
    </w:p>
    <w:p>
      <w:pPr>
        <w:pStyle w:val="Normal"/>
        <w:rPr/>
      </w:pPr>
      <w:r>
        <w:rPr/>
        <w:t>I November 2001 skall fas 1 vara avklarad och produktionen sätta igång, med en kapacitet på 72,000 tons. Arbetet kommer emellertid även att fortsätta och $170 miljoner kommer att investeras för att utöka kapaciteten till 166,000 ton till våren 2004</w:t>
      </w:r>
    </w:p>
    <w:p>
      <w:pPr>
        <w:pStyle w:val="Normal"/>
        <w:rPr/>
      </w:pPr>
      <w:r>
        <w:rPr/>
      </w:r>
    </w:p>
    <w:p>
      <w:pPr>
        <w:pStyle w:val="Normal"/>
        <w:rPr/>
      </w:pPr>
      <w:r>
        <w:rPr/>
        <w:t>Som mest arbetade över 1000 arbetare med bygget.</w:t>
      </w:r>
    </w:p>
    <w:p>
      <w:pPr>
        <w:pStyle w:val="Normal"/>
        <w:rPr/>
      </w:pPr>
      <w:r>
        <w:rPr/>
        <w:t>Användningsområden till det rostfria stålet är tex köksutrustning, solenergi, tvättmaskiner, matindustri, medicin verktyg etc.</w:t>
      </w:r>
    </w:p>
    <w:p>
      <w:pPr>
        <w:pStyle w:val="Normal"/>
        <w:rPr/>
      </w:pPr>
      <w:r>
        <w:rPr/>
        <w:t>ABB’s roll i projektet var att tillsammans med Siemens (joint venture) leverera kontroll- och kraftförsörjningsutrustning. Ca 14MW skulle verket behöva i fas 1, för fas 2 (om fem år) var kraftåtgångs-beräkningarna inte fastställda.</w:t>
      </w:r>
    </w:p>
    <w:p>
      <w:pPr>
        <w:pStyle w:val="Normal"/>
        <w:rPr/>
      </w:pPr>
      <w:r>
        <w:rPr/>
      </w:r>
    </w:p>
    <w:p>
      <w:pPr>
        <w:pStyle w:val="Normal"/>
        <w:rPr/>
      </w:pPr>
      <w:r>
        <w:rPr/>
        <w:t>Efter introduktionen var det dags för rundvandring i stålverket. Vi fick se valsningsplatsen, kontrollrummet för kraftförsörjningen och den höga ugnen.</w:t>
      </w:r>
    </w:p>
    <w:p>
      <w:pPr>
        <w:pStyle w:val="Normal"/>
        <w:rPr/>
      </w:pPr>
      <w:r>
        <w:rPr/>
        <w:drawing>
          <wp:inline distT="0" distB="0" distL="0" distR="0">
            <wp:extent cx="1785620" cy="1339215"/>
            <wp:effectExtent l="0" t="0" r="0" b="0"/>
            <wp:docPr id="1" name="Automat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mation2" descr=""/>
                    <pic:cNvPicPr>
                      <a:picLocks noChangeAspect="1" noChangeArrowheads="1"/>
                    </pic:cNvPicPr>
                  </pic:nvPicPr>
                  <pic:blipFill>
                    <a:blip r:embed="rId2"/>
                    <a:srcRect l="-6" t="-8" r="-6" b="-8"/>
                    <a:stretch>
                      <a:fillRect/>
                    </a:stretch>
                  </pic:blipFill>
                  <pic:spPr bwMode="auto">
                    <a:xfrm>
                      <a:off x="0" y="0"/>
                      <a:ext cx="1785620" cy="1339215"/>
                    </a:xfrm>
                    <a:prstGeom prst="rect">
                      <a:avLst/>
                    </a:prstGeom>
                  </pic:spPr>
                </pic:pic>
              </a:graphicData>
            </a:graphic>
          </wp:inline>
        </w:drawing>
      </w:r>
    </w:p>
    <w:p>
      <w:pPr>
        <w:pStyle w:val="TextBody"/>
        <w:rPr/>
      </w:pPr>
      <w:r>
        <w:rPr/>
        <w:t>Kontrollrummet i ett stålverk utrustat med diverse ABB utrustning</w:t>
      </w:r>
    </w:p>
    <w:p>
      <w:pPr>
        <w:pStyle w:val="Normal"/>
        <w:rPr/>
      </w:pPr>
      <w:r>
        <w:rPr/>
        <w:t>Tillbaka i mötes rummet var det en kort frågestund med Mr Fischer. Han berättade att hans medarbetare hade gjort imponerade insatser och att det var tack vare den asiatiska arbetsmentaliteten det hade gått så bra trots alla svårigheter det innebär med ett så enormt projekt som detta.</w:t>
      </w:r>
    </w:p>
    <w:p>
      <w:pPr>
        <w:pStyle w:val="Normal"/>
        <w:rPr/>
      </w:pPr>
      <w:r>
        <w:rPr/>
        <w:t>Dr Fischer berättade bland annat att Shanghai var ett bra val för denna typ av verksamhet med avseende på det geografiska läget med tillgång en av världens största hamnar. Dessutom är marknaden i området stor och tillgången till utbildat folk är dessutom bra i regionen.</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93675</wp:posOffset>
            </wp:positionH>
            <wp:positionV relativeFrom="paragraph">
              <wp:posOffset>53340</wp:posOffset>
            </wp:positionV>
            <wp:extent cx="2014220" cy="683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1" r="-7" b="-21"/>
                    <a:stretch>
                      <a:fillRect/>
                    </a:stretch>
                  </pic:blipFill>
                  <pic:spPr bwMode="auto">
                    <a:xfrm>
                      <a:off x="0" y="0"/>
                      <a:ext cx="2014220" cy="683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iebesök 2</w:t>
      </w:r>
    </w:p>
    <w:p>
      <w:pPr>
        <w:pStyle w:val="Normal"/>
        <w:rPr/>
      </w:pPr>
      <w:r>
        <w:rPr/>
      </w:r>
    </w:p>
    <w:p>
      <w:pPr>
        <w:pStyle w:val="Normal"/>
        <w:rPr/>
      </w:pPr>
      <w:r>
        <w:rPr/>
        <w:t>Efter frågestunden tackade vi för oss och satte oss i bussen för ännu en skräckfärd mot lunch och ännu ett stålverk. Lunchen var på företagets BAUsteel’s hotell utanför själva stålverket. Lunchen var en buffé ett trevligt avbräck från alla dessa snurrbord. Hotellrestaurangen var dessutom utrustad med skönsjungande exotiska fåglar.</w:t>
      </w:r>
    </w:p>
    <w:p>
      <w:pPr>
        <w:pStyle w:val="Normal"/>
        <w:rPr/>
      </w:pPr>
      <w:r>
        <w:rPr/>
      </w:r>
    </w:p>
    <w:p>
      <w:pPr>
        <w:pStyle w:val="Normal"/>
        <w:rPr/>
      </w:pPr>
      <w:r>
        <w:rPr/>
        <w:t>Då var det dags för rundvandring i verket som även detta hade kraftförsörjningsutrustning från ABB. Tyvärr var ljudnivån väldigt hög så det var svårt att höra vad som berättades av vår informatör på platsen. Det var dock väldigt intressant att se hur stålet kom in rödglödgat av hettan i ena ändan av verket och som ihoprullade stålstänger på andra sidan.</w:t>
      </w:r>
    </w:p>
    <w:p>
      <w:pPr>
        <w:pStyle w:val="Normal"/>
        <w:rPr/>
      </w:pPr>
      <w:r>
        <w:rPr/>
      </w:r>
    </w:p>
    <w:p>
      <w:pPr>
        <w:pStyle w:val="Normal"/>
        <w:rPr/>
      </w:pPr>
      <w:r>
        <w:rPr/>
        <w:t>Tågresa</w:t>
      </w:r>
    </w:p>
    <w:p>
      <w:pPr>
        <w:pStyle w:val="Normal"/>
        <w:rPr/>
      </w:pPr>
      <w:r>
        <w:rPr/>
      </w:r>
    </w:p>
    <w:p>
      <w:pPr>
        <w:pStyle w:val="Normal"/>
        <w:rPr/>
      </w:pPr>
      <w:r>
        <w:rPr/>
        <w:t xml:space="preserve">När vi tackat för oss hos BAUsteel tog den tokiga busschauffören oss in till Shanghai’s tågstation. Alla var nog lite lättade när vi var framme och busschauffören lämnade oss. Efter en stunds tidsfördriv på ett shoppingcentrum gick vi in till stationen och blev med hjälp av vår lokala guide förda till rätt tåg som skulle ta oss till Suzhou. Tågresan gick bra det var intressant att se lite av den kinesiska landsbygden med risfält och småbyar. Intressant var också att se alla dessa försäljande kineser på tågresan säkert runt 30 olika på en dryg timmes färd. Väl framme i Suzhou mötte en ny lokal guide oss (Julian) som tog oss till en restaurang där vi intog en fiskbaserad middag. </w:t>
      </w:r>
    </w:p>
    <w:p>
      <w:pPr>
        <w:pStyle w:val="Normal"/>
        <w:rPr/>
      </w:pPr>
      <w:r>
        <w:rPr/>
        <w:t xml:space="preserve">Efter denna långa dag var det skönt att komma fram till hotellet en fin skyskrapa. Till mångas glädje visade det sig att hotellet hade en pool avdelning som förstås utnyttjades. Kvällen avslutades med kinesiskt kortspel på hotellrummet. </w:t>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7:21:00Z</dcterms:created>
  <dc:creator>JH</dc:creator>
  <dc:description/>
  <dc:language>en-US</dc:language>
  <cp:lastModifiedBy>hn</cp:lastModifiedBy>
  <dcterms:modified xsi:type="dcterms:W3CDTF">2001-07-09T17:21:00Z</dcterms:modified>
  <cp:revision>2</cp:revision>
  <dc:subject/>
  <dc:title>Torsdagen</dc:title>
</cp:coreProperties>
</file>