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På väg</w:t>
      </w:r>
    </w:p>
    <w:p>
      <w:pPr>
        <w:pStyle w:val="Normal"/>
        <w:jc w:val="both"/>
        <w:rPr>
          <w:sz w:val="24"/>
        </w:rPr>
      </w:pPr>
      <w:r>
        <w:rPr>
          <w:sz w:val="24"/>
        </w:rPr>
        <w:t>Hur det än är, är det alltid lite svårt att sova på ett flygplan. Och att vi sen också är spända inför att äntligen få se Kina, gör inte sömnen bättre. Fast klockan egentligen är 02.00 har tiden plötsligt hoppat 6 timmar framåt, så när vi landar är klockan 08.00och en lång dag tar vid.</w:t>
      </w:r>
    </w:p>
    <w:p>
      <w:pPr>
        <w:pStyle w:val="Normal"/>
        <w:jc w:val="both"/>
        <w:rPr>
          <w:sz w:val="24"/>
        </w:rPr>
      </w:pPr>
      <w:r>
        <w:rPr>
          <w:sz w:val="24"/>
        </w:rPr>
      </w:r>
    </w:p>
    <w:p>
      <w:pPr>
        <w:pStyle w:val="Heading3"/>
        <w:rPr/>
      </w:pPr>
      <w:r>
        <w:rPr/>
        <w:t>En annan värld</w:t>
      </w:r>
    </w:p>
    <w:p>
      <w:pPr>
        <w:pStyle w:val="Normal"/>
        <w:jc w:val="both"/>
        <w:rPr>
          <w:sz w:val="24"/>
        </w:rPr>
      </w:pPr>
      <w:r>
        <w:rPr>
          <w:sz w:val="24"/>
        </w:rPr>
        <w:t>Främmande ljud, främmande lukter, främmande människor och främmande språk som så småningom ändå kommer att kännas bekanta. Just nu känns vår trötthet som bortblåst och vi försöker se så mycket som möjligt av vår första stad i Kina. Vi får också en första förvarning av den kinesiska trafiken. Det sägs att världens skickligaste bilförare är kineser och nog tror det de själva åtminstone. I alla fall med tanke på den orädsla de visar vid hastiga filbyten och inför alla cyklister som finns överallt. Vi är helt fascinerade av trafiken. Stockholm ser ut som en sovstad i jämförelse och köerna på Essingeleden som snabbfiler.</w:t>
      </w:r>
    </w:p>
    <w:p>
      <w:pPr>
        <w:pStyle w:val="Normal"/>
        <w:jc w:val="both"/>
        <w:rPr>
          <w:sz w:val="24"/>
        </w:rPr>
      </w:pPr>
      <w:r>
        <w:rPr>
          <w:sz w:val="24"/>
        </w:rPr>
      </w:r>
    </w:p>
    <w:p>
      <w:pPr>
        <w:pStyle w:val="Normal"/>
        <w:jc w:val="both"/>
        <w:rPr>
          <w:sz w:val="24"/>
        </w:rPr>
      </w:pPr>
      <w:r>
        <w:rPr>
          <w:sz w:val="24"/>
        </w:rPr>
        <w:t>Bildtexter:</w:t>
      </w:r>
    </w:p>
    <w:p>
      <w:pPr>
        <w:pStyle w:val="Normal"/>
        <w:jc w:val="both"/>
        <w:rPr>
          <w:b/>
          <w:b/>
          <w:sz w:val="24"/>
        </w:rPr>
      </w:pPr>
      <w:r>
        <w:rPr>
          <w:b/>
          <w:sz w:val="24"/>
        </w:rPr>
        <w:t>VI ÄR I BEIJING - HELT OTROLIGT!</w:t>
      </w:r>
    </w:p>
    <w:p>
      <w:pPr>
        <w:pStyle w:val="Normal"/>
        <w:jc w:val="both"/>
        <w:rPr>
          <w:b/>
          <w:b/>
          <w:sz w:val="24"/>
        </w:rPr>
      </w:pPr>
      <w:r>
        <w:rPr>
          <w:b/>
          <w:sz w:val="24"/>
        </w:rPr>
      </w:r>
    </w:p>
    <w:p>
      <w:pPr>
        <w:pStyle w:val="Normal"/>
        <w:jc w:val="both"/>
        <w:rPr>
          <w:b/>
          <w:b/>
          <w:sz w:val="24"/>
        </w:rPr>
      </w:pPr>
      <w:r>
        <w:rPr>
          <w:b/>
          <w:sz w:val="24"/>
        </w:rPr>
        <w:t>Till matavsnittet?</w:t>
      </w:r>
    </w:p>
    <w:p>
      <w:pPr>
        <w:pStyle w:val="Normal"/>
        <w:jc w:val="both"/>
        <w:rPr/>
      </w:pPr>
      <w:r>
        <w:rPr>
          <w:sz w:val="24"/>
        </w:rPr>
        <w:t>Väl till bords ska vi på egen hand klura ut hur man efter konstens alla regler äter lunch på kinesiska. Det serveras en soppa, ris och flera olika små rätter bland annat friterad kyckling, en given favorit. Att dricka till får vi te, öl och läsk. Hur och i vilken ordning rätterna ska ätas har vi ingen aning om, men vi gör så gott vi kan. Vilket leder till många generade skratt från vår guide. Runt oss står flera servitriser för att, så fort det börjar tryta i glasen, fylla på. Maten är väldigt god och vi låter oss väl smaka.</w:t>
      </w:r>
      <w:r>
        <w:rPr/>
        <w:t xml:space="preserve"> </w:t>
      </w:r>
    </w:p>
    <w:p>
      <w:pPr>
        <w:pStyle w:val="Normal"/>
        <w:jc w:val="both"/>
        <w:rPr/>
      </w:pPr>
      <w:r>
        <w:rPr/>
      </w:r>
    </w:p>
    <w:p>
      <w:pPr>
        <w:pStyle w:val="Heading3"/>
        <w:rPr/>
      </w:pPr>
      <w:r>
        <w:rPr/>
        <w:t>Till något annat</w:t>
      </w:r>
    </w:p>
    <w:p>
      <w:pPr>
        <w:pStyle w:val="Brdtext2"/>
        <w:rPr/>
      </w:pPr>
      <w:r>
        <w:rPr/>
        <w:t>En kul grej man kan konstatera om varuhusen i Kina är att de är nästan tomma på kunder, men vid varje monter står en expedit så det finns en hel del folk där ändå.</w:t>
      </w:r>
    </w:p>
    <w:p>
      <w:pPr>
        <w:pStyle w:val="Normal"/>
        <w:jc w:val="both"/>
        <w:rPr>
          <w:sz w:val="24"/>
        </w:rPr>
      </w:pPr>
      <w:r>
        <w:rPr>
          <w:sz w:val="24"/>
        </w:rPr>
      </w:r>
    </w:p>
    <w:p>
      <w:pPr>
        <w:pStyle w:val="Heading3"/>
        <w:rPr/>
      </w:pPr>
      <w:r>
        <w:rPr/>
        <w:t>Stycket nedanför</w:t>
      </w:r>
    </w:p>
    <w:p>
      <w:pPr>
        <w:pStyle w:val="Normal"/>
        <w:jc w:val="both"/>
        <w:rPr>
          <w:sz w:val="24"/>
          <w:ins w:id="0" w:author="asalin" w:date="2001-07-02T17:32:00Z"/>
        </w:rPr>
      </w:pPr>
      <w:r>
        <w:rPr>
          <w:sz w:val="24"/>
        </w:rPr>
        <w:t>Vad vill vi göra med det här stycket?  En del kan ju vara kul att ha med, som en betraktning av landet. Där kan man ju ta upp avrättningar, massrättegångar, OS, närmandet till väst etc. Vad tycker ni? Jag lämnar det så här så länge. Det går rätt så fort att fixa det om vi vill använda det.</w:t>
      </w:r>
    </w:p>
    <w:p>
      <w:pPr>
        <w:pStyle w:val="Normal"/>
        <w:jc w:val="both"/>
        <w:rPr>
          <w:sz w:val="24"/>
          <w:ins w:id="2" w:author="asalin" w:date="2001-07-02T17:22:00Z"/>
        </w:rPr>
      </w:pPr>
      <w:ins w:id="1" w:author="asalin" w:date="2001-07-02T17:22:00Z">
        <w:r>
          <w:rPr>
            <w:sz w:val="24"/>
          </w:rPr>
        </w:r>
      </w:ins>
    </w:p>
    <w:p>
      <w:pPr>
        <w:pStyle w:val="Normal"/>
        <w:jc w:val="both"/>
        <w:rPr>
          <w:sz w:val="24"/>
        </w:rPr>
      </w:pPr>
      <w:del w:id="3" w:author="asalin" w:date="2001-07-02T17:28:00Z">
        <w:r>
          <w:rPr>
            <w:sz w:val="24"/>
          </w:rPr>
          <w:delText>DAG 1  010605</w:delText>
        </w:r>
      </w:del>
    </w:p>
    <w:p>
      <w:pPr>
        <w:pStyle w:val="Normal"/>
        <w:jc w:val="both"/>
        <w:rPr/>
      </w:pPr>
      <w:r>
        <w:rPr>
          <w:sz w:val="24"/>
        </w:rPr>
        <w:t>Det finns knappast något land i den s</w:t>
      </w:r>
      <w:ins w:id="4" w:author="asalin" w:date="2001-07-02T17:29:00Z">
        <w:r>
          <w:rPr>
            <w:sz w:val="24"/>
          </w:rPr>
          <w:t>å</w:t>
        </w:r>
      </w:ins>
      <w:r>
        <w:rPr>
          <w:sz w:val="24"/>
        </w:rPr>
        <w:t xml:space="preserve"> k</w:t>
      </w:r>
      <w:ins w:id="5" w:author="asalin" w:date="2001-07-02T17:29:00Z">
        <w:r>
          <w:rPr>
            <w:sz w:val="24"/>
          </w:rPr>
          <w:t>allade</w:t>
        </w:r>
      </w:ins>
      <w:r>
        <w:rPr>
          <w:sz w:val="24"/>
        </w:rPr>
        <w:t xml:space="preserve"> tredje världen som väcker så stort intresse, och så starka känslor, som Kina. </w:t>
      </w:r>
      <w:del w:id="6" w:author="asalin" w:date="2001-07-02T17:28:00Z">
        <w:r>
          <w:rPr>
            <w:sz w:val="24"/>
          </w:rPr>
          <w:delText xml:space="preserve">Ett stort och betydelsefullt land som Indien, också det ett gammalt kulturland, uppmärksammas i betydligt mindre grad. </w:delText>
        </w:r>
      </w:del>
      <w:r>
        <w:rPr>
          <w:sz w:val="24"/>
        </w:rPr>
        <w:t>Vår bild av Kina är motsägelsefull</w:t>
      </w:r>
      <w:ins w:id="7" w:author="asalin" w:date="2001-07-02T17:28:00Z">
        <w:r>
          <w:rPr>
            <w:sz w:val="24"/>
          </w:rPr>
          <w:t xml:space="preserve"> och</w:t>
        </w:r>
      </w:ins>
      <w:del w:id="8" w:author="asalin" w:date="2001-07-02T17:28:00Z">
        <w:r>
          <w:rPr>
            <w:sz w:val="24"/>
          </w:rPr>
          <w:delText>.</w:delText>
        </w:r>
      </w:del>
      <w:r>
        <w:rPr>
          <w:sz w:val="24"/>
        </w:rPr>
        <w:t xml:space="preserve"> </w:t>
      </w:r>
      <w:del w:id="9" w:author="asalin" w:date="2001-07-02T17:29:00Z">
        <w:r>
          <w:rPr>
            <w:sz w:val="24"/>
          </w:rPr>
          <w:delText xml:space="preserve">Så </w:delText>
        </w:r>
      </w:del>
      <w:r>
        <w:rPr>
          <w:sz w:val="24"/>
        </w:rPr>
        <w:t xml:space="preserve">har </w:t>
      </w:r>
      <w:del w:id="10" w:author="asalin" w:date="2001-07-02T17:29:00Z">
        <w:r>
          <w:rPr>
            <w:sz w:val="24"/>
          </w:rPr>
          <w:delText>det</w:delText>
        </w:r>
      </w:del>
      <w:r>
        <w:rPr>
          <w:sz w:val="24"/>
        </w:rPr>
        <w:t xml:space="preserve"> varit </w:t>
      </w:r>
      <w:ins w:id="11" w:author="asalin" w:date="2001-07-02T17:29:00Z">
        <w:r>
          <w:rPr>
            <w:sz w:val="24"/>
          </w:rPr>
          <w:t xml:space="preserve">ända </w:t>
        </w:r>
      </w:ins>
      <w:r>
        <w:rPr>
          <w:sz w:val="24"/>
        </w:rPr>
        <w:t>sedan 1700-talet. Den europeiska föreställningen om detta väldiga rike har ofta haft mer att göra med egna drömmar om ett bättre samhälle, eller med motsatsen, antipatier mot "grymma asiater", än med verkligheten.</w:t>
      </w:r>
    </w:p>
    <w:p>
      <w:pPr>
        <w:pStyle w:val="Brdtext2"/>
        <w:rPr/>
      </w:pPr>
      <w:r>
        <w:rPr/>
        <w:t xml:space="preserve">Idag är Kina i centrum för vår nyhetsförmedling. Men perspektivet är ofta kort. Till och med den närmaste historien tycks ofta glömd, eller förvanskad. Hos många betraktare finns fortfarande i bakhuvudet en föreställning om Maos Kina som bygger på naiva skildringar av troskyldiga västerländska besökare. Därmed blir det svårt att förstå det som sker idag. För att förstå de enorma svårigheter som nu Kina möter, då man försöker genomföra marknadsekonomi under ett politiskt system utformat för att fungera som allsmäktig kontrollapparat i en strikt reglerad statssocialism, måste man förstå de senaste femtio årens historia. Men även den äldre historien är viktig. Den lever för kineserna i traditioner och klassiska berättelser, och i föreställningar om vad Kina är och bör vara. Inte minst de senaste 150 åren är starkt närvarande, och påverkar den kinesiska synen på den egna nationen och dess relation till omvärlden. Hongkong, Taiwan, relationerna till Ryssland, Japan, och till Väst, kan inte förstås utan sin historiska bakgrun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ins w:id="15" w:author="asalin" w:date="2001-07-02T17:09:00Z"/>
        </w:rPr>
      </w:pPr>
      <w:del w:id="12" w:author="asalin" w:date="2001-07-02T17:09:00Z">
        <w:r>
          <w:rPr>
            <w:sz w:val="24"/>
          </w:rPr>
          <w:delText>Junis soligaste dag hittills, det är klart att vi ska lämna moder svea då. Efter en gruppincheckning som flöt på precis på samma sätt som en vanlig incheckning blev det rusning till taxfreen. Vodka, brännvin samt svenskt glas inhandlades och sedan var det dags för en liten lunch, (öl är mat). På flyget serverades kyckling (fisk när den tog slut!) Sedan var det bara att luta sig tillbaka och njuta av musikslingan, i stetoskop hörlurarna, som precis hade börjat om igen och läsa lite Slitz och Café eller en god bok, sova eller spela kort. Självklart träffade man folk man kände igen från sin gamla högstadieskola i Sverige på planet ( kom inte och säg att svenskarna inte är ett resande folk</w:delText>
        </w:r>
      </w:del>
      <w:del w:id="13" w:author="asalin" w:date="2001-07-02T17:09:00Z">
        <w:r>
          <w:rPr>
            <w:rFonts w:eastAsia="Wingdings" w:cs="Wingdings" w:ascii="Wingdings" w:hAnsi="Wingdings"/>
            <w:sz w:val="24"/>
            <w:lang w:val="en-US" w:eastAsia="en-US"/>
          </w:rPr>
          <w:delText></w:delText>
        </w:r>
      </w:del>
      <w:del w:id="14" w:author="asalin" w:date="2001-07-02T17:09:00Z">
        <w:r>
          <w:rPr>
            <w:sz w:val="24"/>
          </w:rPr>
          <w:delText>). Ett litet plus som kompenserade för den halv risiga maten under flygningen var att personalen kallade en ”Sir”. Natten blir lång</w:delText>
        </w:r>
      </w:del>
      <w:r>
        <w:rPr>
          <w:sz w:val="24"/>
        </w:rPr>
        <w:t xml:space="preserve">. </w:t>
      </w:r>
    </w:p>
    <w:p>
      <w:pPr>
        <w:pStyle w:val="Normal"/>
        <w:jc w:val="both"/>
        <w:rPr>
          <w:sz w:val="24"/>
          <w:ins w:id="17" w:author="asalin" w:date="2001-07-02T17:14:00Z"/>
        </w:rPr>
      </w:pPr>
      <w:ins w:id="16" w:author="asalin" w:date="2001-07-02T17:14:00Z">
        <w:r>
          <w:rPr>
            <w:sz w:val="24"/>
          </w:rPr>
        </w:r>
      </w:ins>
    </w:p>
    <w:p>
      <w:pPr>
        <w:pStyle w:val="Heading3"/>
        <w:rPr>
          <w:ins w:id="19" w:author="asalin" w:date="2001-07-02T17:09:00Z"/>
        </w:rPr>
      </w:pPr>
      <w:ins w:id="18" w:author="asalin" w:date="2001-07-02T17:14:00Z">
        <w:r>
          <w:rPr/>
          <w:t>På väg</w:t>
        </w:r>
      </w:ins>
    </w:p>
    <w:p>
      <w:pPr>
        <w:pStyle w:val="Normal"/>
        <w:jc w:val="both"/>
        <w:rPr>
          <w:sz w:val="24"/>
          <w:del w:id="21" w:author="asalin" w:date="2001-07-02T17:11:00Z"/>
        </w:rPr>
      </w:pPr>
      <w:r>
        <w:rPr>
          <w:sz w:val="24"/>
        </w:rPr>
        <w:t xml:space="preserve">Hur det än är, är det </w:t>
      </w:r>
      <w:ins w:id="20" w:author="asalin" w:date="2001-07-02T17:11:00Z">
        <w:r>
          <w:rPr>
            <w:sz w:val="24"/>
          </w:rPr>
          <w:t xml:space="preserve">alltid </w:t>
        </w:r>
      </w:ins>
      <w:r>
        <w:rPr>
          <w:sz w:val="24"/>
        </w:rPr>
        <w:t xml:space="preserve">lite svårt att sova på ett flygplan. Och att vi sen också är spända inför att äntligen få se Kina, gör inte sömnen bättre. </w:t>
      </w:r>
    </w:p>
    <w:p>
      <w:pPr>
        <w:pStyle w:val="Normal"/>
        <w:jc w:val="both"/>
        <w:rPr>
          <w:sz w:val="24"/>
        </w:rPr>
      </w:pPr>
      <w:r>
        <w:rPr>
          <w:sz w:val="24"/>
        </w:rPr>
        <w:t>Fast klockan egentligen är 02.00 har tiden plötsligt hoppat 6 timmar framåt</w:t>
      </w:r>
      <w:ins w:id="22" w:author="asalin" w:date="2001-07-02T17:10:00Z">
        <w:r>
          <w:rPr>
            <w:sz w:val="24"/>
          </w:rPr>
          <w:t>,</w:t>
        </w:r>
      </w:ins>
      <w:r>
        <w:rPr>
          <w:sz w:val="24"/>
        </w:rPr>
        <w:t xml:space="preserve"> så när vi landar är klockan 08.00</w:t>
      </w:r>
      <w:del w:id="23" w:author="asalin" w:date="2001-07-02T17:10:00Z">
        <w:r>
          <w:rPr>
            <w:sz w:val="24"/>
          </w:rPr>
          <w:delText xml:space="preserve">............ </w:delText>
        </w:r>
      </w:del>
      <w:ins w:id="24" w:author="asalin" w:date="2001-07-02T17:10:00Z">
        <w:r>
          <w:rPr>
            <w:sz w:val="24"/>
          </w:rPr>
          <w:t xml:space="preserve">och en lång dag tar vid. </w:t>
        </w:r>
      </w:ins>
    </w:p>
    <w:p>
      <w:pPr>
        <w:pStyle w:val="H1"/>
        <w:jc w:val="both"/>
        <w:rPr>
          <w:b w:val="false"/>
          <w:b w:val="false"/>
          <w:sz w:val="24"/>
          <w:ins w:id="26" w:author="asalin" w:date="2001-07-02T17:13:00Z"/>
        </w:rPr>
      </w:pPr>
      <w:del w:id="25" w:author="asalin" w:date="2001-07-02T17:12:00Z">
        <w:r>
          <w:rPr>
            <w:b w:val="false"/>
            <w:sz w:val="24"/>
          </w:rPr>
          <w:delText xml:space="preserve">Onsdag 6 juni. VI ÄR I BEIJING - HELT OTROLIGT!!!!!!!!!!!!!! </w:delText>
        </w:r>
      </w:del>
    </w:p>
    <w:p>
      <w:pPr>
        <w:pStyle w:val="Heading3"/>
        <w:rPr/>
      </w:pPr>
      <w:ins w:id="27" w:author="asalin" w:date="2001-07-02T17:13:00Z">
        <w:r>
          <w:rPr/>
          <w:t>En annan värld</w:t>
        </w:r>
      </w:ins>
    </w:p>
    <w:p>
      <w:pPr>
        <w:pStyle w:val="Normal"/>
        <w:jc w:val="both"/>
        <w:rPr>
          <w:sz w:val="24"/>
          <w:del w:id="30" w:author="asalin" w:date="2001-07-02T17:13:00Z"/>
        </w:rPr>
      </w:pPr>
      <w:r>
        <w:rPr>
          <w:sz w:val="24"/>
        </w:rPr>
        <w:t>Främmande ljud, främmande lukter, främmande människor och främmande språk som så småningom ändå kommer att kännas bekant</w:t>
      </w:r>
      <w:del w:id="28" w:author="asalin" w:date="2001-07-02T17:12:00Z">
        <w:r>
          <w:rPr>
            <w:sz w:val="24"/>
          </w:rPr>
          <w:delText>.</w:delText>
        </w:r>
      </w:del>
      <w:ins w:id="29" w:author="asalin" w:date="2001-07-02T17:12:00Z">
        <w:r>
          <w:rPr>
            <w:sz w:val="24"/>
          </w:rPr>
          <w:t xml:space="preserve">a. </w:t>
        </w:r>
      </w:ins>
    </w:p>
    <w:p>
      <w:pPr>
        <w:pStyle w:val="Normal"/>
        <w:jc w:val="both"/>
        <w:rPr>
          <w:sz w:val="24"/>
        </w:rPr>
      </w:pPr>
      <w:del w:id="31" w:author="asalin" w:date="2001-07-02T17:13:00Z">
        <w:r>
          <w:rPr>
            <w:sz w:val="24"/>
          </w:rPr>
          <w:delText xml:space="preserve">Vi ser bara kineser överallt och undrar hur vi ska hitta vår guide här i all denna röra. Där är hon, vår egen lilla ledstjärna i Beijing. Hon berättar att hon heter Miss Rain och ska visa oss Himmelska fridens torg på direkten. Vår chaufför verkar skicklig och det känns bra, vi ska ju åka med honom varje dag i nästan en hel vecka. </w:delText>
        </w:r>
      </w:del>
      <w:r>
        <w:rPr>
          <w:sz w:val="24"/>
        </w:rPr>
        <w:t>Just nu känns vår trötthet som bortblåst och vi försöker se så mycket som möjligt av vår första stad</w:t>
      </w:r>
      <w:ins w:id="32" w:author="asalin" w:date="2001-07-02T17:23:00Z">
        <w:r>
          <w:rPr>
            <w:sz w:val="24"/>
          </w:rPr>
          <w:t xml:space="preserve"> i Kina</w:t>
        </w:r>
      </w:ins>
      <w:r>
        <w:rPr>
          <w:sz w:val="24"/>
        </w:rPr>
        <w:t xml:space="preserve">. </w:t>
      </w:r>
      <w:ins w:id="33" w:author="asalin" w:date="2001-07-02T17:17:00Z">
        <w:r>
          <w:rPr>
            <w:sz w:val="24"/>
          </w:rPr>
          <w:t xml:space="preserve">Vi får också en första förvarning av den kinesiska trafiken. Det sägs att världens skickligaste bilförare är kineser </w:t>
        </w:r>
      </w:ins>
      <w:ins w:id="34" w:author="asalin" w:date="2001-07-02T17:23:00Z">
        <w:r>
          <w:rPr>
            <w:sz w:val="24"/>
          </w:rPr>
          <w:t xml:space="preserve">och nog tror det de själva. I alla fall med tanke på den orädsla de visar vid hastiga filbyten och inför alla cyklister som finns överallt. </w:t>
        </w:r>
      </w:ins>
      <w:ins w:id="35" w:author="asalin" w:date="2001-07-02T17:18:00Z">
        <w:r>
          <w:rPr>
            <w:sz w:val="24"/>
          </w:rPr>
          <w:t>Vi är helt fascinerade av trafiken. Stockholm ser ut som en sovstad i jämförelse och k</w:t>
        </w:r>
      </w:ins>
      <w:ins w:id="36" w:author="asalin" w:date="2001-07-02T17:25:00Z">
        <w:r>
          <w:rPr>
            <w:sz w:val="24"/>
          </w:rPr>
          <w:t>öerna på Essingeleden som snabbfiler.</w:t>
        </w:r>
      </w:ins>
    </w:p>
    <w:p>
      <w:pPr>
        <w:pStyle w:val="Normal"/>
        <w:jc w:val="both"/>
        <w:rPr>
          <w:sz w:val="24"/>
        </w:rPr>
      </w:pPr>
      <w:r>
        <w:rPr>
          <w:sz w:val="24"/>
        </w:rPr>
      </w:r>
    </w:p>
    <w:p>
      <w:pPr>
        <w:pStyle w:val="Normal"/>
        <w:jc w:val="both"/>
        <w:rPr>
          <w:sz w:val="24"/>
          <w:del w:id="38" w:author="asalin" w:date="2001-07-02T17:14:00Z"/>
        </w:rPr>
      </w:pPr>
      <w:del w:id="37" w:author="asalin" w:date="2001-07-02T17:14:00Z">
        <w:r>
          <w:rPr>
            <w:sz w:val="24"/>
          </w:rPr>
          <w:delText xml:space="preserve">Vi skjutsas sedan till en restaurang för att äta lunch. </w:delText>
        </w:r>
      </w:del>
    </w:p>
    <w:p>
      <w:pPr>
        <w:pStyle w:val="Normal"/>
        <w:jc w:val="both"/>
        <w:rPr>
          <w:sz w:val="24"/>
        </w:rPr>
      </w:pPr>
      <w:del w:id="39" w:author="asalin" w:date="2001-07-02T17:14:00Z">
        <w:r>
          <w:rPr>
            <w:sz w:val="24"/>
          </w:rPr>
          <w:delText>Sen kommer det roliga. Vi ska på egen hand klura ut hur man efter konstens alla regler äter lunch på kinesiska. Chauffören äter för sig någon annanstans. Det serveras en soppa, ris och flera olika små rätter bl a friterad kyckling. Att dricka till får vi te, öl och läsk. Hur och i vilken ordning man äter har vi ingen aning om, men vi gör så gott vi kan. Runt oss står flera servitriser för att, så fort det börjar tryta i glasen, fylla på. Maten är väldigt god och vi låter oss väl smaka.</w:delText>
        </w:r>
      </w:del>
    </w:p>
    <w:p>
      <w:pPr>
        <w:pStyle w:val="Normal"/>
        <w:jc w:val="both"/>
        <w:rPr>
          <w:sz w:val="24"/>
        </w:rPr>
      </w:pPr>
      <w:r>
        <w:rPr>
          <w:sz w:val="24"/>
        </w:rPr>
      </w:r>
    </w:p>
    <w:p>
      <w:pPr>
        <w:pStyle w:val="Normal"/>
        <w:jc w:val="both"/>
        <w:rPr>
          <w:sz w:val="24"/>
        </w:rPr>
      </w:pPr>
      <w:r>
        <w:rPr>
          <w:sz w:val="24"/>
        </w:rPr>
      </w:r>
    </w:p>
    <w:p>
      <w:pPr>
        <w:pStyle w:val="Normal"/>
        <w:jc w:val="both"/>
        <w:rPr>
          <w:sz w:val="24"/>
          <w:del w:id="41" w:author="asalin" w:date="2001-07-02T17:16:00Z"/>
        </w:rPr>
      </w:pPr>
      <w:del w:id="40" w:author="asalin" w:date="2001-07-02T17:16:00Z">
        <w:r>
          <w:rPr>
            <w:sz w:val="24"/>
          </w:rPr>
          <w:delText>DAG 11  010615</w:delText>
        </w:r>
      </w:del>
    </w:p>
    <w:p>
      <w:pPr>
        <w:pStyle w:val="Normal"/>
        <w:jc w:val="both"/>
        <w:rPr>
          <w:sz w:val="24"/>
        </w:rPr>
      </w:pPr>
      <w:del w:id="42" w:author="asalin" w:date="2001-07-02T17:16:00Z">
        <w:r>
          <w:rPr>
            <w:sz w:val="24"/>
          </w:rPr>
          <w:delText>Efter en sista natt ute med barrunda, karaoke och darttävling Sverige – Kina, vi förlorade, vår vanliga tur!!!!!!!! Men vi är helt överväldigade. Så kommer vi tillbaka till hotellet och märker vad en nyckel på två personer kan ställa till med för problem, in i fel rum (oops!) med hotellpersonalens hjälp, in i rätt rum för att där märka att rumskompisen inte ens är där, han hade somnat inne hos guiden(!). Sedan får vi några timmars sömn innan frukost.</w:delText>
        </w:r>
      </w:del>
    </w:p>
    <w:p>
      <w:pPr>
        <w:pStyle w:val="Normal"/>
        <w:jc w:val="both"/>
        <w:rPr>
          <w:sz w:val="24"/>
        </w:rPr>
      </w:pPr>
      <w:r>
        <w:rPr>
          <w:sz w:val="24"/>
        </w:rPr>
      </w:r>
    </w:p>
    <w:p>
      <w:pPr>
        <w:pStyle w:val="TextBody"/>
        <w:jc w:val="both"/>
        <w:rPr>
          <w:rFonts w:ascii="Times New Roman" w:hAnsi="Times New Roman" w:cs="Times New Roman"/>
        </w:rPr>
      </w:pPr>
      <w:del w:id="43" w:author="asalin" w:date="2001-07-02T17:26:00Z">
        <w:r>
          <w:rPr>
            <w:rFonts w:cs="Times New Roman" w:ascii="Times New Roman" w:hAnsi="Times New Roman"/>
          </w:rPr>
          <w:delText xml:space="preserve">Chauffören kör oss sedan genom Beijing en sista gång och vi får en aning om hur STOR denna stad är och mycket bilar och människor här finns. </w:delText>
        </w:r>
      </w:del>
      <w:del w:id="44" w:author="asalin" w:date="2001-07-02T17:18:00Z">
        <w:r>
          <w:rPr>
            <w:rFonts w:cs="Times New Roman" w:ascii="Times New Roman" w:hAnsi="Times New Roman"/>
          </w:rPr>
          <w:delText>Man säger att världens skickligaste bilförare är kineser och det måste ligga en hel del sanning i det</w:delText>
        </w:r>
      </w:del>
      <w:del w:id="45" w:author="asalin" w:date="2001-07-02T17:18:00Z">
        <w:r>
          <w:rPr>
            <w:rFonts w:cs="Times New Roman" w:ascii="Times New Roman" w:hAnsi="Times New Roman"/>
            <w:color w:val="FF0000"/>
          </w:rPr>
          <w:delText xml:space="preserve">. </w:delText>
        </w:r>
      </w:del>
      <w:ins w:id="46" w:author="asalin" w:date="2001-07-02T17:19:00Z">
        <w:r>
          <w:rPr>
            <w:rFonts w:cs="Times New Roman" w:ascii="Times New Roman" w:hAnsi="Times New Roman"/>
            <w:color w:val="FF0000"/>
          </w:rPr>
          <w:t>TYCKER INTE JAG; VAD TYCKER NI?</w:t>
        </w:r>
      </w:ins>
      <w:del w:id="47" w:author="asalin" w:date="2001-07-02T17:18:00Z">
        <w:r>
          <w:rPr>
            <w:rFonts w:cs="Times New Roman" w:ascii="Times New Roman" w:hAnsi="Times New Roman"/>
          </w:rPr>
          <w:delText xml:space="preserve">Vi är helt fascinerade av trafiken. Stockholm ser ut som en sovstad i jämförelse. </w:delText>
        </w:r>
      </w:del>
    </w:p>
    <w:p>
      <w:pPr>
        <w:pStyle w:val="TextBody"/>
        <w:jc w:val="both"/>
        <w:rPr>
          <w:rFonts w:ascii="Times New Roman" w:hAnsi="Times New Roman" w:cs="Times New Roman"/>
        </w:rPr>
      </w:pPr>
      <w:del w:id="48" w:author="asalin" w:date="2001-07-02T17:26:00Z">
        <w:r>
          <w:rPr>
            <w:rFonts w:cs="Times New Roman" w:ascii="Times New Roman" w:hAnsi="Times New Roman"/>
          </w:rPr>
          <w:delText xml:space="preserve">Trots att vi är totalt utmattade vid det här laget är det så spännande med allt vi får se att vi inte har lust att sova alls. </w:delText>
        </w:r>
      </w:del>
    </w:p>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rPr>
      </w:pPr>
      <w:del w:id="49" w:author="asalin" w:date="2001-07-02T17:27:00Z">
        <w:r>
          <w:rPr>
            <w:rFonts w:cs="Times New Roman" w:ascii="Times New Roman" w:hAnsi="Times New Roman"/>
          </w:rPr>
          <w:delText>En kul grej man kan konstatera om varuhusen i Kina är att de är nästan tomma på kunder, men vid varje monter står en expedit så det finns en hel del folk där ändå.</w:delText>
        </w:r>
      </w:del>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del w:id="51" w:author="asalin" w:date="2001-07-02T17:17:00Z"/>
        </w:rPr>
      </w:pPr>
      <w:del w:id="50" w:author="asalin" w:date="2001-07-02T17:17:00Z">
        <w:r>
          <w:rPr>
            <w:rFonts w:cs="Times New Roman" w:ascii="Times New Roman" w:hAnsi="Times New Roman"/>
          </w:rPr>
          <w:delText xml:space="preserve">Vi har varit lite oroliga för hur vi ska få med oss de enorma väskorna med kläder till Sverige utan att betala extra, men det här med handbagage det tolkar kineserna som att allt man lyckas få med sig för hand är handbagage. </w:delText>
        </w:r>
      </w:del>
    </w:p>
    <w:p>
      <w:pPr>
        <w:pStyle w:val="TextBody"/>
        <w:jc w:val="both"/>
        <w:rPr/>
      </w:pPr>
      <w:del w:id="52" w:author="asalin" w:date="2001-07-02T17:17:00Z">
        <w:r>
          <w:rPr>
            <w:rFonts w:cs="Times New Roman" w:ascii="Times New Roman" w:hAnsi="Times New Roman"/>
          </w:rPr>
          <w:delText>Att alla är TRÖTTA förstår jag då samtliga somnar mitt i starten. Jag faller också i någon sorts medvetslöshet och kommer till sans bara när det serveras något ätbart.</w:delText>
        </w:r>
      </w:del>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 </w:t>
      </w:r>
      <w:del w:id="53" w:author="asalin" w:date="2001-07-02T17:27:00Z">
        <w:r>
          <w:rPr>
            <w:sz w:val="24"/>
          </w:rPr>
          <w:delText>Nu har Elkraftresan 2001 landat i Sverige igen efter ungefär två intensiva veckor i Kina. Under dessa veckor har gruppen hunnit med att besöka företag och givetvis även att se de traditionella turistmålen.</w:delText>
        </w:r>
      </w:del>
    </w:p>
    <w:p>
      <w:pPr>
        <w:pStyle w:val="Normal"/>
        <w:jc w:val="both"/>
        <w:rPr>
          <w:sz w:val="24"/>
        </w:rPr>
      </w:pPr>
      <w:r>
        <w:rPr>
          <w:sz w:val="24"/>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rdtext2">
    <w:name w:val="Bröd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5:34:00Z</dcterms:created>
  <dc:creator>Torben Åkerblom</dc:creator>
  <dc:description/>
  <dc:language>en-US</dc:language>
  <cp:lastModifiedBy>asalin</cp:lastModifiedBy>
  <dcterms:modified xsi:type="dcterms:W3CDTF">2001-07-02T15:34:00Z</dcterms:modified>
  <cp:revision>2</cp:revision>
  <dc:subject/>
  <dc:title>Det finns knappast något land i den s k tredje världen som väcker så stort intresse, och så starka känslor, som Kina</dc:title>
</cp:coreProperties>
</file>