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StrongEmphasis"/>
        </w:rPr>
        <w:t xml:space="preserve">Den förbjudna staden – kejsarens väldiga palats </w:t>
      </w:r>
    </w:p>
    <w:p>
      <w:pPr>
        <w:pStyle w:val="Normal"/>
        <w:jc w:val="both"/>
        <w:rPr>
          <w:ins w:id="1" w:author="asalin" w:date="2001-07-02T17:53:00Z"/>
        </w:rPr>
      </w:pPr>
      <w:r>
        <w:rPr/>
        <w:t xml:space="preserve">Det gamla kejsarpalatset ligger i Peking, norr om Himmelska fridens torg. Palatset är från Ming-dynastin och började byggas under första delen av 1400-talet. Det tog 17 år att bygga klart </w:t>
      </w:r>
      <w:ins w:id="0" w:author="asalin" w:date="2001-07-02T17:48:00Z">
        <w:r>
          <w:rPr/>
          <w:t>det mäktiga palatset</w:t>
        </w:r>
      </w:ins>
      <w:r>
        <w:rPr/>
        <w:t>. Hela palatset är omgivet av en 50 meter bred vallgrav och 10 meter hög mur.</w:t>
      </w:r>
    </w:p>
    <w:p>
      <w:pPr>
        <w:pStyle w:val="Normal"/>
        <w:jc w:val="both"/>
        <w:rPr>
          <w:ins w:id="4" w:author="asalin" w:date="2001-07-02T17:53:00Z"/>
        </w:rPr>
      </w:pPr>
      <w:del w:id="2" w:author="asalin" w:date="2001-07-02T17:53:00Z">
        <w:r>
          <w:rPr/>
          <w:delText xml:space="preserve"> </w:delText>
        </w:r>
      </w:del>
      <w:ins w:id="3" w:author="asalin" w:date="2001-07-02T17:53:00Z">
        <w:r>
          <w:rPr>
            <w:i/>
            <w:iCs/>
          </w:rPr>
          <w:t>Klassisk arkitektur</w:t>
        </w:r>
      </w:ins>
    </w:p>
    <w:p>
      <w:pPr>
        <w:pStyle w:val="Normal"/>
        <w:jc w:val="both"/>
        <w:rPr>
          <w:ins w:id="6" w:author="asalin" w:date="2001-07-02T17:50:00Z"/>
        </w:rPr>
      </w:pPr>
      <w:r>
        <w:rPr/>
        <w:t xml:space="preserve">Palatset uppvisar en del av Kinas mest fascinerande kulturhistoria. Det är förmodligen även det bäst bevarade exemplet på klassisk kinesisk arkitektur. </w:t>
      </w:r>
      <w:ins w:id="5" w:author="asalin" w:date="2001-07-02T17:54:00Z">
        <w:r>
          <w:rPr/>
          <w:t>När man går in palatset möts man av en mängd byggnader, öppna ytor och portaler. Passerar man igenom en portal dyker nästa öppna yta upp med nya byggnader och ytor. Alla byggnader är målade i de kejserliga färgerna ockragult, koboltblått och rött.</w:t>
        </w:r>
      </w:ins>
    </w:p>
    <w:p>
      <w:pPr>
        <w:pStyle w:val="Heading2"/>
        <w:rPr>
          <w:ins w:id="8" w:author="asalin" w:date="2001-07-02T17:49:00Z"/>
        </w:rPr>
      </w:pPr>
      <w:ins w:id="7" w:author="asalin" w:date="2001-07-02T17:52:00Z">
        <w:r>
          <w:rPr/>
          <w:t>Palatsliv</w:t>
        </w:r>
      </w:ins>
    </w:p>
    <w:p>
      <w:pPr>
        <w:pStyle w:val="Normal"/>
        <w:jc w:val="both"/>
        <w:rPr/>
      </w:pPr>
      <w:ins w:id="9" w:author="asalin" w:date="2001-07-02T17:49:00Z">
        <w:r>
          <w:rPr/>
          <w:t xml:space="preserve">Livet i palatset var reglerat av en mängd lagar och förbud. Allmänheten i den tidens samhälle hade inte tillträde till palatset. Kejsarfamiljen levde i den inre delen, </w:t>
        </w:r>
      </w:ins>
      <w:ins w:id="10" w:author="asalin" w:date="2001-07-02T17:51:00Z">
        <w:r>
          <w:rPr/>
          <w:t xml:space="preserve">Yttersta harmonins hall(???), som också är den mest imponerande. </w:t>
        </w:r>
      </w:ins>
      <w:del w:id="11" w:author="asalin" w:date="2001-07-02T17:52:00Z">
        <w:r>
          <w:rPr/>
          <w:delText xml:space="preserve">Yttersta harmonins hall är den mest imponerande byggnaden i palatset. </w:delText>
        </w:r>
      </w:del>
      <w:ins w:id="12" w:author="asalin" w:date="2001-07-02T17:50:00Z">
        <w:r>
          <w:rPr/>
          <w:t>Det är även den största med sina över 9000 rum och salar. Där finns även den praktfulla draktronen på vilken kejsaren satt vid de mest högtidliga ceremonierna. Han uppassades av 10 000 tjänare, eunucker, vakter, kockar, konkubiner och ämbetsmän vilka gjorde allt för att behaga honom. Under nästan 500 år, fram till 1911, regerade 24 kejsare härifrån.</w:t>
        </w:r>
      </w:ins>
    </w:p>
    <w:p>
      <w:pPr>
        <w:pStyle w:val="Normal"/>
        <w:jc w:val="both"/>
        <w:rPr/>
      </w:pPr>
      <w:r>
        <w:rPr/>
      </w:r>
    </w:p>
    <w:p>
      <w:pPr>
        <w:pStyle w:val="Normal"/>
        <w:spacing w:before="280" w:after="280"/>
        <w:jc w:val="both"/>
        <w:rPr/>
      </w:pPr>
      <w:r>
        <w:rPr>
          <w:rStyle w:val="StrongEmphasis"/>
        </w:rPr>
        <w:t>Himmelska fridens torg</w:t>
      </w:r>
    </w:p>
    <w:p>
      <w:pPr>
        <w:pStyle w:val="Normal"/>
        <w:spacing w:before="280" w:after="280"/>
        <w:jc w:val="both"/>
        <w:rPr>
          <w:ins w:id="13" w:author="asalin" w:date="2001-07-02T17:56:00Z"/>
        </w:rPr>
      </w:pPr>
      <w:r>
        <w:rPr/>
        <w:t>Den 1 okt 1949 förkunnade Mao Zedong, ordförande i kommunistpartiet, grundandet av Folkrepubliken Kina från Himmelska fridens port (Tiananmen). Idag blickar hans porträtt ut över torget från denna plats. Torget är världens största och upp till 1 miljon människor får plats här samtidigt.</w:t>
      </w:r>
    </w:p>
    <w:p>
      <w:pPr>
        <w:pStyle w:val="Heading2"/>
        <w:spacing w:before="280" w:after="280"/>
        <w:rPr/>
      </w:pPr>
      <w:ins w:id="14" w:author="asalin" w:date="2001-07-02T17:56:00Z">
        <w:r>
          <w:rPr/>
          <w:t>Monument, museér och maosoleum</w:t>
          <w:rPrChange w:id="0" w:author="Unknown" w:date="2001-07-02T17:57:00Z"/>
        </w:r>
      </w:ins>
    </w:p>
    <w:p>
      <w:pPr>
        <w:pStyle w:val="Normal"/>
        <w:spacing w:before="280" w:after="280"/>
        <w:jc w:val="both"/>
        <w:rPr/>
      </w:pPr>
      <w:r>
        <w:rPr/>
        <w:t>I torgets mitt finns ett monument för nationens hjältar, vilket symboliserar folkets motstånd mot feodala krafter och utländsk kolonisation. 1959 öppnade Folkets stora hall (Renmin Dahiutong) längs den västra kanten av torget. Här har Folkets kongress sina möten.</w:t>
      </w:r>
    </w:p>
    <w:p>
      <w:pPr>
        <w:pStyle w:val="Normal"/>
        <w:spacing w:before="280" w:after="280"/>
        <w:jc w:val="both"/>
        <w:rPr/>
      </w:pPr>
      <w:r>
        <w:rPr/>
        <w:t>Längs den östra kanten av torget finns Museet för kinesisk historia och Museet om kinesiska revolutionen. Vid torget finns även Maosoleumet där Mao finns bevarad.</w:t>
      </w:r>
    </w:p>
    <w:p>
      <w:pPr>
        <w:pStyle w:val="Normal"/>
        <w:spacing w:before="280" w:after="280"/>
        <w:jc w:val="both"/>
        <w:rPr/>
      </w:pPr>
      <w:r>
        <w:rPr>
          <w:rStyle w:val="StrongEmphasis"/>
        </w:rPr>
        <w:t>Den döde Mao - original eller kopia?</w:t>
      </w:r>
    </w:p>
    <w:p>
      <w:pPr>
        <w:pStyle w:val="Normal"/>
        <w:spacing w:before="280" w:after="280"/>
        <w:jc w:val="both"/>
        <w:rPr>
          <w:ins w:id="15" w:author="asalin" w:date="2001-07-02T18:01:00Z"/>
        </w:rPr>
      </w:pPr>
      <w:r>
        <w:rPr/>
        <w:t>Mao dog i september 1976, 82 år gammal. Han hade då framstått som landets ledare sedan kommunisterna kom till makten 1949. Efter diverse politiskt spel beslutades att kroppen skulle bevaras och Maosoleumet byggdes på rekordsnabba nio månader och det är här som Maos kropp förvaras.</w:t>
      </w:r>
    </w:p>
    <w:p>
      <w:pPr>
        <w:pStyle w:val="Heading2"/>
        <w:spacing w:before="280" w:after="280"/>
        <w:rPr/>
      </w:pPr>
      <w:ins w:id="16" w:author="asalin" w:date="2001-07-02T18:04:00Z">
        <w:r>
          <w:rPr/>
          <w:t>Ngn rubrik skulle sitta fint…</w:t>
          <w:rPrChange w:id="0" w:author="Unknown" w:date="2001-07-02T18:04:00Z"/>
        </w:r>
      </w:ins>
    </w:p>
    <w:p>
      <w:pPr>
        <w:pStyle w:val="Normal"/>
        <w:spacing w:before="280" w:after="280"/>
        <w:jc w:val="both"/>
        <w:rPr>
          <w:ins w:id="23" w:author="asalin" w:date="2001-07-02T17:58:00Z"/>
        </w:rPr>
      </w:pPr>
      <w:r>
        <w:rPr/>
        <w:t xml:space="preserve">Mausoleumet är endast öppet på förmiddagarna tre dagar i veckan. </w:t>
      </w:r>
      <w:del w:id="17" w:author="asalin" w:date="2001-07-02T18:00:00Z">
        <w:r>
          <w:rPr/>
          <w:delText>Och f</w:delText>
        </w:r>
      </w:del>
      <w:ins w:id="18" w:author="asalin" w:date="2001-07-02T18:00:00Z">
        <w:r>
          <w:rPr/>
          <w:t>F</w:t>
        </w:r>
      </w:ins>
      <w:r>
        <w:rPr/>
        <w:t xml:space="preserve">ör att komma in måste man vara beredd på att köa med </w:t>
      </w:r>
      <w:del w:id="19" w:author="asalin" w:date="2001-07-02T18:01:00Z">
        <w:r>
          <w:rPr/>
          <w:delText xml:space="preserve">massor med </w:delText>
        </w:r>
      </w:del>
      <w:ins w:id="20" w:author="asalin" w:date="2001-07-02T18:01:00Z">
        <w:r>
          <w:rPr/>
          <w:t xml:space="preserve">många </w:t>
        </w:r>
      </w:ins>
      <w:r>
        <w:rPr/>
        <w:t>tillresta kineser</w:t>
      </w:r>
      <w:ins w:id="21" w:author="asalin" w:date="2001-07-02T18:01:00Z">
        <w:r>
          <w:rPr/>
          <w:t xml:space="preserve"> och</w:t>
        </w:r>
      </w:ins>
      <w:del w:id="22" w:author="asalin" w:date="2001-07-02T18:01:00Z">
        <w:r>
          <w:rPr/>
          <w:delText xml:space="preserve">. Innan man får tillträde måste man dessutom </w:delText>
        </w:r>
      </w:del>
      <w:r>
        <w:rPr/>
        <w:t>lämna alla tillhörigheter, förutom kläderna, utanför byggnaden. Väl inne möts man i det första rummet av en jättelik staty föreställande en sittandes Mao, här får kineserna placera alla de blommor som köpts utanför. I nästa rum ligger Mao i en glaskista iförd den typiska blå uniformen insvept av den röda kommunistflaggan.</w:t>
      </w:r>
    </w:p>
    <w:p>
      <w:pPr>
        <w:pStyle w:val="Heading2"/>
        <w:spacing w:before="280" w:after="280"/>
        <w:rPr/>
      </w:pPr>
      <w:ins w:id="24" w:author="asalin" w:date="2001-07-02T18:03:00Z">
        <w:r>
          <w:rPr/>
          <w:t>Snabb procession</w:t>
          <w:rPrChange w:id="0" w:author="Unknown" w:date="2001-07-02T17:58:00Z"/>
        </w:r>
      </w:ins>
    </w:p>
    <w:p>
      <w:pPr>
        <w:pStyle w:val="TextBody"/>
        <w:rPr>
          <w:del w:id="25" w:author="asalin" w:date="2001-07-02T17:59:00Z"/>
        </w:rPr>
      </w:pPr>
      <w:r>
        <w:rPr/>
        <w:t>Enligt Dr Li, Maos forna läkare tillverkades även en vaxdocka föreställandes Mao utifall processen att bevara kroppen ej skulle lyckas. Denna vaxdocka skall finnas i ett valv under visningsplatsen tillsammans med kroppen. Med hjälp av en hissanordning hissas sedan kroppen eller kanske rent av vaxdockan upp för visning.</w:t>
      </w:r>
    </w:p>
    <w:p>
      <w:pPr>
        <w:pStyle w:val="TextBody"/>
        <w:rPr>
          <w:del w:id="29" w:author="asalin" w:date="2001-07-02T17:59:00Z"/>
        </w:rPr>
      </w:pPr>
      <w:r>
        <w:rPr/>
        <w:t xml:space="preserve">Stämningen inne </w:t>
      </w:r>
      <w:ins w:id="26" w:author="asalin" w:date="2001-07-02T17:59:00Z">
        <w:r>
          <w:rPr/>
          <w:t xml:space="preserve">i </w:t>
        </w:r>
      </w:ins>
      <w:r>
        <w:rPr/>
        <w:t>mausole</w:t>
      </w:r>
      <w:del w:id="27" w:author="asalin" w:date="2001-07-02T18:00:00Z">
        <w:r>
          <w:rPr/>
          <w:delText>um</w:delText>
        </w:r>
      </w:del>
      <w:r>
        <w:rPr/>
        <w:t>et är mycket stillsam och det märktes på alla de tillresta kineserna att det var ett stort ögonblick för dem. Inne i mausoleumet gick det dock undan och man hann bara få en snabb skymt av den forne ledaren, då vakter ivrigt skyndade på folksamlingen. Detta gjorde det omöjligt att avgöra huruvida vi såg vaxdockan eller originalet.</w:t>
      </w:r>
      <w:ins w:id="28" w:author="asalin" w:date="2001-07-02T17:59:00Z">
        <w:r>
          <w:rPr/>
          <w:t xml:space="preserve"> Men nog såg han vaxartad ut? </w:t>
        </w:r>
      </w:ins>
    </w:p>
    <w:p>
      <w:pPr>
        <w:pStyle w:val="TextBody"/>
        <w:rPr/>
      </w:pPr>
      <w:r>
        <w:rPr>
          <w:rStyle w:val="StrongEmphasis"/>
        </w:rPr>
        <w:t>Morgongymnastik</w:t>
      </w:r>
    </w:p>
    <w:p>
      <w:pPr>
        <w:pStyle w:val="Normal"/>
        <w:spacing w:before="280" w:after="280"/>
        <w:jc w:val="both"/>
        <w:rPr>
          <w:ins w:id="31" w:author="asalin" w:date="2001-07-02T18:00:00Z"/>
        </w:rPr>
      </w:pPr>
      <w:ins w:id="30" w:author="asalin" w:date="2001-07-02T18:00:00Z">
        <w:r>
          <w:rPr/>
        </w:r>
      </w:ins>
    </w:p>
    <w:p>
      <w:pPr>
        <w:pStyle w:val="Normal"/>
        <w:spacing w:before="280" w:after="280"/>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jc w:val="both"/>
      <w:outlineLvl w:val="1"/>
    </w:pPr>
    <w:rPr>
      <w:i/>
      <w:iCs/>
    </w:rPr>
  </w:style>
  <w:style w:type="character" w:styleId="Standardstycketeckensnitt">
    <w:name w:val="Standardstycketeckensnitt"/>
    <w:qFormat/>
    <w:rPr/>
  </w:style>
  <w:style w:type="character" w:styleId="StrongEmphasis">
    <w:name w:val="Strong"/>
    <w:basedOn w:val="Standardstycketeckensnit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5:46:00Z</dcterms:created>
  <dc:creator>asalin</dc:creator>
  <dc:description/>
  <dc:language>en-US</dc:language>
  <cp:lastModifiedBy>asalin</cp:lastModifiedBy>
  <dcterms:modified xsi:type="dcterms:W3CDTF">2001-07-02T16:04:00Z</dcterms:modified>
  <cp:revision>2</cp:revision>
  <dc:subject/>
  <dc:title>Den förbjudna staden – kejsarens väldiga palats </dc:title>
</cp:coreProperties>
</file>