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80" w:after="240"/>
        <w:ind w:left="284" w:hanging="0"/>
        <w:rPr/>
      </w:pPr>
      <w:r>
        <w:rPr/>
        <w:t xml:space="preserve">Sakregister för </w:t>
        <w:br/>
        <w:t>ELSÄK-FS 1999:5</w:t>
      </w:r>
    </w:p>
    <w:tbl>
      <w:tblPr>
        <w:tblW w:w="717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84"/>
        <w:gridCol w:w="3754"/>
        <w:gridCol w:w="17"/>
      </w:tblGrid>
      <w:tr>
        <w:trPr/>
        <w:tc>
          <w:tcPr>
            <w:tcW w:w="3118" w:type="dxa"/>
            <w:tcBorders/>
          </w:tcPr>
          <w:p>
            <w:pPr>
              <w:pStyle w:val="Header"/>
              <w:tabs>
                <w:tab w:val="clear" w:pos="4819"/>
                <w:tab w:val="clear" w:pos="9071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>Aerotempe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071"/>
              </w:tabs>
              <w:spacing w:before="60" w:after="60"/>
              <w:jc w:val="right"/>
              <w:rPr/>
            </w:pPr>
            <w:r>
              <w:rPr/>
              <w:t>830.2.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ggressiv miljö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22.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llpolig till- och frånkoppl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17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Allpolig till- och frånkoppling </w:t>
            </w:r>
            <w:r>
              <w:rPr>
                <w:sz w:val="18"/>
              </w:rPr>
              <w:t>Endast fasledare behöver frånkopplas: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61, 465,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ngrepp av djur, sol, vind, möge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522.9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nslutningsdon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71.4.1, 552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pparate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52, B 9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pparathölje som del i skyddsjord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43.2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rbete invid spänningsförande anläggningsde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4.52, C 6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rbete på elektrisk anlägg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 6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rbete utan spän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 6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rmräckvidd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17, 412.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utomatisk frånkoppl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3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/>
              <w:t xml:space="preserve">Automatsäkring </w:t>
            </w:r>
            <w:r>
              <w:rPr>
                <w:sz w:val="18"/>
              </w:rPr>
              <w:t>= Dvärgbrytar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rPr/>
              <w:t>Sid 19, C 62.2 Råd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vspärr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2.3, 481.2.2</w:t>
            </w:r>
          </w:p>
        </w:tc>
      </w:tr>
      <w:tr>
        <w:trPr>
          <w:trHeight w:val="467" w:hRule="atLeast"/>
        </w:trPr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adrum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asturum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atterianläggning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7, B 8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keepNext w:val="true"/>
              <w:spacing w:before="60" w:after="60"/>
              <w:rPr/>
            </w:pPr>
            <w:r>
              <w:rPr/>
              <w:t>Betjäningsgå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right"/>
              <w:rPr/>
            </w:pPr>
            <w:r>
              <w:rPr/>
              <w:t>801.3, B 8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keepNext w:val="true"/>
              <w:spacing w:before="60" w:after="60"/>
              <w:rPr/>
            </w:pPr>
            <w:r>
              <w:rPr/>
              <w:t>Blandad spänning i samma kabe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right"/>
              <w:rPr/>
            </w:pPr>
            <w:r>
              <w:rPr/>
              <w:t>411.1.3.2, 521.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keepNext w:val="true"/>
              <w:spacing w:before="60" w:after="60"/>
              <w:rPr/>
            </w:pPr>
            <w:r>
              <w:rPr/>
              <w:t>Blankled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right"/>
              <w:rPr/>
            </w:pPr>
            <w:r>
              <w:rPr/>
              <w:t>890, B 9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keepNext w:val="true"/>
              <w:spacing w:before="60" w:after="60"/>
              <w:rPr/>
            </w:pPr>
            <w:r>
              <w:rPr/>
              <w:t>Blypapperskabe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right"/>
              <w:rPr/>
            </w:pPr>
            <w:r>
              <w:rPr/>
              <w:t>B 9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keepNext w:val="true"/>
              <w:spacing w:before="60" w:after="60"/>
              <w:rPr/>
            </w:pPr>
            <w:r>
              <w:rPr/>
              <w:t>Brandfarligt utrymm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right"/>
              <w:rPr/>
            </w:pPr>
            <w:r>
              <w:rPr/>
              <w:t>482, 42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keepNext w:val="true"/>
              <w:spacing w:before="60" w:after="60"/>
              <w:rPr/>
            </w:pPr>
            <w:r>
              <w:rPr/>
              <w:t>Brandkårsbrytar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right"/>
              <w:rPr/>
            </w:pPr>
            <w:r>
              <w:rPr/>
              <w:t>805.1.1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keepNext w:val="true"/>
              <w:spacing w:before="60" w:after="60"/>
              <w:rPr/>
            </w:pPr>
            <w:r>
              <w:rPr/>
              <w:t>Brandspridning (risker, begränsning)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right"/>
              <w:rPr>
                <w:lang w:val="de-DE"/>
              </w:rPr>
            </w:pPr>
            <w:r>
              <w:rPr>
                <w:lang w:val="de-DE"/>
              </w:rPr>
              <w:t>527, B 89.e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keepNext w:val="tru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Brandtät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right"/>
              <w:rPr/>
            </w:pPr>
            <w:r>
              <w:rPr/>
              <w:t>527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keepNext w:val="true"/>
              <w:spacing w:before="60" w:after="60"/>
              <w:rPr/>
            </w:pPr>
            <w:r>
              <w:rPr/>
              <w:t>Bruksföremå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right"/>
              <w:rPr/>
            </w:pPr>
            <w:r>
              <w:rPr/>
              <w:t>55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keepNext w:val="true"/>
              <w:spacing w:before="60" w:after="60"/>
              <w:rPr/>
            </w:pPr>
            <w:r>
              <w:rPr/>
              <w:t>Brytar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right"/>
              <w:rPr/>
            </w:pPr>
            <w:r>
              <w:rPr/>
              <w:t>B 97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keepNext w:val="true"/>
              <w:spacing w:before="60" w:after="60"/>
              <w:rPr/>
            </w:pPr>
            <w:r>
              <w:rPr/>
              <w:t>Bryt-, manöver- och skyddsanordning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right"/>
              <w:rPr/>
            </w:pPr>
            <w:r>
              <w:rPr/>
              <w:t>Kap. 5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keepNext w:val="true"/>
              <w:spacing w:before="60" w:after="60"/>
              <w:rPr/>
            </w:pPr>
            <w:r>
              <w:rPr/>
              <w:t>Bubbelpoo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right"/>
              <w:rPr/>
            </w:pPr>
            <w:r>
              <w:rPr/>
              <w:t>702.5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keepNext w:val="true"/>
              <w:spacing w:before="60" w:after="60"/>
              <w:rPr/>
            </w:pPr>
            <w:r>
              <w:rPr/>
              <w:t>Bygg- och rivningsplatse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right"/>
              <w:rPr>
                <w:lang w:val="en-GB"/>
              </w:rPr>
            </w:pPr>
            <w:r>
              <w:rPr>
                <w:lang w:val="en-GB"/>
              </w:rPr>
              <w:t>70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ampingplatse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lang w:val="en-GB"/>
              </w:rPr>
            </w:pPr>
            <w:r>
              <w:rPr>
                <w:lang w:val="en-GB"/>
              </w:rPr>
              <w:t>708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arport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lang w:val="en-GB"/>
              </w:rPr>
            </w:pPr>
            <w:r>
              <w:rPr>
                <w:lang w:val="en-GB"/>
              </w:rPr>
              <w:t>751.1 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entral väggplacer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entral säkringsplacer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33.1.3.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hockström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19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Container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(Ej trångt ledande utrymme)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6.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ammsuga i badrum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1.8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irekt jordat system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lang w:val="de-DE"/>
              </w:rPr>
            </w:pPr>
            <w:r>
              <w:rPr>
                <w:lang w:val="de-DE"/>
              </w:rPr>
              <w:t>B 74.b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lang w:val="de-DE"/>
              </w:rPr>
              <w:t>Dokumentation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14.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riftförhålland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1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riftrum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52, B 88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rifttemperatur för kabl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23.1.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riftåtgärde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 5 Normala skötselåtgärder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räner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22.3.2, B 77 i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lang w:val="de-DE"/>
              </w:rPr>
              <w:t>Duschkabin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lang w:val="de-DE"/>
              </w:rPr>
            </w:pPr>
            <w:r>
              <w:rPr>
                <w:lang w:val="de-DE"/>
              </w:rPr>
              <w:t>701.1, 701.7. b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lang w:val="de-DE"/>
              </w:rPr>
              <w:t>Duschrum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1.1, 701.7.b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lang w:val="de-DE"/>
              </w:rPr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 w:val="false"/>
                <w:b w:val="false"/>
                <w:lang w:val="de-DE"/>
              </w:rPr>
            </w:pPr>
            <w:r>
              <w:rPr>
                <w:rFonts w:cs="Times New Roman"/>
                <w:b w:val="false"/>
                <w:lang w:val="de-DE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lektrisk materie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3, Kap 51, Kap 55, 564, B 78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lektriska förbindning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2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lkopplar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Kap 46, 537, B 97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lmaterie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20, Sid 2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xplosiv miljö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5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xtra isolerad apparat som förses med jordad stickpropp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22.2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Extra potentialutjämning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= Kompletterande potentialutjäm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3.1.2, 413.1.6, 547.1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Fackverk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= Trångt ledande utrymme 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asledar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73.3.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ELV-krets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21, 471.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K min. area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2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riledning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90, B 98, B 99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ritidsbåt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9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rånskiljar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1.1, B 85, C 62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rånskiljning och bryt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22, 462, 537.2, C 62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rånkoppl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22, 463, 537.3, 55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Frånkopplingstid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= Utlösningstid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3.1.3.3, 481.3.1.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uktiga utrymmen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5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unktionsmanövvrer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22, 465, 537.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Fyllningshöjd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(Förläggningsdjup)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EK Handbok 429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ärgmärkning av skyddsledar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4.1.3, 514.3.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ördelningssystem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1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örläggning i luft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90, Tab 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örläggning i mark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90, Tab 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örläggningsdjup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93a Råd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örläggningssätt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ab 52H Råd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örregl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77 b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eneratoraggregat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51, B 79 d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nagarangrepp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22.1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rävmaskine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4.52, C 6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andikapplyft i badrum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1.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andlampor i trånga ledande utrymmen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6.471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Hinder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= Avspärr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2.3, 481.2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usdju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usvagn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8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uvudjordningsplint eller –skena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42.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uvudpotentialutjäm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3.1.2.1, 547.1.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ängkabelledning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90.5, B 10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ängspiralkabelledning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90, B 10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ögtrycksspol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 3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dentifier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1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drifttagning av installation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Kap 6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ndirekt berör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1.2.2, 41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nomhusställverk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1.3, B 86, SS 4 36210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nstallatörs ansv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Kap 5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solationstillstånd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7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solatorer för friled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10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solering av spänningsförande de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2.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solertransformato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24, 413.5.1.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T- system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12.2.3, 413.1.5, 473.3.2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Jordbruk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Jordfelsbrytar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Sid 24, 406.471.2c, 413.1.3.8, 471.4.1, 471.4.2, 531.2, 539.2.2, 551.4.4.2, 701.7, 704.471, 708.3.3.2.6, 709.531.5, 803.3,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Jordelektrod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= Jordta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lang w:val="de-DE"/>
              </w:rPr>
            </w:pPr>
            <w:r>
              <w:rPr>
                <w:lang w:val="de-DE"/>
              </w:rPr>
              <w:t>542.2, 542.3.2, B 75e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lang w:val="de-DE"/>
              </w:rPr>
              <w:t>Jordklämma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lang w:val="de-DE"/>
              </w:rPr>
            </w:pPr>
            <w:r>
              <w:rPr>
                <w:lang w:val="de-DE"/>
              </w:rPr>
              <w:t>B 76e, B 7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Jord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Kap. 54, 890.1.8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Jordningsverkty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 62.5.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Jordtag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= Jordelektrod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42.2, 542.3.2, B 75e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Jordtagsledar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42.3, B 75f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Jordslutning flerpoli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73b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Järnvä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60, 890.4.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abelförlägg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2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abelutrymm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77h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analskenefördel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21.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apslingsklasse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12.2.5, SS EN 60529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Katodiska skydd i anläggningar</w:t>
            </w:r>
          </w:p>
        </w:tc>
        <w:tc>
          <w:tcPr>
            <w:tcW w:w="3754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2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lenspänning för belys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lenspänning och lågspänning i samma kabe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1.1.3.2, 521.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Kompletterande potentialutjäm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3.1.6, 547.1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ondens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22.3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ondensatoranlägg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8, B 8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ontaktskenesystem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21.4, SS EN 6057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opplingsutrust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26, 801, B 85, C 33 Råd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ortslut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3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ortslutningsskydd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35, 437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Lampanslutningsdon för allmänt bruk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S 428 08 3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edararea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2.6, 52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edare för friledning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10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Ledningar och ledningsförlägg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Kap 52, B 89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Ledningar i förhållande till andra ledningar och till trafiklede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90.4, B 10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edningars dimensionering och belast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9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edningssystem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14.2, Kap 52, 529, 708.5.2, 751.5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Leveranspunkt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= Anslutningspunkt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17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uftbehandlingssystem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3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uftled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98-B 10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anöverdon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77c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askinanläggning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79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Maximal belastning och sammanlagr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1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Mellantransformator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=</w:t>
            </w:r>
          </w:p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Isolertransformato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24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Montering av elektrisk materiel</w:t>
            </w:r>
          </w:p>
        </w:tc>
        <w:tc>
          <w:tcPr>
            <w:tcW w:w="3754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Kap 5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otor, Motorskydd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53, B 79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ärk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14.3, B 77d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ässo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1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öble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1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eonskylt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eutralledar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73.3.2, 514.3, 524.2, 524.3, 546, 801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ärhet till annan anlägg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28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Nödbrytning 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27, 464, 537.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ödkraft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27, 351, 352, 551, Kap 5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ödstopp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27, 464, 537.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kulär besikt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Kap 6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mrådesindelning (Badrum)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1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E-ledare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= Skyddsledar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14.3.1, 542.1.1, 543, 544, 546, 801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Periodisk kontroll av anlägg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 3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ersona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 4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ELV- krets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28, 411.1.5, 80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EN- ledare allmänt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82.2.13, Kap 54, 801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EN- ledare brytning 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61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EN- ledare märk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14.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EX- isolerad kabe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lang w:val="en-GB"/>
              </w:rPr>
            </w:pPr>
            <w:r>
              <w:rPr>
                <w:lang w:val="en-GB"/>
              </w:rPr>
              <w:t>B 90b, B 104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lanering av anlägg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77a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lastisolerad-, plastmantlad kabel</w:t>
            </w:r>
          </w:p>
        </w:tc>
        <w:tc>
          <w:tcPr>
            <w:tcW w:w="3771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93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tentialutjäm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3.1.2, 413.1.6, 542.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tentialutjämningsledar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47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Projektering av elektrisk anlägg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ov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Kap 6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VC- kabe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90b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akapparatutta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3.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eservkraf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Kap 35, Kap 5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ammanlagr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1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ELV- krets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29, 411.1.4, 80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ektionering av installation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1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eriejord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75b Råd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imbassänger och liknand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 av person, husdjur och egendom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el 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sledare se PE-ledar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Skyddsledare i form av apparathölj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43.2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sjord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3.1.1.2, 471.2.2, B 7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sseparation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3.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stransformato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1.1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såtgärde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el 4, Kap 47, Kap 48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såtgärder för arbete på frånkopplad anläggningsde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 6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 genom automatisk frånkoppl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3.1.1.1, 471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 genom avspärr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2.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 genom extra isoler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21, 413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Skydd genom hinder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= Avspärr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2.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 genom isolering av spänningsförande de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2.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Skydd genom jordfri, lokal potentialutjäm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3.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 genom isolerad miljö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3.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 genom placering utom räckhål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2.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Skydd genom skyddsseparation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3.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 genom skärm eller kapsl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2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 för obehöriga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88b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 mot beröringsfara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7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 mot brand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22, 482, 527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 mot brännskado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21, 42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 mot direkt berör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1.2.1, 411, 412, 471.1, 481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 mot elchock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1.2, Kap 41, 471, 481, 751.4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 mot farlig spänning i utsatta del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7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 mot felströmm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1.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Skydd mot följder av underspän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Kap 45, 53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 mot indirekt berör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23, 411, 413, 471.2, 481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 mot kortslutningsström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34, 473.2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Skydd mot termiska verkningar</w:t>
            </w:r>
          </w:p>
        </w:tc>
        <w:tc>
          <w:tcPr>
            <w:tcW w:w="3754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1.3, Kap 4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 mot överhett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30.2.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 mot överlastström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33, 435, 473.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 mot överström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1.4, Kap 43, 47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 mot överspän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1.6, 537.2.1.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stransformato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1.1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yddsåtgärde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00.1.2, Kap 47, Kap 48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ärmad kabe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93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kötse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el C 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måbåtshamn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9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Spårvagns- eller trådbussanläggning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6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Spänningsfall i abonnentanlägg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2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pänningstilläg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31, B 99a-e, B 103b, B103d-f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tickpropp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22.2.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tolp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10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Strömförsörjning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= Strömtillförse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1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trömkrets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6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trömriktaranläggning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8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trömvärden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2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täd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22.4.2, 529, C 3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tällverk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1, B 86, B 87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ystemjord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12.2, B 73, B 7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äkerhetsbrytar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31, 462, 463, SS 428 06 0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äkring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lang w:val="de-DE"/>
              </w:rPr>
            </w:pPr>
            <w:r>
              <w:rPr>
                <w:lang w:val="de-DE"/>
              </w:rPr>
              <w:t>Sid 31, 533, B 9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T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/>
                <w:lang w:val="de-DE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ermiska påkänning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34.3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N- system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12.2.1, 413.1.3, 473.3.2.1, 546.2.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Torra icke brandfarliga utrymmen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5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ransformato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77g, B 8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rångt ledande utrymm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rädgårdsmästeri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vättmaskin i badrum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1.8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ätning av genomgå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27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nderhå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Kap 34, 529, C 3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nderspän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Kap 45, 53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Urladdningslampor för högspän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tbildningskrav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 4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Utförande och kontroll före idrifttagning av elektrisk anläggnin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4, Kap 6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tlösningstid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3.1.3.3, 413.1.3.5, 481.3.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tomhusställverk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87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Utrymmen torra icke brandfarliga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5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trymmen fuktiga, våta samt i det fria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5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Utökning av gammal installation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71.2.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al av elektrisk materie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3, Kap 51, B 78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Varselmärkning = Varningsanslag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77f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attenmätar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47.1.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entilation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 78i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entilationsanläggning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3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entilavledar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1.6.2, 320 Råd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åta utrymmen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5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ägguttag anta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22.2.2 Råd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ägguttag utomhus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71.4.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ärmeapparat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82.2.7, 830.2.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ärmekabe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ärmefolie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Yttre påverkan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Kap 32, 512, 52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Å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Åska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1.6.2,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Åtkomlighet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2.12, 513, 529.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Ömsesidig påverkan mellan ingående anläggningsdelar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Kap 3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Ömsesidig skadlig påverkan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1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Överspänningskategori för elmateriel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37.2.1.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Överström (begränsning)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36, 47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Överströmsskydd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32, 432, 473, 533, 536, 55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Överlastskydd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id 32, 431, 433, 473, 523</w:t>
            </w:r>
          </w:p>
        </w:tc>
      </w:tr>
    </w:tbl>
    <w:p>
      <w:pPr>
        <w:pStyle w:val="Normal"/>
        <w:tabs>
          <w:tab w:val="clear" w:pos="720"/>
          <w:tab w:val="right" w:pos="7371" w:leader="none"/>
        </w:tabs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402" w:right="1134" w:gutter="0" w:header="397" w:top="170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577"/>
        <w:tab w:val="clear" w:pos="7372"/>
        <w:tab w:val="clear" w:pos="13154"/>
        <w:tab w:val="right" w:pos="7655" w:leader="none"/>
      </w:tabs>
      <w:ind w:left="0" w:hanging="0"/>
      <w:rPr>
        <w:i w:val="false"/>
        <w:i w:val="false"/>
      </w:rPr>
    </w:pPr>
    <w:r>
      <w:rPr>
        <w:i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right" w:pos="7314" w:leader="none"/>
        <w:tab w:val="right" w:pos="9071" w:leader="none"/>
      </w:tabs>
      <w:spacing w:before="510" w:after="240"/>
      <w:rPr/>
    </w:pPr>
    <w:r>
      <w:rPr>
        <w:rFonts w:cs="AvantGarde" w:ascii="AvantGarde" w:hAnsi="AvantGarde"/>
        <w:b/>
      </w:rPr>
      <w:t>Tellander Utbildning</w:t>
    </w:r>
    <w:r>
      <w:rPr>
        <w:i/>
      </w:rPr>
      <w:tab/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0" w:after="240"/>
      <w:outlineLvl w:val="0"/>
    </w:pPr>
    <w:rPr>
      <w:rFonts w:ascii="AvantGarde" w:hAnsi="AvantGarde" w:cs="AvantGarde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vantGarde" w:hAnsi="AvantGarde" w:cs="AvantGarde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40"/>
      <w:ind w:hanging="11"/>
      <w:outlineLvl w:val="2"/>
    </w:pPr>
    <w:rPr>
      <w:rFonts w:ascii="AvantGarde" w:hAnsi="AvantGarde" w:cs="AvantGarde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AvantGarde" w:hAnsi="AvantGarde" w:cs="AvantGarde"/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20"/>
        <w:tab w:val="left" w:pos="1843" w:leader="none"/>
        <w:tab w:val="right" w:pos="8222" w:leader="dot"/>
      </w:tabs>
      <w:spacing w:before="120" w:after="0"/>
      <w:ind w:left="1701" w:right="720" w:hanging="567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8222" w:leader="dot"/>
      </w:tabs>
      <w:spacing w:before="120" w:after="0"/>
      <w:ind w:left="1134" w:right="720" w:hanging="567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8222" w:leader="dot"/>
      </w:tabs>
      <w:spacing w:before="480" w:after="0"/>
      <w:ind w:right="720" w:hanging="0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8712" w:leader="dot"/>
        <w:tab w:val="right" w:pos="9072" w:leader="none"/>
      </w:tabs>
      <w:ind w:right="720" w:hanging="0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6577" w:leader="none"/>
        <w:tab w:val="left" w:pos="7372" w:leader="none"/>
        <w:tab w:val="right" w:pos="13154" w:leader="none"/>
      </w:tabs>
      <w:spacing w:before="0" w:after="0"/>
      <w:ind w:left="-1985" w:hanging="0"/>
    </w:pPr>
    <w:rPr>
      <w:i/>
      <w:sz w:val="14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tindrag">
    <w:name w:val="Normalt indrag"/>
    <w:basedOn w:val="Normal"/>
    <w:qFormat/>
    <w:pPr>
      <w:ind w:left="720" w:hanging="0"/>
    </w:pPr>
    <w:rPr/>
  </w:style>
  <w:style w:type="paragraph" w:styleId="Dokumentversikt">
    <w:name w:val="Dokumentöversikt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se-ko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7:01:00Z</dcterms:created>
  <dc:creator>Bengt Andersson</dc:creator>
  <dc:description/>
  <dc:language>en-US</dc:language>
  <cp:lastModifiedBy>SIFU</cp:lastModifiedBy>
  <cp:lastPrinted>2000-06-06T08:21:00Z</cp:lastPrinted>
  <dcterms:modified xsi:type="dcterms:W3CDTF">2000-06-09T07:01:00Z</dcterms:modified>
  <cp:revision>2</cp:revision>
  <dc:subject/>
  <dc:title>Sakregister för ELSÄK-FS 1999:5</dc:title>
</cp:coreProperties>
</file>