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sz w:val="24"/>
          <w:u w:val="single"/>
        </w:rPr>
        <w:t>Handl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å torget i Verona grälar de båda släkterna Montague och Capulet tills svärden dras och fursten av Verona dånar in med sitt följe och avbryter stöket. Fursten har då tröttnat på de båda släkternas gräl och hotar med att släkternas huvudmän ska straffas med livet om gatufriden störs en gång till. Strax efter att dammet har lagt sig på gatorna kommer Romeo in i bilden och beklagar sig väldigt för hans vän Benvolio att han inte kan få den person han älskar. Han berättar dock inte vem hans älskade är, Julia som är av helt fel släkt, Capulet, Montague släktets största fiende.</w:t>
      </w:r>
    </w:p>
    <w:p>
      <w:pPr>
        <w:pStyle w:val="Normal"/>
        <w:rPr>
          <w:rFonts w:ascii="Arial" w:hAnsi="Arial" w:cs="Arial"/>
          <w:sz w:val="24"/>
        </w:rPr>
      </w:pPr>
      <w:r>
        <w:rPr>
          <w:rFonts w:cs="Arial" w:ascii="Arial" w:hAnsi="Arial"/>
          <w:sz w:val="24"/>
        </w:rPr>
        <w:t>Innan Romeo har kommit in i Julias liv vill hennes föräldrar att hon ska gifta sig med Paris som har frågat efter hennes hand.</w:t>
      </w:r>
    </w:p>
    <w:p>
      <w:pPr>
        <w:pStyle w:val="Normal"/>
        <w:rPr>
          <w:rFonts w:ascii="Arial" w:hAnsi="Arial" w:cs="Arial"/>
          <w:sz w:val="24"/>
        </w:rPr>
      </w:pPr>
      <w:r>
        <w:rPr>
          <w:rFonts w:cs="Arial" w:ascii="Arial" w:hAnsi="Arial"/>
          <w:sz w:val="24"/>
        </w:rPr>
        <w:t xml:space="preserve">Senare under kvällen har Capulet ställt till sommarfest dit alla utom Montague är bjudna men Romeo går ändå på festen och blir upptäckt fastän han bar mask av Tybult men Capulet är på bra humör och låter Romeo vara kvar på festen. Under festen möts Romeos och Julias blickar flera gånger och till slut så sitter dom tillsammans bakom ett skynke och Romeo kysser henne. </w:t>
      </w:r>
    </w:p>
    <w:p>
      <w:pPr>
        <w:pStyle w:val="Normal"/>
        <w:rPr>
          <w:rFonts w:ascii="Arial" w:hAnsi="Arial" w:cs="Arial"/>
          <w:sz w:val="24"/>
        </w:rPr>
      </w:pPr>
      <w:r>
        <w:rPr>
          <w:rFonts w:cs="Arial" w:ascii="Arial" w:hAnsi="Arial"/>
          <w:sz w:val="24"/>
        </w:rPr>
        <w:t>Nu älskar Romeo och Julia varandra och Romeo kommer hem till Julia under natten och frågar om hon vill gifta sig med honom. Svaret blir ett JA! och dom bestämmer sig för att Julia ska skicka ett sändebud till Romeo dagen efteråt om vigseln.</w:t>
      </w:r>
    </w:p>
    <w:p>
      <w:pPr>
        <w:pStyle w:val="Normal"/>
        <w:rPr>
          <w:rFonts w:ascii="Arial" w:hAnsi="Arial" w:cs="Arial"/>
          <w:sz w:val="24"/>
        </w:rPr>
      </w:pPr>
      <w:r>
        <w:rPr>
          <w:rFonts w:cs="Arial" w:ascii="Arial" w:hAnsi="Arial"/>
          <w:sz w:val="24"/>
        </w:rPr>
        <w:t>Tidigt på morgon kommer Romeo till broder Laurence och frågar om han kan vig dem. Laurence som först är lite skeptisk,  med tanke på att Romeo är en Capulet och att Romeo just kommit över hans senaste älskade, man bestämmer sig för att viga dem för att släkternas hat  kanske förbyts i sympati.</w:t>
      </w:r>
    </w:p>
    <w:p>
      <w:pPr>
        <w:pStyle w:val="Normal"/>
        <w:rPr>
          <w:rFonts w:ascii="Arial" w:hAnsi="Arial" w:cs="Arial"/>
          <w:sz w:val="24"/>
        </w:rPr>
      </w:pPr>
      <w:r>
        <w:rPr>
          <w:rFonts w:cs="Arial" w:ascii="Arial" w:hAnsi="Arial"/>
          <w:sz w:val="24"/>
        </w:rPr>
        <w:t xml:space="preserve">Då Romeo sitter med sina ohyfsade kommer Julias amma och hennes betjänt fram och frågar efter Romeo. Mercutio och Benvolio börjar genast att göra narr av amman och det slutar med att hon jagar bort allihopa utom Romeo. Tillslut då Romeo och amman får vara tillsammans berättar Romeo att Julia ska komma till broder Laurence cell på eftermiddagen. </w:t>
      </w:r>
    </w:p>
    <w:p>
      <w:pPr>
        <w:pStyle w:val="TextBody"/>
        <w:rPr/>
      </w:pPr>
      <w:r>
        <w:rPr/>
        <w:t>Medan Romeo och Julia gifter sig hos broder Laurence förnedras Tybalt av Mercutio och då Romeo kommer ut ifrån kyrkan beskyller Tybalt Romeo för att vara en skurk och då drar Mercutio svärdet och börjar fäktas med Tybalt. Då Romeo försöker avstyra bråket träffas Mercutio av Tybalts svärd, han faller till backen och dör. När Romeo ser sin vän död tar vreden över hans medvetande och Tybalt får verkligen äta upp att han kallade Romeo för skurk då Romeo sticker ner Tybalt efter en lång strid.</w:t>
      </w:r>
    </w:p>
    <w:p>
      <w:pPr>
        <w:pStyle w:val="Normal"/>
        <w:rPr>
          <w:rFonts w:ascii="Arial" w:hAnsi="Arial" w:cs="Arial"/>
          <w:sz w:val="24"/>
        </w:rPr>
      </w:pPr>
      <w:r>
        <w:rPr>
          <w:rFonts w:cs="Arial" w:ascii="Arial" w:hAnsi="Arial"/>
          <w:sz w:val="24"/>
        </w:rPr>
        <w:t>En smärre kaos uppstår i staden och fursten dånar in för att se vad som hänt och förvisar Romeo från staden. Då amman berättar för Julia att Romeo har dräpt Tybalt skickar hon amman att ge Romeo en ring och hälsa att han ska bege sig hem till Julia. Istället för att sörja Tybalts död planerar Capulet och Paris giftermålet mellan Paris och Julia.</w:t>
      </w:r>
    </w:p>
    <w:p>
      <w:pPr>
        <w:pStyle w:val="Normal"/>
        <w:rPr>
          <w:rFonts w:ascii="Arial" w:hAnsi="Arial" w:cs="Arial"/>
          <w:sz w:val="24"/>
        </w:rPr>
      </w:pPr>
      <w:r>
        <w:rPr>
          <w:rFonts w:cs="Arial" w:ascii="Arial" w:hAnsi="Arial"/>
          <w:sz w:val="24"/>
        </w:rPr>
        <w:t>När Julia berättar för Capulet och fru Capulet att hon inte vill gifta sig med Paris flyger Capulet upp i taket av ilska och fru Capulet vill inte veta av sin dotter.</w:t>
      </w:r>
    </w:p>
    <w:p>
      <w:pPr>
        <w:pStyle w:val="Normal"/>
        <w:rPr>
          <w:rFonts w:ascii="Arial" w:hAnsi="Arial" w:cs="Arial"/>
          <w:sz w:val="24"/>
        </w:rPr>
      </w:pPr>
      <w:r>
        <w:rPr>
          <w:rFonts w:cs="Arial" w:ascii="Arial" w:hAnsi="Arial"/>
          <w:sz w:val="24"/>
        </w:rPr>
        <w:t>Julia och Laurence smider en plan, Julia ska dricka en dryck som gör att hon verkar död fastän hon inte är det, när hon senare ligger i gravvalet ska Laurence komma och väcka henne. På så sätt slipper hon gifta sig med Paris och alla tror att hon är död och kan därför leva resten av livet med Romeo. Laurence skickar iväg ett brev till Romeo om vad som kommer att hända.</w:t>
      </w:r>
    </w:p>
    <w:p>
      <w:pPr>
        <w:pStyle w:val="Normal"/>
        <w:rPr>
          <w:rFonts w:ascii="Arial" w:hAnsi="Arial" w:cs="Arial"/>
          <w:sz w:val="24"/>
        </w:rPr>
      </w:pPr>
      <w:r>
        <w:rPr>
          <w:rFonts w:cs="Arial" w:ascii="Arial" w:hAnsi="Arial"/>
          <w:sz w:val="24"/>
        </w:rPr>
        <w:t>Samtidigt som detta utspelar sig har Romeo spejare utskickade som ser Julia död och meddelar detta innan Romeo har fått brevet ifrån Laurence. Han beger sig då till gravvalvet och får se Julia helt livlös, och tar livet av sig. Då Julia vaknar upp ser hon Romeo död och tar också livet av si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Diskussion:</w:t>
      </w:r>
      <w:r>
        <w:rPr>
          <w:rFonts w:cs="Arial" w:ascii="Arial" w:hAnsi="Arial"/>
          <w:sz w:val="24"/>
        </w:rPr>
        <w:t xml:space="preserve"> (Henri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g har aldrig varit speciellt intresserad av gamla böcker och pjäser, min inställning till Shakespeare var alltså inte mycket att häng i julgran.</w:t>
      </w:r>
    </w:p>
    <w:p>
      <w:pPr>
        <w:pStyle w:val="Normal"/>
        <w:rPr>
          <w:rFonts w:ascii="Arial" w:hAnsi="Arial" w:cs="Arial"/>
          <w:sz w:val="24"/>
        </w:rPr>
      </w:pPr>
      <w:r>
        <w:rPr>
          <w:rFonts w:cs="Arial" w:ascii="Arial" w:hAnsi="Arial"/>
          <w:sz w:val="24"/>
        </w:rPr>
        <w:t xml:space="preserve">Innan jag såg Romeo och Julia hade jag intalat mig själv att det skulle vara en svår och långtråkig film. Redan efter de 20 första minuterna av filmen hade min teori om Romeo och Julia spruckit. </w:t>
      </w:r>
    </w:p>
    <w:p>
      <w:pPr>
        <w:pStyle w:val="Normal"/>
        <w:rPr>
          <w:rFonts w:ascii="Arial" w:hAnsi="Arial" w:cs="Arial"/>
          <w:sz w:val="24"/>
        </w:rPr>
      </w:pPr>
      <w:r>
        <w:rPr>
          <w:rFonts w:cs="Arial" w:ascii="Arial" w:hAnsi="Arial"/>
          <w:sz w:val="24"/>
        </w:rPr>
        <w:t xml:space="preserve">Filmen i sig var helt okej men jag har svårt att se Romeo och Julia som ett mästerverk, mer som vilken film som helst. Jag kan dock förstå att manusskribenter med flera har helt andra kommentarer. En sak som jag irriterade mig på var att allt tal rimmades. </w:t>
      </w:r>
    </w:p>
    <w:p>
      <w:pPr>
        <w:pStyle w:val="Normal"/>
        <w:rPr>
          <w:rFonts w:ascii="Arial" w:hAnsi="Arial" w:cs="Arial"/>
          <w:sz w:val="24"/>
        </w:rPr>
      </w:pPr>
      <w:r>
        <w:rPr>
          <w:rFonts w:cs="Arial" w:ascii="Arial" w:hAnsi="Arial"/>
          <w:sz w:val="24"/>
        </w:rPr>
        <w:t xml:space="preserve">Min favorit i dramat är Laurence, på grund av att han ofta kom med smarta kommentarer, ett exempel är ”Springer man snubblar man. Tid har vi gott om.” Ibland var det ganska kul att se filmen, då Mercutio drog omkring fick jag mig ibland ett gott skratt. En sådan tokig person får man leta efter för att hitta. Skulle det här dramat vara skrivit idag hade nog inte Romeo och Julia tag livet av sig i slutet. De dramer som skrivs nu har mycket lyckligare slut. Den ”30:e November” är ett exempel på en Romeo och Julia influerad film och den har lyckligt slut, inte alls lika tragiskt som originalet. </w:t>
      </w:r>
    </w:p>
    <w:p>
      <w:pPr>
        <w:pStyle w:val="Normal"/>
        <w:rPr>
          <w:rFonts w:ascii="Arial" w:hAnsi="Arial" w:cs="Arial"/>
          <w:sz w:val="24"/>
        </w:rPr>
      </w:pPr>
      <w:r>
        <w:rPr>
          <w:rFonts w:cs="Arial" w:ascii="Arial" w:hAnsi="Arial"/>
          <w:sz w:val="24"/>
        </w:rPr>
        <w:t>För vanliga lekmän skulle jag inte rekommendera den här filmen som en avkoppling en lördagskväll tillsammans med en påse popcorn. Däremot överlever nog inte manusskribenter och liknande i filmbranschen utan att ha sett Romeo och Julia och de andra dramer Shakespeare har skrivit. Jag kan gott och väl kunna tänka mig att ”Romeo och Julia-syndromet” är vanligt nere i syd-östra Europa, men då inte på grund av vilken släkt man tillhör utan av religion och nationallitet. I Sverige finns det kanske också sådana här fall, men dock inte lika utspritt som i länder där religionen har stor betydelse för samhället. Jag tror att vi alla kan lära oss något av Shakespeares verk och jag antar att han kommer att leva vidare ett bra tag framöver.</w:t>
      </w:r>
    </w:p>
    <w:sectPr>
      <w:type w:val="nextPage"/>
      <w:pgSz w:w="11906" w:h="16838"/>
      <w:pgMar w:left="1134" w:right="3005" w:gutter="0" w:header="0" w:top="9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46:00Z</dcterms:created>
  <dc:creator>Henrik Englund</dc:creator>
  <dc:description/>
  <dc:language>en-US</dc:language>
  <cp:lastModifiedBy>Henrik Englund</cp:lastModifiedBy>
  <dcterms:modified xsi:type="dcterms:W3CDTF">2000-11-12T18:27:00Z</dcterms:modified>
  <cp:revision>80</cp:revision>
  <dc:subject/>
  <dc:title>Diskussion: (Henrik)</dc:title>
</cp:coreProperties>
</file>