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6794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14605</wp:posOffset>
                </wp:positionV>
                <wp:extent cx="1440180" cy="396875"/>
                <wp:effectExtent l="0" t="59055" r="92075" b="164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39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Meddelande frå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20.45pt;margin-top:1.15pt;width:113.35pt;height:31.2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Meddelande från</w:t>
                      </w:r>
                    </w:p>
                  </w:txbxContent>
                </v:textbox>
                <v:path textpathok="t"/>
                <v:textpath on="t" fitshape="t" string="Meddelande från" style="font-family:&quot;Impact&quot;;font-size:16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-259715</wp:posOffset>
                </wp:positionV>
                <wp:extent cx="2872740" cy="495300"/>
                <wp:effectExtent l="46355" t="434975" r="0" b="4718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80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Från Birka till Tu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66.75pt;margin-top:-20.45pt;width:226.15pt;height:38.9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Från Birka till Tua</w:t>
                      </w:r>
                    </w:p>
                  </w:txbxContent>
                </v:textbox>
                <v:path textpathok="t"/>
                <v:textpath on="t" fitshape="t" string="Från Birka till Tua" style="font-family:&quot;Impact&quot;;font-size:3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15875</wp:posOffset>
                </wp:positionV>
                <wp:extent cx="62179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.25pt" to="469.1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0:58:00Z</dcterms:created>
  <dc:creator>Anders Kristiansson</dc:creator>
  <dc:description/>
  <dc:language>en-US</dc:language>
  <cp:lastModifiedBy>Anders Kristiansson</cp:lastModifiedBy>
  <dcterms:modified xsi:type="dcterms:W3CDTF">1998-04-15T20:58:00Z</dcterms:modified>
  <cp:revision>2</cp:revision>
  <dc:subject/>
  <dc:title/>
</cp:coreProperties>
</file>