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URRICULUM VITAE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>Johan Victor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>Personnummer: 720906-0438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>Furirgatan 10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>S - 582 12 Linköping</w:t>
      </w:r>
    </w:p>
    <w:p>
      <w:pPr>
        <w:pStyle w:val="Normal"/>
        <w:shd w:fill="CCCCCC" w:val="clear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+46 - 13 - 27 37 69 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johan.victor@swipnet.se 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ttp://surf.to/j.v.</w:t>
      </w:r>
    </w:p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</w:r>
    </w:p>
    <w:p>
      <w:pPr>
        <w:pStyle w:val="Normal"/>
        <w:shd w:fill="CCCCCC" w:val="clear"/>
        <w:ind w:left="360" w:hanging="360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TBILDNING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994-199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Civilekonomexamen (ekonomie magister) från Internationella Ekonomprogrammet med fransk inriktning 4,5 år 180 poäng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13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Linköpings Universitet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992-1993</w:t>
            </w:r>
          </w:p>
        </w:tc>
        <w:tc>
          <w:tcPr>
            <w:tcW w:w="7724" w:type="dxa"/>
            <w:tcBorders/>
          </w:tcPr>
          <w:p>
            <w:pPr>
              <w:pStyle w:val="Normal"/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niversitŽ dÕAix-Marseille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Aix en Provence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988-1992</w:t>
            </w:r>
          </w:p>
        </w:tc>
        <w:tc>
          <w:tcPr>
            <w:tcW w:w="7724" w:type="dxa"/>
            <w:tcBorders/>
          </w:tcPr>
          <w:p>
            <w:pPr>
              <w:pStyle w:val="Normal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udentexamen från Ekonomisk linje, 3 år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Saltsjšbadens Samskola, Stockholm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RBETSLIVSERFARENHET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997-199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nordia, Stockholm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Service Delivery/ Finansavdelningen</w:t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  <w:tab/>
            </w:r>
            <w:r>
              <w:rPr>
                <w:rFonts w:eastAsia="Arial" w:cs="Arial" w:ascii="Arial" w:hAnsi="Arial"/>
                <w:i/>
                <w:iCs/>
              </w:rPr>
              <w:t xml:space="preserve">Databashantering(Access Oracle), div ekonomifunktioner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Feriearbete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3-09-24 --1994-06-30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nanstidningen, Stockholm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>Marknadsavdelningen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/>
            </w:pPr>
            <w:r>
              <w:rPr>
                <w:rFonts w:eastAsia="Arial" w:cs="Arial" w:ascii="Arial" w:hAnsi="Arial"/>
                <w:i/>
                <w:iCs/>
              </w:rPr>
              <w:tab/>
              <w:t xml:space="preserve">Ansvarig fšr fšrsŠljning av prenumerationer till data- och finanschefer </w:t>
              <w:tab/>
              <w:t>pŒ stora och medelstora fšretag.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ab/>
              <w:t>Deltid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89-1994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arolinska institutet, Stockholm</w:t>
            </w:r>
            <w:r>
              <w:rPr>
                <w:rFonts w:eastAsia="Arial" w:cs="Arial" w:ascii="Arial" w:hAnsi="Arial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ab/>
              <w:tab/>
            </w:r>
            <w:r>
              <w:rPr>
                <w:rFonts w:eastAsia="Arial" w:cs="Arial" w:ascii="Arial" w:hAnsi="Arial"/>
                <w:i/>
                <w:iCs/>
              </w:rPr>
              <w:t xml:space="preserve">Ansvarig fšr inkšp av datorutrustning till en forskare vid Karolinska </w:t>
            </w:r>
            <w:r>
              <w:rPr>
                <w:rFonts w:eastAsia="Arial" w:cs="Arial" w:ascii="Arial" w:hAnsi="Arial"/>
              </w:rPr>
              <w:tab/>
              <w:tab/>
            </w:r>
            <w:r>
              <w:rPr>
                <w:rFonts w:eastAsia="Arial" w:cs="Arial" w:ascii="Arial" w:hAnsi="Arial"/>
                <w:i/>
                <w:iCs/>
              </w:rPr>
              <w:t>Institutet. Arbetade Šven med databashantering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>Feriearbete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0-03-16 --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0-07-31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BM Svenska AB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IBM Skolan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ab/>
              <w:tab/>
            </w:r>
            <w:r>
              <w:rPr>
                <w:rFonts w:eastAsia="Arial" w:cs="Arial" w:ascii="Arial" w:hAnsi="Arial"/>
                <w:i/>
                <w:iCs/>
              </w:rPr>
              <w:t xml:space="preserve">Tog fram presentationsmaterial Œt skolans instruktšrer sysslade Šven </w:t>
            </w:r>
            <w:r>
              <w:rPr>
                <w:rFonts w:eastAsia="Arial" w:cs="Arial" w:ascii="Arial" w:hAnsi="Arial"/>
              </w:rPr>
              <w:tab/>
              <w:tab/>
            </w:r>
            <w:r>
              <w:rPr>
                <w:rFonts w:eastAsia="Arial" w:cs="Arial" w:ascii="Arial" w:hAnsi="Arial"/>
                <w:i/>
                <w:iCs/>
              </w:rPr>
              <w:t>med viss telemarketing</w:t>
            </w:r>
          </w:p>
          <w:p>
            <w:pPr>
              <w:pStyle w:val="Normal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i/>
                <w:iCs/>
              </w:rPr>
              <w:tab/>
              <w:tab/>
            </w:r>
            <w:r>
              <w:rPr>
                <w:rFonts w:eastAsia="Arial" w:cs="Arial" w:ascii="Arial" w:hAnsi="Arial"/>
              </w:rPr>
              <w:t>Heltid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…RTROENDEUPPDRAG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7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nsvarig fšr Ekonomfšreningens Webgrupp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 xml:space="preserve">Startade och ledde ekonomfšreningens webgrupp med ett tiotal </w:t>
              <w:tab/>
              <w:t>medlemmar.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ebmaster fšr TEAMs hemsida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 xml:space="preserve">Ansvarig fšr de Tekniskt- Ekonomiska- </w:t>
            </w:r>
            <w:r>
              <w:rPr>
                <w:rFonts w:eastAsia="Arial" w:cs="Arial" w:ascii="Arial" w:hAnsi="Arial"/>
                <w:caps/>
              </w:rPr>
              <w:t>a</w:t>
            </w:r>
            <w:r>
              <w:rPr>
                <w:rFonts w:eastAsia="Arial" w:cs="Arial" w:ascii="Arial" w:hAnsi="Arial"/>
              </w:rPr>
              <w:t>rbets</w:t>
            </w:r>
            <w:r>
              <w:rPr>
                <w:rFonts w:eastAsia="Arial" w:cs="Arial" w:ascii="Arial" w:hAnsi="Arial"/>
                <w:caps/>
              </w:rPr>
              <w:t>m</w:t>
            </w:r>
            <w:r>
              <w:rPr>
                <w:rFonts w:eastAsia="Arial" w:cs="Arial" w:ascii="Arial" w:hAnsi="Arial"/>
              </w:rPr>
              <w:t xml:space="preserve">arknadsdagarnas </w:t>
              <w:tab/>
              <w:t>hemsida sŒvŠl konstruktion som underhŒll.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5-1996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konomfšreningens festeri ELIN Player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ab/>
            </w:r>
            <w:r>
              <w:rPr>
                <w:rFonts w:eastAsia="Arial" w:cs="Arial" w:ascii="Arial" w:hAnsi="Arial"/>
              </w:rPr>
              <w:t xml:space="preserve">Ansvarig fšr gyckel och festeriets hemsida. €ven huvudansvarig fšr </w:t>
              <w:tab/>
              <w:t>ekonomfšreningens tŠvlingsevenemang ELINPIADEN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94-199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äringslivsutskottet, Linköpings Universite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 xml:space="preserve">Arbetat fšr att fšrbŠttra ekonomfšreningens kontakter med </w:t>
              <w:tab/>
              <w:t>nŠringslivet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86-1988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onfirmationsledare i SaxnŠ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ab/>
              <w:t xml:space="preserve">Arbetade som konfirmationsledare dels under ett fyra veckor lŒngt </w:t>
              <w:tab/>
              <w:t>lŠger och dels under traditionell konfirmationsundervisning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…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RIGA MERITER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Körkortsinnehavare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ATAKUNSKAPER</w:t>
            </w:r>
          </w:p>
        </w:tc>
      </w:tr>
    </w:tbl>
    <w:p>
      <w:pPr>
        <w:pStyle w:val="Normal"/>
        <w:shd w:fill="auto" w:val="clear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pplikationer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s Office (Excel, Word, Powerpoint)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ycket bra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hotoshop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ycket bra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cess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ra</w:t>
            </w:r>
          </w:p>
        </w:tc>
      </w:tr>
      <w:tr>
        <w:trPr/>
        <w:tc>
          <w:tcPr>
            <w:tcW w:w="1488" w:type="dxa"/>
            <w:tcBorders/>
            <w:shd w:fill="000000" w:val="clear"/>
          </w:tcPr>
          <w:p>
            <w:pPr>
              <w:pStyle w:val="Normal"/>
              <w:shd w:fill="000000" w:val="clear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perativ-system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c OS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ycket bra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Windows 95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ra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nix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ra</w:t>
            </w:r>
          </w:p>
        </w:tc>
      </w:tr>
      <w:tr>
        <w:trPr/>
        <w:tc>
          <w:tcPr>
            <w:tcW w:w="1488" w:type="dxa"/>
            <w:tcBorders/>
            <w:shd w:fill="000000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gram-meringssprŒk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HTM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ycket bra</w:t>
            </w:r>
          </w:p>
        </w:tc>
      </w:tr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ascal</w:t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r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PRKKUNSKAPER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venska, engelska och franska flytande i tal och skrift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99999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ERSONLIGHET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772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lad och framŒ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ntusiastisk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ositiv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ind w:left="213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od sammarbetsfšrmŒg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2-16T17:04:00Z</cp:lastPrinted>
  <cp:revision>0</cp:revision>
  <dc:subject/>
  <dc:title/>
</cp:coreProperties>
</file>