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MSTAD TOURING CLUB                          PROTOKOLL       SID 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ART:     Styrelsemö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PLATS: Onsjöstug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TID:       970125  kl.  17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1. Ordförande Hans Rosén hälsade alla välkomna och öppnade mötet.</w:t>
      </w: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Öppn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Närvarande på mötet var Hans R, Gia, Mattan, Strandmark, Linda,          Närva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nders och Pel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Många är sjuka ikväll (årsmöte!) men det löser sig nog ändå.                   Årsmö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t finns två verifikationer med nummer 57 i kassabok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ddelar Strandmar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ötet bestämde att HTC bjuder på natta-korven med bröd ikvä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Hans Rosén tackade för visat intresse och avslutade mötet.                     Avsluta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ID PROTOKOLLET                                     JUSTER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MALLAR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4:08:00Z</dcterms:created>
  <dc:creator>xxxx</dc:creator>
  <dc:description/>
  <dc:language>en-US</dc:language>
  <cp:lastModifiedBy>xxxx</cp:lastModifiedBy>
  <dcterms:modified xsi:type="dcterms:W3CDTF">1997-02-11T14:08:00Z</dcterms:modified>
  <cp:revision>1</cp:revision>
  <dc:subject/>
  <dc:title>HALMSTAD TOURING CLUB                          PROTOKOLL       SID 1/1</dc:title>
</cp:coreProperties>
</file>