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3" w:hanging="0"/>
        <w:jc w:val="left"/>
        <w:rPr/>
      </w:pPr>
      <w:r>
        <w:rPr>
          <w:b/>
          <w:bCs w:val="false"/>
          <w:i w:val="false"/>
          <w:iCs w:val="false"/>
          <w:caps w:val="false"/>
          <w:smallCaps w:val="false"/>
          <w:strike w:val="false"/>
          <w:dstrike w:val="false"/>
          <w:outline w:val="false"/>
          <w:vanish w:val="false"/>
          <w:sz w:val="26"/>
          <w:szCs w:val="26"/>
        </w:rPr>
        <w:t>Plask och lek i Laholms badhus!</w:t>
      </w:r>
      <w:r>
        <w:rPr>
          <w:b w:val="false"/>
          <w:bCs w:val="false"/>
          <w:i w:val="false"/>
          <w:iCs w:val="false"/>
          <w:caps w:val="false"/>
          <w:smallCaps w:val="false"/>
          <w:strike w:val="false"/>
          <w:dstrike w:val="false"/>
          <w:outline w:val="false"/>
          <w:vanish w:val="false"/>
          <w:sz w:val="26"/>
          <w:szCs w:val="26"/>
        </w:rPr>
        <w:t xml:space="preserve">Det blir det ännu en gång, nämligen lördagen den 25 februari. Vi håller på från 19.00-01.00 och det till en kostnad av 75 kronor. Buss från Halmstad blir det som vanligt men avgångstid och kostnad vet vi ej i skrivandets stund. Kennet ordnar med pizza för de som vill ha, och han tar upp beställning på pizzan i samband med din anmälan.Egen öl får du ta med dig,kom ihåg bara att glasflaskor är förbjudet inne i badhuset! Floaltarna och danskarna är inbjudna även detta året, en internationell plask- och lekkväll!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u är det mycket på gång!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Glöm ej bort att anmäla dig till de olika aktiviteterna ,det vore ju synd!   Fira även in det nya året med en ny jeansskjor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bCs w:val="false"/>
          <w:i w:val="false"/>
          <w:iCs w:val="false"/>
          <w:caps w:val="false"/>
          <w:smallCaps w:val="false"/>
          <w:strike w:val="false"/>
          <w:dstrike w:val="false"/>
          <w:outline w:val="false"/>
          <w:vanish w:val="false"/>
          <w:sz w:val="26"/>
          <w:szCs w:val="26"/>
        </w:rPr>
        <w:t>SÄLJES</w:t>
      </w:r>
      <w:r>
        <w:rPr>
          <w:b w:val="false"/>
          <w:bCs w:val="false"/>
          <w:i w:val="false"/>
          <w:iCs w:val="false"/>
          <w:caps w:val="false"/>
          <w:smallCaps w:val="false"/>
          <w:strike w:val="false"/>
          <w:dstrike w:val="false"/>
          <w:outline w:val="false"/>
          <w:vanish w:val="false"/>
          <w:sz w:val="26"/>
          <w:szCs w:val="26"/>
        </w:rPr>
        <w:t>:Huskvarna CR 500-83. Landsvägsreg. Avställd. Ring Mattan för vidare besked tel 4461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onda Dominator-89, 2250 mil.Nytt bakdäck och mycket välvårdad. 32000kr. Obs ingen prutmån.Honda XR600-90 E-reg. 22000 kr. Obs ingen prutmån.Ring Daniel tel 102244 el 010-2940116.</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 du , detta var mycke på samma gång. Nu återstår det bara att önska dig en riktigt GOD JUL, och ät gott och mys till det riktigt ordentligt i vinter.önskar Bladlusen och Trykfelsnisse!</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u w:val="single"/>
        </w:rPr>
        <w:t xml:space="preserve">Nya adresser </w:t>
      </w:r>
    </w:p>
    <w:p>
      <w:pPr>
        <w:pStyle w:val="Normal"/>
        <w:bidi w:val="0"/>
        <w:ind w:right="83" w:hanging="0"/>
        <w:jc w:val="left"/>
        <w:rPr/>
      </w:pPr>
      <w:r>
        <w:rPr/>
        <w:t>Christel Carlsson  Enslövsv. 6 302 47 HALMSTAD  Tel 035-120842</w:t>
      </w:r>
    </w:p>
    <w:p>
      <w:pPr>
        <w:pStyle w:val="Normal"/>
        <w:bidi w:val="0"/>
        <w:ind w:right="83" w:hanging="0"/>
        <w:jc w:val="left"/>
        <w:rPr/>
      </w:pPr>
      <w:r>
        <w:rPr/>
      </w:r>
    </w:p>
    <w:p>
      <w:pPr>
        <w:pStyle w:val="Normal"/>
        <w:bidi w:val="0"/>
        <w:ind w:right="83" w:hanging="0"/>
        <w:jc w:val="left"/>
        <w:rPr/>
      </w:pPr>
      <w:r>
        <w:rPr/>
        <w:t>Joacim Van Stockkum Rutger Fuchsg. 8 2tr116 67 STOCKHOLM</w:t>
      </w:r>
    </w:p>
    <w:p>
      <w:pPr>
        <w:pStyle w:val="Normal"/>
        <w:bidi w:val="0"/>
        <w:ind w:right="83" w:hanging="0"/>
        <w:jc w:val="left"/>
        <w:rPr/>
      </w:pPr>
      <w:r>
        <w:rPr/>
      </w:r>
    </w:p>
    <w:p>
      <w:pPr>
        <w:pStyle w:val="Normal"/>
        <w:bidi w:val="0"/>
        <w:ind w:right="83" w:hanging="0"/>
        <w:jc w:val="left"/>
        <w:rPr/>
      </w:pPr>
      <w:r>
        <w:rPr/>
        <w:t>Elsbeth Gustafsson Trädgårdsg. 11696 30 ASKERSUND Tel 0583-14423</w:t>
      </w:r>
    </w:p>
    <w:p>
      <w:pPr>
        <w:pStyle w:val="Normal"/>
        <w:bidi w:val="0"/>
        <w:ind w:right="83" w:hanging="0"/>
        <w:jc w:val="left"/>
        <w:rPr/>
      </w:pPr>
      <w:r>
        <w:rPr/>
      </w:r>
    </w:p>
    <w:p>
      <w:pPr>
        <w:pStyle w:val="Normal"/>
        <w:bidi w:val="0"/>
        <w:ind w:right="83" w:hanging="0"/>
        <w:jc w:val="left"/>
        <w:rPr/>
      </w:pPr>
      <w:r>
        <w:rPr/>
        <w:t>Hans Bengtsson Tynav. 8b 302 57 HALMSTAD</w:t>
      </w:r>
    </w:p>
    <w:p>
      <w:pPr>
        <w:pStyle w:val="Normal"/>
        <w:bidi w:val="0"/>
        <w:ind w:right="83" w:hanging="0"/>
        <w:jc w:val="left"/>
        <w:rPr/>
      </w:pPr>
      <w:r>
        <w:rPr/>
      </w:r>
    </w:p>
    <w:p>
      <w:pPr>
        <w:pStyle w:val="Normal"/>
        <w:bidi w:val="0"/>
        <w:ind w:right="83" w:hanging="0"/>
        <w:jc w:val="left"/>
        <w:rPr/>
      </w:pPr>
      <w:r>
        <w:rPr/>
        <w:t>Carina Lindhult Hemmansv. 39 302 52 HALMSTAD Te 035-210569</w:t>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u w:val="single"/>
        </w:rPr>
        <w:t xml:space="preserve">Nya medlemmar </w:t>
      </w:r>
    </w:p>
    <w:p>
      <w:pPr>
        <w:pStyle w:val="Normal"/>
        <w:bidi w:val="0"/>
        <w:ind w:right="83" w:hanging="0"/>
        <w:jc w:val="left"/>
        <w:rPr/>
      </w:pPr>
      <w:r>
        <w:rPr/>
        <w:t>Per Bengtsson Aronsberg 322 310 40 HARPLINGE Tel 035-57186</w:t>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omas &amp; Mari Svensson samt Magnus Forsberg &amp; Mari Hjalmarsson är i behov av sidovagn, Vi gratulera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rFonts w:eastAsia="Liberation Serif" w:cs="Liberation Serif"/>
        </w:rPr>
      </w:pPr>
      <w:r>
        <w:rPr>
          <w:rFonts w:eastAsia="Liberation Serif" w:cs="Liberation Serif"/>
        </w:rPr>
        <w:t xml:space="preserve">             </w:t>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6" w:hanging="0"/>
        <w:jc w:val="center"/>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HTC</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80"/>
          <w:szCs w:val="80"/>
        </w:rPr>
        <w:t>BLADET</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Nr 7-94</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3450590"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450590" cy="933450"/>
                        </a:xfrm>
                        <a:prstGeom prst="rect"/>
                        <a:solidFill>
                          <a:srgbClr val="FFFFFF">
                            <a:alpha val="0"/>
                          </a:srgbClr>
                        </a:solidFill>
                        <a:ln w="9525">
                          <a:solidFill>
                            <a:srgbClr val="000000"/>
                          </a:solidFill>
                        </a:ln>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Snart kommer tomten med paket,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far fram med sina renar som en raket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iktig god helg önskas dej,</w:t>
                            </w:r>
                          </w:p>
                          <w:p>
                            <w:pPr>
                              <w:pStyle w:val="Normal"/>
                              <w:bidi w:val="0"/>
                              <w:jc w:val="center"/>
                              <w:rPr/>
                            </w:pPr>
                            <w:r>
                              <w:rPr>
                                <w:b w:val="false"/>
                                <w:bCs w:val="false"/>
                                <w:i w:val="false"/>
                                <w:iCs w:val="false"/>
                                <w:caps w:val="false"/>
                                <w:smallCaps w:val="false"/>
                                <w:strike w:val="false"/>
                                <w:dstrike w:val="false"/>
                                <w:outline w:val="false"/>
                                <w:vanish w:val="false"/>
                                <w:sz w:val="30"/>
                                <w:szCs w:val="30"/>
                              </w:rPr>
                              <w:t>vi ses på hemmet, så säj</w:t>
                            </w:r>
                            <w:r>
                              <w:rPr>
                                <w:b w:val="false"/>
                                <w:bCs w:val="false"/>
                                <w:i w:val="false"/>
                                <w:iCs w:val="false"/>
                                <w:caps w:val="false"/>
                                <w:smallCaps w:val="false"/>
                                <w:strike w:val="false"/>
                                <w:dstrike w:val="false"/>
                                <w:outline w:val="false"/>
                                <w:vanish w:val="false"/>
                                <w:sz w:val="26"/>
                                <w:szCs w:val="26"/>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71.7pt;height:73.5pt;mso-wrap-distance-left:7.1pt;mso-wrap-distance-right:7.1pt;mso-wrap-distance-top:0pt;mso-wrap-distance-bottom:0pt;margin-top:0.05pt;mso-position-vertical-relative:text;margin-left:285.1pt;mso-position-horizontal:center;mso-position-horizontal-relative:page">
                <v:fill opacity="0f"/>
                <v:textbox inset="0.0138888888888889in,0.0138888888888889in,0.0138888888888889in,0.0138888888888889in">
                  <w:txbxContent>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Snart kommer tomten med paket,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far fram med sina renar som en raket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iktig god helg önskas dej,</w:t>
                      </w:r>
                    </w:p>
                    <w:p>
                      <w:pPr>
                        <w:pStyle w:val="Normal"/>
                        <w:bidi w:val="0"/>
                        <w:jc w:val="center"/>
                        <w:rPr/>
                      </w:pPr>
                      <w:r>
                        <w:rPr>
                          <w:b w:val="false"/>
                          <w:bCs w:val="false"/>
                          <w:i w:val="false"/>
                          <w:iCs w:val="false"/>
                          <w:caps w:val="false"/>
                          <w:smallCaps w:val="false"/>
                          <w:strike w:val="false"/>
                          <w:dstrike w:val="false"/>
                          <w:outline w:val="false"/>
                          <w:vanish w:val="false"/>
                          <w:sz w:val="30"/>
                          <w:szCs w:val="30"/>
                        </w:rPr>
                        <w:t>vi ses på hemmet, så säj</w:t>
                      </w:r>
                      <w:r>
                        <w:rPr>
                          <w:b w:val="false"/>
                          <w:bCs w:val="false"/>
                          <w:i w:val="false"/>
                          <w:iCs w:val="false"/>
                          <w:caps w:val="false"/>
                          <w:smallCaps w:val="false"/>
                          <w:strike w:val="false"/>
                          <w:dstrike w:val="false"/>
                          <w:outline w:val="false"/>
                          <w:vanish w:val="false"/>
                          <w:sz w:val="26"/>
                          <w:szCs w:val="26"/>
                        </w:rPr>
                        <w:t xml:space="preserve">! </w:t>
                      </w:r>
                    </w:p>
                  </w:txbxContent>
                </v:textbox>
                <w10:wrap type="square" side="largest"/>
              </v:rect>
            </w:pict>
          </mc:Fallback>
        </mc:AlternateConten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Jul hjul på dej! Vi hoppas att du har det riktigt mysigt när du läser det här bladet, och att du läser igenom det ordentligt, för fastän det är mörkt och ruggigt, är det mycket på G!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Vi har infört så kallade infomöte den första tisdagen i varje månad. Då får du reda på allt som händer inom den närmsta tide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å om du har möjligheter att komma då, finns vi på Soldathemmet från kl. 19.0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drottsaktiviteter har vi nu på Sofiebergsskolan på Kärleken. Fredagar från kl. 18.00-21.00.Först spelas det innebandy och sedan är det volleybollträning. Kom och träna din kropp, så att du får plats med lite mer julma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almstad Touring Club firar tio år som klubb 1995! Detta ska vi fira minsann!Vi har därför en speciell “Jubileumsskjorta“ till försäljning för våra medlemma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t är en blå jeansskjorta med vitt tryck bakpå ryggen. Den finns i storlekarna S-XL och kostnaden är 260 kronor. </w:t>
      </w:r>
    </w:p>
    <w:p>
      <w:pPr>
        <w:pStyle w:val="Normal"/>
        <w:bidi w:val="0"/>
        <w:ind w:right="83" w:hanging="0"/>
        <w:jc w:val="left"/>
        <w:rPr/>
      </w:pPr>
      <w:r>
        <w:rPr>
          <w:b w:val="false"/>
          <w:bCs w:val="false"/>
          <w:i w:val="false"/>
          <w:iCs w:val="false"/>
          <w:caps w:val="false"/>
          <w:smallCaps w:val="false"/>
          <w:strike w:val="false"/>
          <w:dstrike w:val="false"/>
          <w:outline w:val="false"/>
          <w:vanish w:val="false"/>
          <w:sz w:val="26"/>
          <w:szCs w:val="26"/>
        </w:rPr>
        <w:t xml:space="preserve">Det finns till visning på tisdagarna och Torsdagar på SMC-källaren. Den finns hemma hos Lotta Johansson också ifall du har vägarna förbi !  </w:t>
      </w:r>
      <w:r>
        <w:rPr>
          <w:b w:val="false"/>
          <w:bCs w:val="false"/>
          <w:i/>
          <w:iCs w:val="false"/>
          <w:caps w:val="false"/>
          <w:smallCaps w:val="false"/>
          <w:strike w:val="false"/>
          <w:dstrike w:val="false"/>
          <w:outline w:val="false"/>
          <w:vanish w:val="false"/>
          <w:sz w:val="26"/>
          <w:szCs w:val="26"/>
        </w:rPr>
        <w:t xml:space="preserve">Det finns en begränsad beställningstid, </w:t>
      </w:r>
      <w:r>
        <w:rPr>
          <w:b w:val="false"/>
          <w:bCs w:val="false"/>
          <w:i w:val="false"/>
          <w:iCs w:val="false"/>
          <w:caps w:val="false"/>
          <w:smallCaps w:val="false"/>
          <w:strike w:val="false"/>
          <w:dstrike w:val="false"/>
          <w:outline w:val="false"/>
          <w:vanish w:val="false"/>
          <w:sz w:val="26"/>
          <w:szCs w:val="26"/>
        </w:rPr>
        <w:t xml:space="preserve">endast fram till den 15 DECEMBER kan du beställa en skjorta! Så snabba ryck är det som gäller! Beställning tas upp av Lotta J. tel.035-186678. Om du ringer telesvararen, tala då om önskad storlek, antal och ditt namn. Betalning ska ske senast den 15 december också. Så ta på dej skjortan och visa vilken klubb som är störst, bäst och roligast!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b/>
          <w:bCs w:val="false"/>
          <w:i w:val="false"/>
          <w:iCs w:val="false"/>
          <w:caps w:val="false"/>
          <w:smallCaps w:val="false"/>
          <w:strike w:val="false"/>
          <w:dstrike w:val="false"/>
          <w:outline w:val="false"/>
          <w:vanish w:val="false"/>
          <w:sz w:val="26"/>
          <w:szCs w:val="26"/>
        </w:rPr>
        <w:t>KALLELSE TILL KLUBBMÖTE!</w:t>
      </w:r>
      <w:r>
        <w:rPr>
          <w:b w:val="false"/>
          <w:bCs w:val="false"/>
          <w:i w:val="false"/>
          <w:iCs w:val="false"/>
          <w:caps w:val="false"/>
          <w:smallCaps w:val="false"/>
          <w:strike w:val="false"/>
          <w:dstrike w:val="false"/>
          <w:outline w:val="false"/>
          <w:vanish w:val="false"/>
          <w:sz w:val="26"/>
          <w:szCs w:val="26"/>
        </w:rPr>
        <w:t xml:space="preserve"> Tisdagen den 13 decmber är det dags för klubbmöte,kl 19.00 på Soldathemmet.Kom och drick lussekaffe med oss! Vi bjuder på fikat som vanlig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d händer på sjävaste julafton då? Jo naturligtvis Julaftonsrundan! Pynta hojen och dej själv, så ses vi på Texaco kl.10.00 för att köra en liten runda tillsammans.</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6"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  1985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u kommer vi in på nästa års aktiviteter ,vi kör hårt!Den årliga skyttetävlingen brukar ju vara den första söndagen i januari, men eftersom vi inte tror att så många är friska och fräscha på nyårsdagen, flyttar vi fram skyttet till lördagen den 7 januari istället. Kl. 10.00 börjar det. Platsen är den gamla postterminalen på Styrmansgatan. Det ligger vid det gamla tullhuset,ett stenkast från SMC-källaren. Om du ändå inte hittar dit,slå en pling till Hans B telnr 105503.. så förklarar han pricksäkert!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Kallelse till:HTC:sÅRSMÖTE 1995!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t doftar av jubileum på vårt årsmöte kan du tro! Lördagen den sjunde januari kl.18.00 är det dags. Möte och middag kommer att hållas på La Plaza, som ligger inne på Minilands område. Parkering finns på andra sidan vägen,dvs intill Shellmacken.Middagen bjuder vi på,men endast om du har varit på mötet och anmält dig till någon i festkommitteen. Vi lovar att du inte går hungrig från bordet!Det blir en höjdare för alla bikers! Ölen kommer att säljas till ett lågt pris och även andra drycker finns till en billig peng. Därför är det EJ! tillåtet att föra egna drycker med sig in i lokalen.! Mötet börjar alltså kl.18.00, kom i tid! Prisutdelning i den interna tävlingen sker i början av mötet,missa inte den! Anmälan är bindande och görs till Gia tel 158933, Mattan tel 44615, Kennet tel 0430-92142 eller telesvararen tel 035-110569. Senast den 2 januari vill vi ha din anmälan! Vi hoppas verkligen att just du kommer dit,för här ska firas tioårsjubileum!Funderingar om något ? Hör av dig till festkommitteen eller styrelsen.Motioner till årsmötet ska vara inlämnade till styrelsen senast den 28 december.Gott mos, då ses vi den 7 januari då!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PORTSPEGELN! Nu över till sportevenemang! Lördagen den 4 februari är det så dags för volleybollturnering i skånska Broby. Turneringen börjar tidigt på morgonen och avslutas med fest och dans på kvällen. Om du vill vara med och spela volleyboll, kontakta då Mattan ,som har hand om förstalaget, eller Kennet som tar hand om andralaget.Om du sen vill vara med på middagen på kvällen kostar det 150 riksdaler. Då anmäler du dig till Linda tel 44615 och talar om det. Betalning sker senast den 10 januari till Linda.Enbart inträde kostar 75 kronor och betalas på platsen.Det har varit lite si och så med volleybollträningen,men kanske vi skulle göra ett bra försök att träna upp oss? Väl mött på Sofiebergsskolan!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type w:val="nextPage"/>
      <w:pgSz w:orient="landscape" w:w="16838" w:h="11906"/>
      <w:pgMar w:left="851" w:right="851" w:gutter="0" w:header="0" w:top="443" w:footer="0" w:bottom="44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