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8960</wp:posOffset>
                </wp:positionH>
                <wp:positionV relativeFrom="paragraph">
                  <wp:posOffset>103505</wp:posOffset>
                </wp:positionV>
                <wp:extent cx="1768475" cy="1087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008" w:leader="none"/>
                                <w:tab w:val="left" w:pos="3168" w:leader="none"/>
                              </w:tabs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Nr 6-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85.65pt;mso-wrap-distance-left:7.05pt;mso-wrap-distance-right:7.05pt;mso-wrap-distance-top:0pt;mso-wrap-distance-bottom:0pt;margin-top:8.15pt;mso-position-vertical-relative:text;margin-left:2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HTC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BLAD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008" w:leader="none"/>
                          <w:tab w:val="left" w:pos="3168" w:leader="none"/>
                        </w:tabs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Nr 6-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6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ya adresser Yvett Jensen Järnvägsgatan 8a 30249 HALMSTA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y medlem Thomas Hansson Dalagatan 11  302 44 HALMSTAD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Sista tisdagen i varje månad tänkte vi gå ut och äta och umgås. Tiden kommer att vara så här, att vi träffas ca: 18,30 på matstället och börjar äta ca: 19,00. Vilket matställe vi skall gå på aktuell månad sätts upp på kansliet torsdagen innan och finns på HTC-svaren tel 15 89 3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BS! Gokart:en blir tyvärr ändrad igen, tillbaks till den 23/11 kl 16,00-17,00 på Slottsmöllan. (inomhus) Kostnad ca: 100:- / pers. Frågor ring Thomas Larsson 035-430 56 eller 0705-38 08 3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dan nu kan ni kryssa för i almanackan lördagen vecka 5 nästa år. Då är badhuset i Laholm bokat. (så vi får ett försenat julabad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u stundar vi Lucia och det tänkte vi i år fira på kanslit med glögg och pepparkakor först sedan jultallrik, och därefter gå ut på stan och tömma några glas öl.</w:t>
      </w:r>
    </w:p>
    <w:p>
      <w:pPr>
        <w:pStyle w:val="Normal"/>
        <w:rPr>
          <w:sz w:val="26"/>
        </w:rPr>
      </w:pPr>
      <w:r>
        <w:rPr>
          <w:sz w:val="26"/>
        </w:rPr>
        <w:t>Jultallriken (kall &amp; varm) kostar ca: 130:-kr anmälan till Pelle tel. 035-21 61 28 senast 9/1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22:00Z</dcterms:created>
  <dc:creator>Tommy Strandmark</dc:creator>
  <dc:description/>
  <dc:language>en-US</dc:language>
  <cp:lastModifiedBy>Tommy Strandmark</cp:lastModifiedBy>
  <dcterms:modified xsi:type="dcterms:W3CDTF">1998-11-24T21:22:00Z</dcterms:modified>
  <cp:revision>3</cp:revision>
  <dc:subject/>
  <dc:title>HTC blad 96-6</dc:title>
</cp:coreProperties>
</file>