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3" w:hanging="0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-79375</wp:posOffset>
                </wp:positionV>
                <wp:extent cx="2854325" cy="1899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6" w:hanging="0"/>
                              <w:jc w:val="center"/>
                              <w:rPr>
                                <w:b/>
                                <w:b/>
                                <w:sz w:val="120"/>
                              </w:rPr>
                            </w:pPr>
                            <w:r>
                              <w:rPr>
                                <w:b/>
                                <w:sz w:val="120"/>
                              </w:rPr>
                              <w:t>HTC</w:t>
                            </w:r>
                          </w:p>
                          <w:p>
                            <w:pPr>
                              <w:pStyle w:val="Normal"/>
                              <w:ind w:right="86" w:hanging="0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80"/>
                              </w:rPr>
                              <w:t>BLADET</w:t>
                            </w:r>
                          </w:p>
                          <w:p>
                            <w:pPr>
                              <w:pStyle w:val="Normal"/>
                              <w:ind w:right="86" w:hanging="0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Nr 5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149.55pt;mso-wrap-distance-left:7.05pt;mso-wrap-distance-right:7.05pt;mso-wrap-distance-top:0pt;mso-wrap-distance-bottom:0pt;margin-top:-6.25pt;mso-position-vertical-relative:text;margin-left:20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86" w:hanging="0"/>
                        <w:jc w:val="center"/>
                        <w:rPr>
                          <w:b/>
                          <w:b/>
                          <w:sz w:val="120"/>
                        </w:rPr>
                      </w:pPr>
                      <w:r>
                        <w:rPr>
                          <w:b/>
                          <w:sz w:val="120"/>
                        </w:rPr>
                        <w:t>HTC</w:t>
                      </w:r>
                    </w:p>
                    <w:p>
                      <w:pPr>
                        <w:pStyle w:val="Normal"/>
                        <w:ind w:right="86" w:hanging="0"/>
                        <w:jc w:val="center"/>
                        <w:rPr>
                          <w:sz w:val="60"/>
                        </w:rPr>
                      </w:pPr>
                      <w:r>
                        <w:rPr>
                          <w:sz w:val="80"/>
                        </w:rPr>
                        <w:t>BLADET</w:t>
                      </w:r>
                    </w:p>
                    <w:p>
                      <w:pPr>
                        <w:pStyle w:val="Normal"/>
                        <w:ind w:right="86" w:hanging="0"/>
                        <w:jc w:val="center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Nr 5-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83" w:hanging="0"/>
        <w:rPr/>
      </w:pPr>
      <w:r>
        <w:rPr/>
        <w:t xml:space="preserve">            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ALLÅ ALLA MC-FREAKS !</w:t>
      </w:r>
    </w:p>
    <w:p>
      <w:pPr>
        <w:pStyle w:val="Normal"/>
        <w:rPr>
          <w:sz w:val="26"/>
        </w:rPr>
      </w:pPr>
      <w:r>
        <w:rPr>
          <w:sz w:val="26"/>
        </w:rPr>
        <w:t xml:space="preserve">Här kommer ett litet blad angående kommande aktiviteter. Augusti blir fullspäckad, </w:t>
      </w:r>
    </w:p>
    <w:p>
      <w:pPr>
        <w:pStyle w:val="Normal"/>
        <w:rPr>
          <w:sz w:val="26"/>
        </w:rPr>
      </w:pPr>
      <w:r>
        <w:rPr>
          <w:sz w:val="26"/>
        </w:rPr>
        <w:t>så boka inget. HTC:s grejer kommer i första hand, eller hu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6"/>
        </w:rPr>
        <w:t xml:space="preserve">Lördagen den 29:e juli skall vi ha ett litet samkväm i Grötvik. Här kommer vi att aktivera oss med: någon slags brännboll, öldrickning, grillning, badning mm. </w:t>
      </w:r>
      <w:r>
        <w:rPr/>
        <w:t>Vi samlas i HTC-källaren 12,45 för gemensam åkn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Den 8 Augusti skall vi bege oss till Söndrum Boule Klubb och kasta några klot. </w:t>
      </w:r>
    </w:p>
    <w:p>
      <w:pPr>
        <w:pStyle w:val="Normal"/>
        <w:rPr>
          <w:sz w:val="26"/>
        </w:rPr>
      </w:pPr>
      <w:r>
        <w:rPr>
          <w:sz w:val="26"/>
        </w:rPr>
        <w:t xml:space="preserve">Samling i HTC-källaren, och därefter avfärd kl. 19,00. Kom i tid. </w:t>
      </w:r>
    </w:p>
    <w:p>
      <w:pPr>
        <w:pStyle w:val="Normal"/>
        <w:rPr/>
      </w:pPr>
      <w:r>
        <w:rPr/>
        <w:t>Gör du inte det, så kommer adressen här: Danska vägen vid lekplats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Floalts onsdagsträff är den 9:e augusti. Då skall vi till Laholm och köra gokart. </w:t>
      </w:r>
    </w:p>
    <w:p>
      <w:pPr>
        <w:pStyle w:val="Normal"/>
        <w:rPr>
          <w:sz w:val="26"/>
        </w:rPr>
      </w:pPr>
      <w:r>
        <w:rPr>
          <w:i/>
          <w:sz w:val="26"/>
        </w:rPr>
        <w:t>Följ med och visa att vi även är bäst på fyrhjuliga fordon.</w:t>
      </w:r>
      <w:r>
        <w:rPr>
          <w:sz w:val="26"/>
        </w:rPr>
        <w:t xml:space="preserve"> </w:t>
      </w:r>
      <w:r>
        <w:rPr/>
        <w:t>Tid och plats se anslag i HTC-källar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6"/>
        </w:rPr>
        <w:t xml:space="preserve">Nu är det strax dax för vårt årliga klubbmästerskap i minigolf. </w:t>
      </w:r>
      <w:r>
        <w:rPr/>
        <w:t>Samling i HTC-källaren den 15 augusti.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Avfärd prick klockan 19.00. I år funderar vi på att eventuellt byta ban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6"/>
        </w:rPr>
        <w:t xml:space="preserve">HÖR, </w:t>
      </w:r>
      <w:r>
        <w:rPr>
          <w:i/>
          <w:sz w:val="26"/>
        </w:rPr>
        <w:t>nej</w:t>
      </w:r>
      <w:r>
        <w:rPr>
          <w:sz w:val="26"/>
        </w:rPr>
        <w:t xml:space="preserve"> SE UPP GOTT FOLK. Den 26 augusti kommer en reporter från </w:t>
      </w:r>
      <w:r>
        <w:rPr>
          <w:b/>
          <w:sz w:val="26"/>
        </w:rPr>
        <w:t>ALLT OM MC</w:t>
      </w:r>
      <w:r>
        <w:rPr>
          <w:sz w:val="26"/>
        </w:rPr>
        <w:t xml:space="preserve"> hit till Halmstad för att göra ett reportage om oss. Tid och plats är ej ännu bestämt. Kom så vi blir ett gä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635</wp:posOffset>
                </wp:positionV>
                <wp:extent cx="6661785" cy="822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7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SMC-årsmöte är helgen den 1-3 september. SMC-Halland ordnar en buss till SMC:s medlemmar. Först till kvarn..... Bussresan kommer att kosta cirka 300 kronor. OBS! Senast den 4 augusti skall anmälningarna vara hos Lotta angående mötet, övernattningarna och årsmötesmiddage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all du även ha lunch på lördagen, meddela även detta.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5pt;height:64.75pt;mso-wrap-distance-left:0pt;mso-wrap-distance-right:7.05pt;mso-wrap-distance-top:0pt;mso-wrap-distance-bottom:0pt;margin-top:0pt;mso-position-vertical-relative:text;margin-left:-2.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SMC-årsmöte är helgen den 1-3 september. SMC-Halland ordnar en buss till SMC:s medlemmar. Först till kvarn..... Bussresan kommer att kosta cirka 300 kronor. OBS! Senast den 4 augusti skall anmälningarna vara hos Lotta angående mötet, övernattningarna och årsmötesmiddage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kall du även ha lunch på lördagen, meddela även dett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</w:rPr>
        <w:t xml:space="preserve">Klubbmöte vill vi ju också klämma in ett. Detta blir inte förrän den 5 september. SKRIV UPP DET. </w:t>
      </w:r>
      <w:r>
        <w:rPr>
          <w:i/>
          <w:sz w:val="26"/>
        </w:rPr>
        <w:t xml:space="preserve">Det kommer nämligen inte ut ett HTC-blad till innan dess. </w:t>
      </w:r>
    </w:p>
    <w:p>
      <w:pPr>
        <w:pStyle w:val="Normal"/>
        <w:rPr>
          <w:sz w:val="26"/>
        </w:rPr>
      </w:pPr>
      <w:r>
        <w:rPr>
          <w:sz w:val="26"/>
        </w:rPr>
        <w:t>Mötet är som vanligt klockan 19,00 i HTC-källar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Framåt vintern kommer det som ni säkert redan vet att hållas en HLR-kurs. </w:t>
      </w:r>
    </w:p>
    <w:p>
      <w:pPr>
        <w:pStyle w:val="Normal"/>
        <w:rPr/>
      </w:pPr>
      <w:r>
        <w:rPr/>
        <w:t>Anmäl intresse redan nu till Lot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>Hoppas att ni har haft, har och får goa semestrar. KÖR FÖRSIKTIGT PÅ VÄGARN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>Så vill vi till sist också hälsa en ny medlem välkommen. Och meddela 2 nya adresser.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81225</wp:posOffset>
                </wp:positionH>
                <wp:positionV relativeFrom="paragraph">
                  <wp:posOffset>119380</wp:posOffset>
                </wp:positionV>
                <wp:extent cx="1266825" cy="484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llo Larss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bäck 42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5 94 HALMST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38.15pt;mso-wrap-distance-left:7.05pt;mso-wrap-distance-right:7.05pt;mso-wrap-distance-top:0pt;mso-wrap-distance-bottom:0pt;margin-top:9.4pt;mso-position-vertical-relative:text;margin-left:17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llo Larss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bäck 42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5 94 HALM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00780</wp:posOffset>
                </wp:positionH>
                <wp:positionV relativeFrom="paragraph">
                  <wp:posOffset>119380</wp:posOffset>
                </wp:positionV>
                <wp:extent cx="1279525" cy="4845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ta Johans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ömgatan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2 44 HALMST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38.15pt;mso-wrap-distance-left:7.05pt;mso-wrap-distance-right:7.05pt;mso-wrap-distance-top:0pt;mso-wrap-distance-bottom:0pt;margin-top:9.4pt;mso-position-vertical-relative:text;margin-left:29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tta Johans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ömgatan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2 44 HALM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254125" cy="4845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 Severins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onsvägen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2 65 HALMSTA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8.15pt;mso-wrap-distance-left:0pt;mso-wrap-distance-right:7.0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 Severins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tionsvägen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2 65 HALMST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Lycka till i det nya "rede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                        </w:t>
      </w:r>
      <w:r>
        <w:rPr>
          <w:i/>
          <w:sz w:val="26"/>
        </w:rPr>
        <w:t>HÄLSNINGAR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                             </w:t>
      </w:r>
      <w:r>
        <w:rPr>
          <w:i/>
          <w:sz w:val="26"/>
        </w:rPr>
        <w:t>PELLE PENNA &amp;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 xml:space="preserve">                                     </w:t>
      </w:r>
      <w:r>
        <w:rPr>
          <w:i/>
          <w:sz w:val="26"/>
        </w:rPr>
        <w:t>SUDDA GUMMA</w:t>
      </w:r>
    </w:p>
    <w:sectPr>
      <w:type w:val="nextPage"/>
      <w:pgSz w:w="12240" w:h="15840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21:08:00Z</dcterms:created>
  <dc:creator>Tommy S.</dc:creator>
  <dc:description/>
  <dc:language>en-US</dc:language>
  <cp:lastModifiedBy>rom</cp:lastModifiedBy>
  <dcterms:modified xsi:type="dcterms:W3CDTF">1998-11-24T21:18:00Z</dcterms:modified>
  <cp:revision>5</cp:revision>
  <dc:subject/>
  <dc:title/>
</cp:coreProperties>
</file>