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0"/>
          <w:szCs w:val="120"/>
        </w:rPr>
      </w:pPr>
      <w:r>
        <w:rPr>
          <w:rFonts w:eastAsia="Liberation Serif" w:cs="Liberation Serif"/>
        </w:rPr>
        <w:t xml:space="preserve">              </w:t>
      </w:r>
      <w:r>
        <w:rPr>
          <w:b/>
          <w:bCs w:val="false"/>
          <w:i w:val="false"/>
          <w:iCs w:val="false"/>
          <w:caps w:val="false"/>
          <w:smallCaps w:val="false"/>
          <w:strike w:val="false"/>
          <w:dstrike w:val="false"/>
          <w:outline w:val="false"/>
          <w:vanish w:val="false"/>
          <w:sz w:val="120"/>
          <w:szCs w:val="120"/>
        </w:rPr>
        <w:t>HTC</w:t>
      </w:r>
    </w:p>
    <w:p>
      <w:pPr>
        <w:pStyle w:val="Normal"/>
        <w:bidi w:val="0"/>
        <w:jc w:val="left"/>
        <w:rPr/>
      </w:pPr>
      <w:r>
        <w:rPr>
          <w:b w:val="false"/>
          <w:bCs w:val="false"/>
          <w:i w:val="false"/>
          <w:iCs w:val="false"/>
          <w:caps/>
          <w:strike w:val="false"/>
          <w:dstrike w:val="false"/>
          <w:outline w:val="false"/>
          <w:vanish w:val="false"/>
          <w:sz w:val="80"/>
          <w:szCs w:val="80"/>
        </w:rPr>
        <w:t>bladet</w:t>
      </w:r>
      <w:r>
        <w:rPr>
          <w:b w:val="false"/>
          <w:bCs w:val="false"/>
          <w:i w:val="false"/>
          <w:iCs w:val="false"/>
          <w:caps w:val="false"/>
          <w:smallCaps w:val="false"/>
          <w:strike w:val="false"/>
          <w:dstrike w:val="false"/>
          <w:outline w:val="false"/>
          <w:vanish w:val="false"/>
          <w:sz w:val="80"/>
          <w:szCs w:val="80"/>
        </w:rPr>
        <w:t xml:space="preserve"> </w:t>
      </w:r>
      <w:r>
        <w:rPr>
          <w:b w:val="false"/>
          <w:bCs w:val="false"/>
          <w:i w:val="false"/>
          <w:iCs w:val="false"/>
          <w:caps w:val="false"/>
          <w:smallCaps w:val="false"/>
          <w:strike w:val="false"/>
          <w:dstrike w:val="false"/>
          <w:outline w:val="false"/>
          <w:vanish w:val="false"/>
          <w:sz w:val="60"/>
          <w:szCs w:val="60"/>
        </w:rPr>
        <w:t>Nr.4-93</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ej! Här kommer ett ganska hastigt ihopsatt HTC-blad. av några vikarierande bladlöss. Alla eventuella oegentligheter skylls på vår ovana. Det är inte lätt att få bra ersättare i semestertider. Om bladet är hastigt skrivet så är medlemskorten desto mer välgjord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åtminstone om man räknar den tid det tagit att göra dem. ) Här kommer de iallafall, håll till godo med denna värdehandling.</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är är en del inf. om vad som händer och har hänt i klubbe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MC-ÅRSMÖTE  4 SEPTEMBER på Sollerön i Siljan.</w:t>
      </w:r>
      <w:r>
        <w:rPr>
          <w:b w:val="false"/>
          <w:bCs w:val="false"/>
          <w:i w:val="false"/>
          <w:iCs w:val="false"/>
          <w:caps w:val="false"/>
          <w:smallCaps w:val="false"/>
          <w:strike w:val="false"/>
          <w:dstrike w:val="false"/>
          <w:outline w:val="false"/>
          <w:vanish w:val="false"/>
          <w:sz w:val="26"/>
          <w:szCs w:val="26"/>
        </w:rPr>
        <w:t>Snabba ryck för dig som vill vara med på SMC-årsmöte 1993 tillsammans med HTC.</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I år gäller betalning i förväg!!!Bo</w:t>
      </w:r>
      <w:r>
        <w:rPr>
          <w:b w:val="false"/>
          <w:bCs w:val="false"/>
          <w:i w:val="false"/>
          <w:iCs w:val="false"/>
          <w:caps w:val="false"/>
          <w:smallCaps w:val="false"/>
          <w:strike w:val="false"/>
          <w:dstrike w:val="false"/>
          <w:outline w:val="false"/>
          <w:vanish w:val="false"/>
          <w:sz w:val="26"/>
          <w:szCs w:val="26"/>
        </w:rPr>
        <w:t>endet: 1 natt inkl. frukost (lö-sö) 125:-kr                 2 nätter inkl. frukost (fr-sö) 250:-krMat:         Årsmötes middag ex. dryck (lö) 95:-krDu måste även beställa  om Du vill ha lätt middag på fredagen samt lunch på lördagen. Betalas dock på plats.SMC-firar 30-års jubileum i år &amp; dessutom sponsrar HTC som vanligt en övernattning för sina medlemmar. Idel anledningar att åka iväg och göra sin stämma hörd.</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nmäl Dig på bifogat inbetalningskort. Fyll </w:t>
      </w:r>
      <w:r>
        <w:rPr>
          <w:b w:val="false"/>
          <w:bCs w:val="false"/>
          <w:i w:val="false"/>
          <w:iCs w:val="false"/>
          <w:caps w:val="false"/>
          <w:smallCaps w:val="false"/>
          <w:strike w:val="false"/>
          <w:dstrike w:val="false"/>
          <w:outline w:val="false"/>
          <w:vanish w:val="false"/>
          <w:sz w:val="26"/>
          <w:szCs w:val="26"/>
        </w:rPr>
        <w:t xml:space="preserve">i namn och SMC-medlemsnrummer på samtliga personer som inbetalningen gäller för, antal övernattningar + ev. festmiddag och mat fredag, lördag. Summera kostnaden, dra ifrån en övernattning och betala in SENAST fredag den 6 augusti. Postgirot: 286936-0 (HTC)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n vacker april dag så skulle det till att vara avrostning eller vårkick som det också heter. Starten var hos Halmstad Gustav som dessutom hade öppet för så kallad MC-dag. Avrostningen gick i form av rally. med ett stort deltagar antal. Vid målet på Eurostop var det tänkt att ha en tipspromenad för allmänheten. men si Svensson vågar bara titta på oss, inte prova på våra evenemang. Synd!</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Ytterligare ett TOK-rally har lagts till historien. Den här gången på ny träffplats, vilket nog får sägas fungerade br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yvärr var inte vädrets makter med oss i år, så deltagandet på både träff och rally var inte så stort som tidigare år. Men vi som var där hade iallafall roligt, både medlemmar och deltagar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ristiflygare helgen var vi några som provade på att åka Tore Jönssons organiserade Norge resa. Tore var själv tvungen att upprätthålla ställningarna i försvaret av rikets gränser. Så Kennet H. fick överta som "Reisleiter", vilket han gjorde med den är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Nio små pojkar frön HTC.</w:t>
      </w:r>
    </w:p>
    <w:p>
      <w:pPr>
        <w:pStyle w:val="Normal"/>
        <w:bidi w:val="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Åkte till Norge, för att Hardangervidda se.</w:t>
      </w:r>
    </w:p>
    <w:p>
      <w:pPr>
        <w:pStyle w:val="Normal"/>
        <w:bidi w:val="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En åkte Moto Guzzi, den började hosta och spott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6"/>
          <w:szCs w:val="26"/>
        </w:rPr>
        <w:t>Sen var de bara åtta.</w:t>
      </w:r>
    </w:p>
    <w:p>
      <w:pPr>
        <w:pStyle w:val="Normal"/>
        <w:bidi w:val="0"/>
        <w:jc w:val="left"/>
        <w:rPr/>
      </w:pPr>
      <w:r>
        <w:rPr/>
        <w:t>PS.</w:t>
      </w:r>
      <w:r>
        <w:rPr>
          <w:b w:val="false"/>
          <w:bCs w:val="false"/>
          <w:i w:val="false"/>
          <w:iCs w:val="false"/>
          <w:caps w:val="false"/>
          <w:smallCaps w:val="false"/>
          <w:strike w:val="false"/>
          <w:dstrike w:val="false"/>
          <w:outline w:val="false"/>
          <w:vanish w:val="false"/>
          <w:sz w:val="16"/>
          <w:szCs w:val="16"/>
        </w:rPr>
        <w:t xml:space="preserve"> Moto Guzzi i Norge passar inte så bra. Se Megafonen sid. 69 nr 3/93 i MC-folket. Rubriken "Till Skottland på FI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isdagen den första juni var det spänning värre på Japans golfbana. Då hade vi vår årliga minigolf turnering.</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3:a kom Kennet H. på 41 slag. På 2:a plats, 3 slag bättre kom Bosse F. på 38 slag. Och årets stora golf proffs i HTC heter Patrik Andeberg. på 36 slag. Gratti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I början av juli spelade vi brännboll och grillade. Bra fixat Magnus och Henrik.</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isdagen den tjugonde juli var vi några som trotsade regn och drivis. Då var det kajak paddling som stod på programmet. Tyvärr var vi väldigt få som vågade oss på denna form av sjöfart, anledningen var kanske vädret. (regn) Men vi som var där kan skvallra om att det var ändå blötare i sjö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Ett stort tack till Linda, Gia, Uffe och J-O som hade tagit med flytetyge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är HTC åker MC-rally är det ofta i stora flockar. Både på Lagarallyt och Humperallyt  tog vi största klubb priset. och på Mölle rallyt var vi 44 deltagare. Då var det lite klenare med uppslutningen på grisfesten. Om det nu berodde på vädret, semestertid eller att ni har blivit muslimer, inte vet jag. Men vi som var där vet att vädret var uthärdligt, och grisen väldigt god.</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t>Nu gäller de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kall knuttarna visa sig vara slagna av vädret eller skall sommaren "tas" tillbaka ifrån vädrets onda makt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ågra av de träffar/rallyn som är på gång ä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nalleträffen           30/7-1/8</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napphanefejden    13-15/8  -HTC sponsrar startavgifte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razy Kings rallyt   21-22/8</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annan träffen        27-29/8</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ör mer information, ta en titt i HTC "kall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v HTC:s egna tisdagsarrangemang är det främst boule med Mattan &amp; Linda den 10/8 samt grillkväll med Yvett &amp; Elsbeth den 24/8 som gäller. Häng på. Sommaren är kor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nnars : Ha det bra, använd insidan när Du kör.</w:t>
      </w:r>
    </w:p>
    <w:p>
      <w:pPr>
        <w:pStyle w:val="Normal"/>
        <w:bidi w:val="0"/>
        <w:jc w:val="left"/>
        <w:rPr/>
      </w:pP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ikariern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b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rPr>
        <w:t xml:space="preserve"> </w:t>
      </w:r>
      <w:r>
        <w:rPr/>
        <w:t>Det råder viss oklarhet om vilka som var med vid pistolskyttet i början av året. I dagens läge är det endast 6 st anmälda som närvarande. Hör av Dig till Tommy snarast (110569) för "plupp" till årets meste HTC:ar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r>
    </w:p>
    <w:p>
      <w:pPr>
        <w:pStyle w:val="Normal"/>
        <w:bidi w:val="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character" w:styleId="WW8Dropcap0">
    <w:name w:val="WW8Dropcap0"/>
    <w:qFormat/>
    <w:rPr>
      <w:b w:val="false"/>
      <w:bCs w:val="false"/>
      <w:i w:val="false"/>
      <w:iCs w:val="false"/>
      <w:caps w:val="false"/>
      <w:smallCaps w:val="false"/>
      <w:strike w:val="false"/>
      <w:dstrike w:val="false"/>
      <w:outline w:val="false"/>
      <w:vanish w:val="false"/>
      <w:sz w:val="32"/>
      <w:szCs w:val="32"/>
      <w:u w:val="singl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