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83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right="83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19050</wp:posOffset>
                </wp:positionV>
                <wp:extent cx="2549525" cy="1899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89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right="83" w:hanging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20"/>
                                <w:szCs w:val="120"/>
                              </w:rPr>
                              <w:t>HT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8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80"/>
                                <w:szCs w:val="80"/>
                              </w:rPr>
                              <w:t>BLAD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8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  <w:t xml:space="preserve">Nr 3-94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149.55pt;mso-wrap-distance-left:7.05pt;mso-wrap-distance-right:7.05pt;mso-wrap-distance-top:0pt;mso-wrap-distance-bottom:0pt;margin-top:1.5pt;mso-position-vertical-relative:text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right="83" w:hanging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20"/>
                          <w:szCs w:val="120"/>
                        </w:rPr>
                      </w:pPr>
                      <w:r>
                        <w:rPr>
                          <w:rFonts w:eastAsia="Liberation Serif" w:cs="Liberation Serif"/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20"/>
                          <w:szCs w:val="120"/>
                        </w:rPr>
                        <w:t>HTC</w:t>
                      </w:r>
                    </w:p>
                    <w:p>
                      <w:pPr>
                        <w:pStyle w:val="Normal"/>
                        <w:bidi w:val="0"/>
                        <w:ind w:right="83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80"/>
                          <w:szCs w:val="80"/>
                        </w:rPr>
                        <w:t>BLADET</w:t>
                      </w:r>
                    </w:p>
                    <w:p>
                      <w:pPr>
                        <w:pStyle w:val="Normal"/>
                        <w:bidi w:val="0"/>
                        <w:ind w:right="83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  <w:t xml:space="preserve">Nr 3-94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/>
      </w:pPr>
      <w:r>
        <w:rPr/>
      </w:r>
    </w:p>
    <w:p>
      <w:pPr>
        <w:pStyle w:val="Normal"/>
        <w:bidi w:val="0"/>
        <w:ind w:right="8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</w:rPr>
        <w:t xml:space="preserve">       </w:t>
      </w:r>
    </w:p>
    <w:p>
      <w:pPr>
        <w:pStyle w:val="Normal"/>
        <w:bidi w:val="0"/>
        <w:ind w:right="8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Hej alla tokglada HTC-are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Nu äntligen vågar man tro på en vår och sommar igen! Det börjar bli varmt i luften och kvällarn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å där härligt ljumna, som bara vårkvällar ä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Å du, du tar väl det coolt? Tänk på säkerheten, håll lagom i gashandtaget och klä dig ordentligt!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t finns bara en av dig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j, oj, oj, mycket skoj är på gång!      Nu kör vi, håll i dig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-3563620</wp:posOffset>
                </wp:positionH>
                <wp:positionV relativeFrom="paragraph">
                  <wp:posOffset>285115</wp:posOffset>
                </wp:positionV>
                <wp:extent cx="3550285" cy="1085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  <w:u w:val="single"/>
                              </w:rPr>
                              <w:t>KALLELSE TILL KLUBBMÖTE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Tisdagen den 3 maj kl 19,00 på soldathemmet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Finslipning av TOK-rallydetaljer. och annat hojnytt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>Kom och känn vårstimmet hos oss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9.55pt;height:85.5pt;mso-wrap-distance-left:7.05pt;mso-wrap-distance-right:7.05pt;mso-wrap-distance-top:0pt;mso-wrap-distance-bottom:0pt;margin-top:22.45pt;mso-position-vertical-relative:text;margin-left:-280.6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  <w:u w:val="single"/>
                        </w:rPr>
                        <w:t>KALLELSE TILL KLUBBMÖTE!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Tisdagen den 3 maj kl 19,00 på soldathemmet.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Finslipning av TOK-rallydetaljer. och annat hojnytt.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>Kom och känn vårstimmet hos oss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037330</wp:posOffset>
                </wp:positionH>
                <wp:positionV relativeFrom="paragraph">
                  <wp:posOffset>163830</wp:posOffset>
                </wp:positionV>
                <wp:extent cx="3337560" cy="896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  <w:u w:val="single"/>
                              </w:rPr>
                              <w:t>KALLELSE TILL KLUBBMÖTE nr 2!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>Tisdagen den 24 maj, kl 19,00 på Soldathemmet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direkt efter TOK-rallyt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2.8pt;height:70.6pt;mso-wrap-distance-left:7.05pt;mso-wrap-distance-right:7.05pt;mso-wrap-distance-top:0pt;mso-wrap-distance-bottom:0pt;margin-top:12.9pt;mso-position-vertical-relative:text;margin-left:31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  <w:u w:val="single"/>
                        </w:rPr>
                        <w:t>KALLELSE TILL KLUBBMÖTE nr 2!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>Tisdagen den 24 maj, kl 19,00 på Soldathemmet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direkt efter TOK-rallyt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löm ej ragga priser inför rallyt!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Gör så gott du kan, så blir det bra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i hallo! Attention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ka du till Möllerallyt den 7 maj? OK, ring då Bengtzon, för han vill ha reda på hur många som ska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köra rallyt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Även om du ska åk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bakp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så slå en pling. Bengtzon, tel 035-610 84. Senast tisdage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n 3 maj vill han veta dett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OK-rallyrunda den 10 maj. Samling på Soldathemmet kl. 19,00. Vi kör 19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! Kolla HTC-Sture, där står det mesta du behöver veta! Eller ring Strandissvar, så får du reda på ALLT! Tel 035-11 05 6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ya och ny-gamla medlemmar i klubben ä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9255</wp:posOffset>
                </wp:positionH>
                <wp:positionV relativeFrom="paragraph">
                  <wp:posOffset>41275</wp:posOffset>
                </wp:positionV>
                <wp:extent cx="1776730" cy="8013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Torben Hemberg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Sulfitv. 28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313 00 OSKARSTRÖM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>035-492 6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63.1pt;mso-wrap-distance-left:7.05pt;mso-wrap-distance-right:7.05pt;mso-wrap-distance-top:0pt;mso-wrap-distance-bottom:0pt;margin-top:3.25pt;mso-position-vertical-relative:text;margin-left:3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Torben Hemberg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Sulfitv. 28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313 00 OSKARSTRÖM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>035-492 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84650</wp:posOffset>
                </wp:positionH>
                <wp:positionV relativeFrom="paragraph">
                  <wp:posOffset>87630</wp:posOffset>
                </wp:positionV>
                <wp:extent cx="1564005" cy="6121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Patrik Anderberg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Skåneg. 15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>302 36 HALMST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5pt;height:48.2pt;mso-wrap-distance-left:7.05pt;mso-wrap-distance-right:7.05pt;mso-wrap-distance-top:0pt;mso-wrap-distance-bottom:0pt;margin-top:6.9pt;mso-position-vertical-relative:text;margin-left:32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Patrik Anderberg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Skåneg. 15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>302 36 HALMS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292985</wp:posOffset>
                </wp:positionH>
                <wp:positionV relativeFrom="paragraph">
                  <wp:posOffset>53975</wp:posOffset>
                </wp:positionV>
                <wp:extent cx="1764030" cy="8013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Christel Carlsso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A-ringen 133 2:a vå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 xml:space="preserve">302 55 HALMSTAD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>035-12 02 4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pt;height:63.1pt;mso-wrap-distance-left:7.05pt;mso-wrap-distance-right:7.05pt;mso-wrap-distance-top:0pt;mso-wrap-distance-bottom:0pt;margin-top:4.25pt;mso-position-vertical-relative:text;margin-left:1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Christel Carlsson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A-ringen 133 2:a vån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 xml:space="preserve">302 55 HALMSTAD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>035-12 02 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868045</wp:posOffset>
                </wp:positionH>
                <wp:positionV relativeFrom="paragraph">
                  <wp:posOffset>6350</wp:posOffset>
                </wp:positionV>
                <wp:extent cx="3700780" cy="5181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>Och ny adress för Pedda Carlsson &amp; Annika Lön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6"/>
                                <w:szCs w:val="26"/>
                              </w:rPr>
                              <w:t>Pilefeltsg. 38    302 50 HALMSTAD     035-13338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pt;height:40.8pt;mso-wrap-distance-left:7.05pt;mso-wrap-distance-right:7.05pt;mso-wrap-distance-top:0pt;mso-wrap-distance-bottom:0pt;margin-top:0.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>Och ny adress för Pedda Carlsson &amp; Annika Lön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6"/>
                          <w:szCs w:val="26"/>
                        </w:rPr>
                        <w:t>Pilefeltsg. 38    302 50 HALMSTAD     035-1333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ust dé, inge mer för idag! Glöm ej klubbmötena!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ol-o-vårhälsningar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Bladlusen och Trykfelsnise.</w:t>
      </w:r>
    </w:p>
    <w:sectPr>
      <w:type w:val="nextPage"/>
      <w:pgSz w:w="11906" w:h="16838"/>
      <w:pgMar w:left="567" w:right="443" w:gutter="0" w:header="0" w:top="73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