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2"/>
          <w:szCs w:val="32"/>
        </w:rPr>
      </w:pPr>
      <w:r>
        <w:rPr>
          <w:sz w:val="32"/>
          <w:szCs w:val="32"/>
        </w:rPr>
        <w:t>HALMSTAD TOURING CLUB       PROTOKOLL        SID 1/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>ART:         ÅRSMÖTE</w:t>
      </w:r>
    </w:p>
    <w:p>
      <w:pPr>
        <w:pStyle w:val="Heading1"/>
        <w:rPr/>
      </w:pPr>
      <w:r>
        <w:rPr/>
        <w:t xml:space="preserve">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</w:rPr>
        <w:t>PLATS:    ONSJÖSTUGAN</w:t>
      </w:r>
    </w:p>
    <w:p>
      <w:pPr>
        <w:pStyle w:val="Heading1"/>
        <w:rPr/>
      </w:pPr>
      <w:r>
        <w:rPr/>
        <w:t xml:space="preserve"> 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>TID:          970125  KL. 18.00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8505" w:leader="none"/>
        </w:tabs>
        <w:rPr>
          <w:sz w:val="32"/>
          <w:szCs w:val="32"/>
        </w:rPr>
      </w:pPr>
      <w:r>
        <w:rPr>
          <w:sz w:val="28"/>
          <w:szCs w:val="28"/>
        </w:rPr>
        <w:t>1.  Ordförande Hans Rosén hälsade alla välkomna och öppnade mötet.             Öppnande</w:t>
      </w:r>
    </w:p>
    <w:p>
      <w:pPr>
        <w:pStyle w:val="Normal"/>
        <w:tabs>
          <w:tab w:val="clear" w:pos="1304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2.  Till mötes ordförande valdes Leslie Ronnstam och till protokollförare          Val av ordf.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ör mötet valdes sittande, Linda Wahlstedt                                                   och sekr.</w:t>
      </w:r>
    </w:p>
    <w:p>
      <w:pPr>
        <w:pStyle w:val="Normal"/>
        <w:tabs>
          <w:tab w:val="clear" w:pos="1304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>
          <w:sz w:val="28"/>
          <w:szCs w:val="28"/>
        </w:rPr>
        <w:t>3.  Gia Löfstedt och Anders Nee valdes till justeringsmän tillika                       Justeringsmän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östräknare.                                                                                                 /Rösträknare</w:t>
      </w:r>
    </w:p>
    <w:p>
      <w:pPr>
        <w:pStyle w:val="Normal"/>
        <w:tabs>
          <w:tab w:val="clear" w:pos="1304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>
          <w:sz w:val="28"/>
          <w:szCs w:val="28"/>
        </w:rPr>
        <w:t>4.  Närvarande var 19 personer. Alla dessa var röstberättigade.                      Röstlängd</w:t>
      </w:r>
    </w:p>
    <w:p>
      <w:pPr>
        <w:pStyle w:val="Normal"/>
        <w:tabs>
          <w:tab w:val="clear" w:pos="1304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>
          <w:sz w:val="28"/>
          <w:szCs w:val="28"/>
        </w:rPr>
        <w:t>5.  Mötet enades om att årsmötet blivit stadgeenligt utlyst, då kallelse            Utlysande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mmit ut i HTC-bladet omkring den 20/12-96.</w:t>
      </w:r>
    </w:p>
    <w:p>
      <w:pPr>
        <w:pStyle w:val="Normal"/>
        <w:tabs>
          <w:tab w:val="clear" w:pos="1304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>
          <w:sz w:val="28"/>
          <w:szCs w:val="28"/>
        </w:rPr>
        <w:t>6.  Dagordningen lästes upp och godkändes av mötet.                                    Dagordning</w:t>
      </w:r>
    </w:p>
    <w:p>
      <w:pPr>
        <w:pStyle w:val="Normal"/>
        <w:tabs>
          <w:tab w:val="clear" w:pos="1304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>
          <w:sz w:val="28"/>
          <w:szCs w:val="28"/>
        </w:rPr>
        <w:t>7.  Verksamhetsberättelsen lästes upp av Hans Rosén och denna                   Verksamhets-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godkändes av mötet.                                                                                 berättelse</w:t>
      </w:r>
    </w:p>
    <w:p>
      <w:pPr>
        <w:pStyle w:val="Normal"/>
        <w:tabs>
          <w:tab w:val="clear" w:pos="1304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>
          <w:sz w:val="28"/>
          <w:szCs w:val="28"/>
        </w:rPr>
        <w:t>8.  Tommy föredrog den ekonomiska redovisningen och denna                     Ekonomisk-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godkändes efter det att en revisor meddelat att det finns två                     redovisning</w:t>
      </w:r>
    </w:p>
    <w:p>
      <w:pPr>
        <w:pStyle w:val="Normal"/>
        <w:tabs>
          <w:tab w:val="clear" w:pos="1304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verifikationer med nummer 57. Förra året var sex personer från</w:t>
      </w:r>
    </w:p>
    <w:p>
      <w:pPr>
        <w:pStyle w:val="Normal"/>
        <w:tabs>
          <w:tab w:val="clear" w:pos="1304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tyrelsen ute och åt för 1200 kronor. Behövs en ekonomisk gräns?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Mötet enades om att detta ej behövs så länge det hålls inom rimliga </w:t>
      </w:r>
    </w:p>
    <w:p>
      <w:pPr>
        <w:pStyle w:val="Normal"/>
        <w:tabs>
          <w:tab w:val="clear" w:pos="1304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gränser.</w:t>
      </w:r>
    </w:p>
    <w:p>
      <w:pPr>
        <w:pStyle w:val="Normal"/>
        <w:tabs>
          <w:tab w:val="clear" w:pos="1304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>
          <w:sz w:val="28"/>
          <w:szCs w:val="28"/>
        </w:rPr>
        <w:t>9.  Revisionsberättelsen lästes upp av Leslie och denna godkändes              Revisions-</w:t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v mötet.                                                                                                 berättelse</w:t>
      </w:r>
    </w:p>
    <w:p>
      <w:pPr>
        <w:pStyle w:val="Normal"/>
        <w:tabs>
          <w:tab w:val="clear" w:pos="1304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8505" w:leader="none"/>
        </w:tabs>
        <w:rPr/>
      </w:pPr>
      <w:r>
        <w:rPr>
          <w:sz w:val="28"/>
          <w:szCs w:val="28"/>
        </w:rPr>
        <w:t>10. Styrelsen beviljades ansvarsfrihet för det gångna året.                            Ansvarsfrih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Inga ärenden har inkommit till styrelsen eller hänskjutits till                  Motioner</w:t>
      </w:r>
    </w:p>
    <w:p>
      <w:pPr>
        <w:pStyle w:val="Normal"/>
        <w:rPr>
          <w:b/>
          <w:b/>
          <w:bCs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ensam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1304"/>
          <w:tab w:val="left" w:pos="1701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/>
          <w:b/>
          <w:bCs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1304"/>
          <w:tab w:val="left" w:pos="1701" w:leader="none"/>
        </w:tabs>
        <w:rPr>
          <w:sz w:val="32"/>
          <w:szCs w:val="32"/>
        </w:rPr>
      </w:pPr>
      <w:r>
        <w:rPr>
          <w:sz w:val="32"/>
          <w:szCs w:val="32"/>
        </w:rPr>
        <w:t>HALMSTAD TOURING CLUB        PROTOKOLL            SID 2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Omval av ordförande Hans Rosén på ett år.                                        Val av ord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Nyval av Anders Nee som vice ordförande och omval av                   Val av vice ord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ommy som kassör på två år.                                                             samt kassö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Omval av Gia Löfstedt, omval av Pelle Persson och nyval av             Val av 3 supp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Mats Nilsson på ett å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Omval av Ulrich Larsson och Kennet Heinsvig som revisorer            Val av revisor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och nyval av Heléne Nilsson som revisorsuppleant på ett år.              samt rev. supp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Nyval av Leslie Ronnstam och omval av Thomas Bengtsson             Val av valbered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och Hans Bengtsson som valberedare. Thomas Bengtsson ä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ammankallan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Medlemsavgiften kommer att vara oförändrad. 100.- för                   Medlemsavgi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nskild medlem, 180.- för familj (även sambo) och 50.- för al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under 18 år och värnpliktig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Som HTC´s klubbrepresentant till SMC valdes Hans Rosén.            Klubbrep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Bengtsson undrade om han kommer att få någon hjälp med              Övrig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banläggning och pilning vid Toknatta -97 nu när Uffe har sag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upp sig om denna. Det kommer att lösa sig enades mötet o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örfrågan kom upp om jogging och vindoveraller. Strandma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ar kollat på ett ställe, jogging kommer att gå på c:a 300 kron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Intresset skall kollas upp genom HTC-bladet. Mötet enades o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tt det är lämpligt att ta betalt i förskott om det blir något a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et meddelades att det är badhusfest lördagen de 2/2 mellan k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9.00-01.00. Buss (från Folkets hus) och pizza som vanlig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ntresserade skall ringa Kenn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å tisdag är det restaurangrunda. ”Ninos” på Strandgatan kl. 18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roby är den 15/2 (volleyboll hos Snapphanarna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okrallyt kommer i år att se ut ungefär som onsdagsträffen för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året. Köra efter noter. Slipper pil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Härmed avslutades mötet av Hans Rosén.                                       Avslutan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d protokollet            Mötes ordförande             Juster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        ______________________                _______________________        ____________________</w:t>
      </w:r>
    </w:p>
    <w:p>
      <w:pPr>
        <w:pStyle w:val="Normal"/>
        <w:rPr/>
      </w:pPr>
      <w:r>
        <w:rPr/>
        <w:t>Linda Wahlstedt                     Leslie Ronnstam                                 Gia Löfstedt                                Anders N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426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MALLAR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6T23:15:00Z</dcterms:created>
  <dc:creator>xxxx</dc:creator>
  <dc:description/>
  <dc:language>en-US</dc:language>
  <cp:lastModifiedBy>xxxx</cp:lastModifiedBy>
  <cp:lastPrinted>1997-01-26T23:34:00Z</cp:lastPrinted>
  <dcterms:modified xsi:type="dcterms:W3CDTF">1997-01-26T23:39:00Z</dcterms:modified>
  <cp:revision>6</cp:revision>
  <dc:subject/>
  <dc:title>HALMSTAD TOURING CLUB       PROTOKOLL        SID 1/2</dc:title>
</cp:coreProperties>
</file>