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8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91"/>
        <w:gridCol w:w="3489"/>
      </w:tblGrid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muyö rekee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ibi sä s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 estää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n on se oike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kuiset valh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r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nssas tahto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hti hiekkaran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tan kohtaloon DJ Versi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tan kohtaloon Keskieurooppa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tan kohtaloon original versi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tan kohtaloon Välimeri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sta mut taivaaseen NMT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a hela natt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a hela natten WWW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mmartide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kaip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kaipaan  rekee re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kaipaan Alkuperäinen LP-versi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kaipaan Filmaattiset 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kaipaan L.A.Club 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t tulen aina muistamaan Miks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isiimme turvaudut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isiimme turvauduttiin Euro re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öt tahtoo pitää haus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oh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en minkä pyytää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akkonä m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tän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ooven tapp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ooven tappaja-Hukassa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r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äkärin Barba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äkärin Barbara-Mettäkeikka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ännykkä 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tasha &amp; Ange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t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nko luv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tuoitu sydäm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 Maananta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rais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 Seinähullua veljest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kit ja Muu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 Seinähullua veljest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naania pos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. Aallon rytmiorkeste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i ven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.Aallon Yytmiorkeste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rsiusp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.Maladon Orkeste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sukkaisuu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on lempe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vaan pois kyynel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na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skovan val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än kes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than m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sa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is hän läh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ainen rakk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aperä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mmess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gen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udes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rresa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sisuudel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an hilj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r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tahd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lt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ristallipal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apallon 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ti Groov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o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ota Captain-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ota Club-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ttelen sal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imme tarin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iseen maail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ko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lt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ikamiehe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ltatuulen vies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 viivy luon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pilvitarh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luoja su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aikaa huom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sata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h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vas päällä 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iveun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inko luokses tulla uudes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äivä kerrall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Yksin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Hiet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luoja su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ki Louhe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ukeaa rakkau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mi Aspelund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ina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mi Aspelund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terlo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Andy McCoy &amp; Pelle Miljoona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 Romeo ja Jul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 rakas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litsee m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älimeren välimai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pi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n elämääni huoleti n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n valmis aikoihin paremp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dy soleil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i korfuun sielu sydänk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 Un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 kulta sulta mä s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n tuo nainen oikein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ita Hir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loin saav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ja Piipp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ahteramäen Eem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-Christ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aybo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-Christ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 nukk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Erikss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liet ja Joona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Erikss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den lent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Erikss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liet ja joona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tapaa jättää rak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taudun sun hymyy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et sä so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tivii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mbad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ppäkert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kkakuv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et sä so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ikkas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meni on Na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surut make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rjelentäj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astan sua sa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astan sua sa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pp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ipiä vaille enk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olet kaun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di syd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 poika ui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n sydämmessä asu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k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avet vaihtua voi haavoih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ten s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kkumatin painaj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lapaita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laan suoj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alais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luoksesi jäädä s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ksi sydän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svaa kyynelistäni omenapu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rakkaus kiinni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et sä so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a Mu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rjalan kunnai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e-Ma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ika-miehen humpp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e-Maarit Määtt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n syksyistä päiv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eli Saar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 dolce v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Annika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tseteo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ikki Täh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ingaskob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ikki Täh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lladi olavinlinnas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ikki Täh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paljon kuuluu rakkaut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kain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laat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on sä t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polk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by, haluan jat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en lai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ade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ksein t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änesi tun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yneleet nu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 liepeisiis jää roikku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Myrsky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ämuistoje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i Kle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et enkelit ne laul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ä hiljaisu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ja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t enkel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manssi molli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udelma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go Poe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rhaanko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ko puol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 minut aam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älauanta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Havak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ne ainiaaksi j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 kaikkien kukkien kukk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 virheen t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ingas Kob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taiset korvarenk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ks oon mä suru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rakast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astunut n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len vär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puun kul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htien kats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in sisällä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tojen primadon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na rakkaus tiensä etsi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et siiv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tahdon aina rakas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ä tunnen n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 käte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 juoksuhaudoi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ainen arkiaam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it vierell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rje itsell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htalokas samb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tkan ruu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es jota rakas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en voin kyllin kiit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n mere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sukkaisuu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eljä vuoden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col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veni on avo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enk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seisoit silloin ikkun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s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nään en voi luokses tu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äinen harmoni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äinen pihl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än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än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ja Saijo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lä kiiruhd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to Nuot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ri rakkaud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to Nuot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s on maail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to Sotaval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äivät kuin un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rto Takavir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Arto Tamminen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top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ab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ikka auringo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litä hetkek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maani on kuin huhti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rven 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rven 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äni muistath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äni muistath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rta viedä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tö kuin kansan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atanssien ta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in meidän välilläm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sara mere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än s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hduta m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e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men suv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ooger Harp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nannei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ooger Harp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itsemän vuoden jäl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rita Koiv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ili menee lypsy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rita Koiv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klaasyd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rita Koiv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t 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roadcas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ho´s got the ball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tuulelta siivet s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olleen toive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jäl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akkauden jälkeen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meeni jäi soimaan blu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rusale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va nagilah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usee päiv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tu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ye bye bab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ljaa, hiljaa helkkyell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 neitsyt pikku poijuttan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uluyö, juhla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reeta Haapasalon joulu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nttilöiden syttye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an 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uhaa vain rauh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meeni joulun t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lvian joulu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lven ihme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nttuparaa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 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punen jouluaamu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l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k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n mulle hyväil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vain vo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ristallipal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yneleet re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ynel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ä sekä h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irtelet mun sydäm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uri sa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et päivistäni yö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hat kirj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tC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 satee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lift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kiel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mutäh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troposentrifug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ca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coinfern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päonnisten liikemiesten helvet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rusale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metö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h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mien ummistamisesta nansenin gal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ljettu ast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X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lat ja vä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umu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seillen 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llap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hjo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aril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ljainen kita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ulet koske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ka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lupa toisesta huolta kan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diosta rokin kuul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mä taivas, tämä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 niin vai n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ähän ennen kyynelei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lä sä syleilet m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ät ja rakstavai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hjennut on ruusu kuk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lupa toisesta huolta kan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n on tuu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lliosa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situnne kes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vuit yöni valaist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kuulen makeen musiik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ge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kuisesti sin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iskä härmästä p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Danny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mä taivas, tämä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anny ja Ar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hdon sulle olla hel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imit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äsi s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imitri Isber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itko unoh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ing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tiota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ing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ja mi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du Ket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eon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erika Ah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dale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ero ja Juss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e ja Bobby McG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eva-Leena Sariola ja Jussi Lamp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kko ja a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Huota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in kiinni rakkaut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Kan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i, Valentin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Kan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 poika tan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Kan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ätyneet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Kan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htalon Tan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Kan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ka saatoit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Kan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kiaur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Kan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lle kauneimmat lauluni laul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Korise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lyys on juhl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iksen saapp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nteet tietä näyt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la suuren sinitaiv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mmanpunainen ruu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la onnellisten tähti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aybo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yö ja soit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on kukk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mät silmistä sinisim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mpun verran herrasmies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äksi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lit ruus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ja S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pin kul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ta syl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ta syl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astan mer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pahaa sulle t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sta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n mal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run kuk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ta syliisi ny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kä 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 kats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, risti ja ankku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sur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ian monta yksinäis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lttamaton sydäm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päivä ei saa koskaan koi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otko aam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 ainoa ihm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lella ei ole ystäv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nlie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ho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na vanhan veräj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in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lttamaton syd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valv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n aallok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se ole tuuli janka kuul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t anteeksi antan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e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kana surujen vuo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aina touko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antien ku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psuuden 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pahaa sulle t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otko aam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n mal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 kats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kä 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ukal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 risti ja ankku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päivä ei saa koskaan koi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ksyn lap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ksi sydän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run kuk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la Pieni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ian monta yksinäis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na sun luon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antai-illan tytt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ulle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jäl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kutko sä kulta j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mu tähden ai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na sun luon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jäl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onnemme yhte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hdon rakas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päivä nuoruut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ä viereeni tänne n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lme päivää yksi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toinen katsoo tois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äivät odo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ulle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s sir, alkaa pol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o Grö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ka Onneni 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o Grö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hämär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o Grö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lvikin Rann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o Grö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o Grö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inö Grö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kuulut ppäivään joka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lina Söderströ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hti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lis Sel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 yiddishe ma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lis Sel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nderjohr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frikka, sarvikuonoj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kun tehd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arikärpä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 saa mielestä sin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pit rau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e j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a päivä ja jokaikinen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tara, taivas ja tä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olet poi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nsin matal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nunradan laid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rheellisten lauluj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jet nj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ri 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yt reppu jupiset riimisi rupi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in kulutan 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inhän täällä kä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meyden tan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liisi pamputtaa ta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htoinen lähiö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ääväsuita ei haluta Suom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mi-ilmi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hroja paperi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vaassa perseet terva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heiluhul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hreän joen rann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i kuinka me sinua kaiva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ppu Norm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uonna -85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Erä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ita tyttöj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Erä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imaan helm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-Lii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piset haav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on het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peahääpäivä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ppale kauneinta Suome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ppale kauneinta Suome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komaita koh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inumorsi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inussa kesällä ker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sam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ppeenran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säkukk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ruusmuisto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het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polk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mantiikkaa ruusutarh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usuja hopeamalj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un kanssasi tähtisilm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kaisinpal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sivehmaan jen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Junkkar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lin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Liik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vakkore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Liik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kanti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Liik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mpa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rkki Liik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iän Vee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sa Rauti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ekkaa, kaljaa, makkar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ssi Vuore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lmesty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ssi Wuore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ärkää rakkkau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ssi Wuore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imis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ssi Wuore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lvi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ssi Wuore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llä Ker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urooppa 3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misen ei ole hyvä olla yk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urooppa 3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tettu kissanpen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veliina Kur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x mex cowbo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abric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mmer is fading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ankykarku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minä rakas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m, bum, bu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uliltani hunaj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p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nssasi s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lujen vir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nsikka s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i, moi, v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ic, music, music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nnallas s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tajan syd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lle laulun tehdä tahdo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nu v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inland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li tuhannen vir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oxte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ntojätk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oxte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xic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ancis Go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tumma tu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erik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may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erik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kata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erik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shingis kh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erik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 jo tang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voi näin paljon kukaan toista rakas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a päivän ja yö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nnä, unelmoi jaoiv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yössä kaupungin kyynelei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sinfon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t multa ruus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päivä tulee ker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Yö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ameni jäi Sorrent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lkka vet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li kuvia kulje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 oon tietenk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d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äi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suuskaupan Jan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ksi lensi yli käenpes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oli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äyntikort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oo helppo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jetaan tandemi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si täytti viisky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pa was a rock 'n roll sta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t mun kaikuluot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imaa sulle j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ystilliset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 long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eri mee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an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miina kaikki on ta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lra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ba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sanna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llywood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ee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petilla maailma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öbelin palik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kaan sä t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öbelin palik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le ja Va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röbelin palik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ugi Guug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Gasoline girls&amp;petrol boy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lababalul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Georg Malmst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iras karhun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Georg Malmst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 sana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Georg Ot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renmaa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m Jamm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pcor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rus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n on m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irehdi luoks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anta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kseni jääth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 ruu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it tähdenlento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n kuin tuu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ki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jääköön huom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ä kesä meidän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usi on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den kerran elet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nnu P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ä sano huomises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voit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rätä min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kävä loka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kävä lokakuu-re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ailman reun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empaan maail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s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jä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hdonvoi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vaan kan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lä sano huomisesta-sienin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toan pilv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o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k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syd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k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 mut po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minä rakastan s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ime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eedwa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en mitä v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usmyll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toan pilviin Terrieri 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zamir-kuo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tan auringon nous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zamir-kuo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pernaumin hä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zamir-kuo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lalai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zamir-kuo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rsiamen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zamir-kuo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mbaalini kerto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zamir-kuo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äivä painuu yö jo saa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zamir-kuo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si vuon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zamir-kuo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bbi uurin i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zamir-kuo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kko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azamir-kuo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ki laula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62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ke, Make, Pera ja m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ke, Make,Pera ja m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ctail - sukupolven Satyric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mitt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 filtterin läp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nikaisen ba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met piipusta taiv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tkuvu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amiehen fjong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ä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donneet lap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paava haavanleht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ssojen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ko hela maail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ka voit väit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mi teki enkelin ete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in kipsiin ta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nofilharmoonik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lellaan yhde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jantai on mieless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kku Jul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log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xett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rjakuvarock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di kundi stadis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denkoren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dan po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kataan Roo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nniksi luokseni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 tak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VC 15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öttömän kehto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lkkasotu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ingata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inäpello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mi-nei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n hautaus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äinen tinasota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mi teki enkelin ete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psuuden lopp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t lehdetön 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jantai on mieless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rra Mirando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tkuvu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falttiprin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denkoren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kataan roo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ä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ke, Make, Pera ja m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ndoliini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zann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ct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mitt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aar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aksi nuorta rakastaa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n Ju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än suremaan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än suremaan jää (Ilo Tanssi Mix)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myssä su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tsestään kun an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 josta haaveilim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rsikkatytt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neet matkassain kulk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ä ja Ale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palap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me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a päivää ja sata yö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mmasilmä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äivänval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tuut mukaa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t mua rakasta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s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'est la v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nään naimis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han meillä vielä 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 bailaa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ristallipuutarh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inen 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ltainen kansita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sk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sketusta rakkaud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pelessly devoted to yo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Kyr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t mua rakasta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di Lil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mäsi kauni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milei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i seitkytvi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 t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 t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siis min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ku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vas yksin tie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inen kotim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nja rumpalintytä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iland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ä päiv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ämälä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men syl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ämälä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taa ja hope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ämälä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säkukk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ämälä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sc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Hämälä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alin pihl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ikki S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atuu valtamerilaivojak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lena S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son ikkun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li Kein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jettih da Tsiganai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enry Theel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htaus Kuj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i hortto kaa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kenenkään lähimmä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lleen kun olet vap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ikkui mustalaiset vainuill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vetuloa si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saio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on hongathan ne humaj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i ovet ei aukenen mei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ki kukat poim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 n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usutarha lakastu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suuri ihm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raha tekis pah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tä maata rakas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yyhi tuuli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issani kuljen tietä mustalai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paa mustal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in joukkoon omi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edzenz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ortto Ka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ssarab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h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aika kyynelt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llujuss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riduna Skidu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na vain sexi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koteekin huu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iorgi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kahoit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pin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eopat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ti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ntafantas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t kaik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nkari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uraan s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najameloon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urrigane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t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le Kall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hjä huon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inuta m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ususen un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strument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as päivä kaunein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strument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mo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nstrumentaa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mmen seitsemäs 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Irwin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ntun ruu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rwin Good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istakaa paska koko valtiova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rwin Good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irikk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rwin Good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ing poing poing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rwin Good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ing poing poing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rwin Good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ntun ruu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ä vielä luokses t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ä vielä luokses t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a mun silmii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vatko he joskus toisen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ä vielä luoses t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ksesi tahto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mä jos en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men oks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jani kann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 terveiset naisell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jäänyt suru sydämme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k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nta rottingi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isin antaa kaik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sto Hilt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a mun silmii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. Juselius yht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kselin ja Elinan hää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J. Karjalainen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r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.Huimapää ja tanssiork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inen 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me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vimat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ko-sika Mallorc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u ja Pirk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s ja metsärah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äinen ahv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yynäsen vart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ikonperän rocktäh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lkitau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öttömän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lma ja on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povaaran yö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en kerjälä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kkakuskin tility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uojalaul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örsämäen tan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mma 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ntaleijo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mmakkoprin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ömppäisen veik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akaa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ypsykilpai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llatuoli aa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pparityynen humpp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uonna -25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en valjast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n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iseva hen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rkonomi blomqvis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rvisen kinker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ötösrock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ssikeskuksen oppil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lkil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äntypistiä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me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vimat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ko-sika mallorc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asu ja Pirk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s ja metsärah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yynäsen vart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äinen ahv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ikonperän rocktäh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lkitau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öttömän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lma ja on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e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povaaran yö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en kerjälä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kkakuskin tility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uojalaul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örsänmäen tan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mma 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kko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ntaleijo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na ja Tii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n kissan tan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ana Lam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 saaristo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kko salon pel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komaita koh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mu toi, ilta ve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ni parhainta 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äseppe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s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rro kuiskaten tuntee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vään ensi kukka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skaan rakkaus kuole e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mat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luni teille laito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ä untasi valv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masi olla tahto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kku Mer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rtti pohjo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minä odo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hden len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hdet tä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stä lähti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ritetään yhdessä vie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ä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syl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keat purj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hdenlen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falttiku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n kanssasi ikuisuut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ren rann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rtti pohjo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yt oottaa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rakas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tuu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riitä 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itaivaan pilv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kä nauraen kylv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mppa Tuo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t elämään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käv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aris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rj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yrskylin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ttymystä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hjantähti ja etelänris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stikort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een jäl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un kaupun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uttu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nne Hur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nasorm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ringonnou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m bum bum " Regular dance mix"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m bum bum " Sweet honey mix"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l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räävä Wi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saan sulle itseni an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duilla tuul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aika auring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mi-neido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mmemme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e jok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ähdet tietävät sen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 täältä po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 kaun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usunoksa ja kyyhky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e naisen sydäm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nainen 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ulin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t täydell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n luonasi a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rjoitettu täh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avoitet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ellä missä nyt o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ku ihmi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duilla tuul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n luo tuulina käy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ssä kaikki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iisi-helsin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nainen 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ulin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t täydell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n luonasi a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rjoitettu täh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avoitet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ellä missä nyt o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ku ihmi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duilla tuul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n luo tuulina käy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ssä kaikki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iisi-helsin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m bum bu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idän paratii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inen hää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i Silla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ijan ja jannen hää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kko Vilj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 huij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rkko Vilj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ä vi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laisprim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n viimeisen s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taasi j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ä tuun nelostie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ni elo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b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tar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lu rakkaud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nasi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t nainen mua vart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ksi ihanaa päiv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vallisen talonpojan ral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ka Mäky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ulle syntymäpäivänä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rytm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laulu jäljelle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kaunis on 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t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ysi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tä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llainen syd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okse juoks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yt kun tuul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 luoksein ku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 on niin kelt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sinikel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elmat ja toiv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ie     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use siiville ja len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höni soi johnny guita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zzarella ja maruzze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aremin ruur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htiin Barcelonan yö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rytm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odot hermek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ecil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elletyt leik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tunnetko voim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laulu jäljelle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nne kuuluu sydäm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de vielä kun vo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ka pienet siiv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taa menneiden men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ä Sitt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ihtuu päiv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vää huomen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ki muutt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p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ksi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llastuneet Kirj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itos elämä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ti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 ollut oisit siinä a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 ollut oisit siinä a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jen taas kotiinp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jen taas kotiinp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ranku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ranku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lun ta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ehu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ehe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etin eläm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hin kaarnalaivat kato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loin elämämä al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tko nähny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niin monta syytä jat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hvitäh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lvihousu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lvihousu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ipirik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l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inen on kesä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tajan muis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tajan 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mmat tul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l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htien 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lain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Sinu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ta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ha 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lä kerran kierrän tään 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ensirpa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jain en an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el Hallik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taa surun men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Rau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ruuden rakk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Rau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ntti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hannusloit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tiel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kamekko ja polvihous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ahdon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aisu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eliapi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olet kaun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kellot so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el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inen 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ni kuv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anna Siek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el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hnny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vin menee kuitenk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pe Ruonansu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keleitä toisillemm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pe Ruonansu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yt lähtee läsk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uni Ja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tajan tiel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ouni Rait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inumorsi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 Eir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ikeriha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 V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ä ja erotiik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 V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sikymppisen vii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Hakopu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llo vii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Hakopu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son tähtitarh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Hakopu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n saan kukki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aam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aam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tuuli so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itken jos nau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i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ire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lle suostuthan Mar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hiukan rakkau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itko unoh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maa on kaun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ohdin el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a  la 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 ko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ya con dio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a dolor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n onnell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llojen kut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a Ele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banac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hani Mar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vai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dy McCo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e ja Jacqu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esti (on my mind)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elämästä selviä hengi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ksä pese sitä kos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kki twis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etarirock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uh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inolassa jyr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lomant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ankoski, here I co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malaut mä oon o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yrki Bo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ly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ly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ly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d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soliini perusdii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yrkytyksen oir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peritä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dä vakan alla kynttil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ksyn sävel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ksyn sävel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destoista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destoista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ice Lesk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meinen kylähul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Hein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äy muumilaaks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Hein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i muum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Hein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änkkäränkk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ja Dia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ngviinitan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enemp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kauniimp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rmaat mieh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tka eteenp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naan jos oisin nouss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skot vievät etel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taa tai kunni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nunra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aina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i rakkah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ljon sanomatta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tta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na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inen ja valko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tö pi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nu poikani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ta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i kaikki alkaa uudes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ka näyt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gin toiv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a on viat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mikenttien kut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ljon sun luonasi s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ti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paa 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en pojan haav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ne missä pohjantuuli laul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i lyötyä miestä näin lyö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kurin kita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kalaukku 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den kesän rakast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mmenjoen 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a hyväilee touko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öyhänä synnyin, köyhänä kuol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västi selvä päiv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omarin tunnust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ailman kirj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tuopin nyt s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kka Rai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 on iskelm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ssi &amp; the Boy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sämökin tont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ssi Hakul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utsen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ussi Lamme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st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össe Järvenpä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s muis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Hyt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rland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Hyt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rland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Hyt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ana aam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Hyt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in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Hyt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Hyt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sta lippu salk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Hyt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sta lippu salk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Hyt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e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Hyt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t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Hyt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pu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Tapa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ku rakkainp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Tapa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katsot no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Tapa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loin saapuu lai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Tapa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kinmusta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Tapa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astitko milloin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 Tapa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ivu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at auke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at auke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a keksi rakkaud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lmä ilman s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lmä olman s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kalla ko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Kaunis on hiljaisu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parta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ison vierellä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 lähemmäs Beib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 lähemmäs Beib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lten viem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mä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Ko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meinen len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Lusti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sellainen ihmisen mi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Lusti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un a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Lusti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mon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Lusti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isa ihme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ija Pohj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j Wess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kselin ja elinan hää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elletyt tunt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kko painaa pitkää päiv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issumiehen rakkau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kia kulkur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sal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mi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rkyneet sydäm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issumiehen rakkau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tilull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ystäv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uraavassa elämä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miehen mentävä minne v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n kunnes kuol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Randeli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vaa hakas re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ke Sing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äntsälä mieless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levi Korp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stas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lle , Riika ja Juh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nöjussin mäenlask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nsalaise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kun menn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ja Kranaat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enage mutant ninja turl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ja Kranaat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pteeni koukk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Kii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lon sa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Kii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psuuteen kai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Kii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noin et kerton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Piir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uko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kaan täysik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pal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ave tan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ipyy etäisyy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sä saisit sydäm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ki jäikö viime ker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 liito linn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mat yö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la kanss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rten 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n suomal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yksi ruu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lu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sunnuntaina sillo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steli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 loppuun rakkaud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iset v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hat kilsaa hevonkuu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tö kuin taivaas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ä käsi pi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inen sen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ltä kaiken s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yrskyn jäl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eksy taivaan lintu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mänurkkaa vastatuuli kostu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meine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ne tuuli vael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oksusi s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nään kihlajaiset sekä hä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hti ja meri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t paras ystäv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it kuolleet tunt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it päälle maan sä taiv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nään ruusut nää kukkii vain su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i Veps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einen 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kkikuoron solist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mmin kumm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vää huomenta Suom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mär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tkälle jäi lippala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en mä s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ujen uh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viset kad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na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es ja n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koon pahaa maail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itä jälke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ck´n roll taas so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li Sall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rast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soudat ja huop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ydellinen n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e vaatii kulke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tö aamurusk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rkalleen aika kulk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meinen mut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g-wam-ba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rm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g wam ba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ila / Wahlroo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pperan kummit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maz onnen lap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 mulle tähti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 Mulle tähti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 mulle tähti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i, hai laul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mä ruusu o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oisit sä m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pisaran pienen s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vatu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rapelto kesä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htaam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at kellojaan soi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rakaste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yksi tähti samm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ljanku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c Mahonee- ystävä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 teimme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joona ruus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ä maa, sinä 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atko vie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ruus on seikkai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loma Blanc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ika ja hait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r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istä silkki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t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rakas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antan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liis syvemmä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ysunel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yntä myrskyn edel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unta onko h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koisin purj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koisin purj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kolintu len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 min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 min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 min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 minut-re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lä elämää pelk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äntäsi mä kuul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son sineen taiv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 Hele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Ääntäsi mä kuulen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atriina Honk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eijo Miner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ki rakkaut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cke Paan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ssä täysik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cke Paan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minä teen jos menet po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i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ä vain katsel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wistin kuningata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haluut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pin no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tilaan pal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ma taivas sama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ristoffer Kolumb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et aloitetta t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vannut en ruusutarh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man yön jäl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lja elämä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nkki, puu ja puisto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e El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stalgiaa soivat kitar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ka Lai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 valvo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kka Lait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 valvoo tanssi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m Lönnhol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ä ol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m Lönnhol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ä olen muistan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mmo Tuoma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illismaa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rakkaus lop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my blu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run pyyh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rella vir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e huom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muun asti tanssit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otan sinua ko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pi unisen 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Varjot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nnet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ta tämä kai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vaan nään tähtin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eimman laul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uko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yö tulee vas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rka ja An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ut haluan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s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na Do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s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een aika vai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ivikasvo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keros Lov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oj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 me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olib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verstin Ronski-Rii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olib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ki anteek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ont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rry Cott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orsuorkeste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unan kukkie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orsuorkeste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tio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otka rankki ohutta yläpilve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arl Harbou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a Jylh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ppi Pitkätos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an ja Popp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mppa ja sammakonpoj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Hal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 kos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ja v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elläni o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es kuin vii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i huomaa en s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stä oikein tul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stä oikein tul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skovan yö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kkujut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kkujut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tesi s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t hala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a tyttö harmonik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 tak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tö tumma ja tulikuu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Ronim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paljon elämältä odot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ristiina Ronim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s on rikkau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lta skanssi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kurin kaih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laisleiri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kametsienkai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uttolintujen läht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kia ande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kuva kel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kkuinen 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lamith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peinen 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kkijärven pol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äsen ollin pol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ellaan harmonik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itilanjärven humpp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kealan vesil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ultainen soin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alin pihl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Köyhät rit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ippolan vaarin talonpi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ila Kinn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ää bää karit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ila Kinn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dän ja lännen ti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sse Kuuse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ihihumpp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sse Mårtens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ki paitsi purjehdus on turh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sse Mårtenss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ihmeen hyvä tulla ko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sse Ylinik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teiset vuo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sydäntäni voida os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telli rann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kuinen hää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tkien me nauret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ksi kar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r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sad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sad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hyv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rallatan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inse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ti uskon huom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saat mut itkem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run suuri me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ethän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ethän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teinen u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 ainoa suudel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aura Vouti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in eilen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ios Ami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t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kas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kikesä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o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meri tietää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tanssii tä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tki jolloin lä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s on voi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sä tahdot m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nnan cantin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on teht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tainen nuoru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é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ios Ami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Laven ja Kari Tap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jen hehk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a Pilt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elän ruusu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evi &amp; the Leaving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tkisitkö onnes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evi &amp; the Leaving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kosamettihousuinen 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evi &amp; the Leaving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kuuluu Marja-Lee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em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inen tummi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iisa Akimof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la appelsiinip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ilja Mänty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n salaisu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ilja Mänty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t jälleen vierell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ilja Mänty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n myöhä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uunel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ki meistä läht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Lättykettu &amp; Tehosekoittaj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tkaut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.A. Num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ailma se on kuin silkkiä v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.A. Num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n nähnyt Helga neidin kylvy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hkim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ke Leht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lä sano, että rakastat m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b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yhdestä särkyyneestä sydämes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b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lemmenlei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b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 koske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b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okuv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b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stustamat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 maist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 maistuu (Remix)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voton lai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to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atiisisaaren yksinvalti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lin säännö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nkiltä kaikki näyt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mi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keng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et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mpyr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 Lauri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ja hiljaa, i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an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mus on sydam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la auring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rinko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by fac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ndoler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na Do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 Bimb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viva Espan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viva Espan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vanagi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västi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ainen päivä on li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sam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lähä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rjami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rjami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t 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y yiddishe ma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kuin viiva vede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i niitä aiko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ha o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inse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s on hellyyt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ñorita por favo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lo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m Tom To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zena tzena tze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tietäisit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 kun ihan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tä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yö kättäs n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yt jos et t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jalkaa kuti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keleita hämärä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ulle jo silloin j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sanaa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kuin viiva vede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vaa mu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tietäisit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rj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n lähtee tans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 loppuun rakkaud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ti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ja muisto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hden ihmisen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 tie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rakkaus hylkää rakastav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nen sy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kukkii routain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rann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go sinu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rjami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llelu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Marion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viva Espan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kö usklalla mua rakas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ksi ystäv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ku suudelm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i, moi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yötätuul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inkö aina meille täällä lä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syd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oot mun tangoystäv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hat unel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yksi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astan, rakastan, rakas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ita Taavits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oot mun tangoystäv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jatta ja Martti Poke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la kuk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A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kiyön ai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A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yneleet siel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A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olipp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A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skiit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A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Oma Kultasein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Ar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len suoj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Aro ja Nisa Sora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la l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Karjal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ähätän ja läkähdy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Ke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sit taakse pilvi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Ke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sti vastaaj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Ke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dit taakse pilvi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ku Ket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son silmii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o Riihel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tamo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kus Lampe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lvilin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tti Eina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äivä päätty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tti Eina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kivesi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tti Eina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tkän kevätkuu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tti Eina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ilaa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tti Inn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sa, kohtalon lap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tti Inn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rvään närh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tti Siiriä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isten humpp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rtti Siiriä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omutanss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anvessank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anvessankassa (karaokemix)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ttäin hyvä (himmee teknomix)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ttäin hyvä (jollei täydellinen)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ittäin hyvä (karaokemix)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lawahtipowe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kävänkokoinen 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a mais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kymät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lvo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meet lovebi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laus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sc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ylilyy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itkut enää au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itkut enää au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itkut enää au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omenta Suom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vän mielen sulle ant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märä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äni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nnie, Jenn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n suukot talvi ve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tiin ette voi vied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kuiskaa hilj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mmin ja niin tut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mmin ja niin tut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mmin, hellä pehmo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ne saan ripustaa takki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in Suomi pysyy pyörill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jossain h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ea ja näkem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n tiellä ta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hjantuulten haitari so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äiväun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issu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kka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steys ase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muinen aam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kuulut päivään joka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olet mulle niin kuin 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en kuning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 paikkaan suojais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tion rautatiellä matkus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stini kulk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 mulle tilaisu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missäsi meri muistoj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lä joka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ksyn tull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usu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sammu sieluni lyht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i meiltä kesken palj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me syksy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sketus ennen ero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no mitä san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s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ka kiitok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Esk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ä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Heinivah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nnen 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minut syttymään sa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ttykukka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 on rakkauden 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jen kaupun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usun a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vokkiseppe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uri uut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ei tunteita oi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s valh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lta saima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ys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ä rakastan s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vi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ja Tepp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 on rakkauden 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tti korki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minut vielä koht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uno Es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emone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uno Kuus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Lokki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äy tanssi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lap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livar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asi A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myrsk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kella sieluuni as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ka voisit unoh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ittää kun luoksein jä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aralliset 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i 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so m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met iski kipin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i me teemme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etää saa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iju Su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laa luoksein m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lros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ad is the ligh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Lahiva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 valon ja varjon 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nt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ä mistä löytäisin sen laul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nt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s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muyö (Magic Love)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 tuulten puhal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lttavaa tu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 tuulten puhal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ikkailuun toukok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lttavaa tu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 kos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ksi sydäme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oi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son ikkun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sa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avesa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n on ikävä s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n Fransisc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ll´on rakk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ringonku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vais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opilkut tähti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älyhdyn valo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rja Ra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lven ruu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 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lmät huul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 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npä tietäis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fons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unci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än minua unho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ljainen kylä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sista saat miehen ar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iv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lmät huul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ski äidin tyttär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j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mmun kaappikel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rtunut eläm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vokkeja äidi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imenhuilu soi niin katker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yynikki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as, rakas, rak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asta kärsi ja unho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 l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sc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ha riim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ha tan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etrotyt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näläinen tan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a Pohj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rmio ( Ecstasy)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a Pohjonen+Malando tanssiork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unció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a Pohjonen+Malando tanssiork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naiset le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 virra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 vuoden kupletit: Saara, Rokkilaulaja...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 Tasavallan vieraa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joläht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joläht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-Lii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-Lii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 mulle yksi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kkeri-Pekan Jo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rmaa jo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sard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ssu Joulupu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ngitä sis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asinttien a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asinttien a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n hymyilee kuin lap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minen on selviyty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misen ikävä toisen lu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älle jäi yksinäisyy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änmaan Toiv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u-lu-na nauraa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ululetk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ulun kell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ulupukin syntymätpäiv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ulupukki on muuttanut mielen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ulurauh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ulutonttujen tapaninpäivän tanss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ki tytöt tanssivat aam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p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so Mua, Sir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it ja rohke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iminkijo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ssanpen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irankulki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aan ei rakasta Jeesusta en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ta etkö tulis hakemaan mua ko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iso joki tulvi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kohtalo keinu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mikään ei tunnu milt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des ikku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le kuinka kulk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änkkäränkka jouluaamu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uhkat Evä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de tak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ailmanlopun meinin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alaispoika 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Maalaispoika oon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 ollaan hengissä, hyvää joul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es pohjoises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estenta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estä väkevämp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i mi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lloin viimeksi mä kerroin su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 Jees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eekerin 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ruuden Kultasiiv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ruuden kultasiiv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hjatuu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hjoisen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logia: Kymmen virra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utarh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utalanka on ruostun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otsin laiv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urahuon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elun miljonää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to se so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malainen reissu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malainen reissu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m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men lyönn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yllistä, syyllistä rakkaa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steli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e mulle oik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uv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öt tahtoo pitää Haus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ynypuhe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usperhe korvatunturin sai sek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u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lä seksikä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ha palaa loppu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vy vielä het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dentoista Virra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äiset hotellihuon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kyntti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iti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kko Ala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cky L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i 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kinen hii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svukipu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rran elämä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r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mia kastanjo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ikki 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n 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isteluka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koon rakk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koon rakk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lankumous evp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rtuaalirakkau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ipal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ljoonasa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ma ke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sput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 doo ron r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 on to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na, kulta an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raan taivaa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llywood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e se vielä uudes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mua puss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nt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pungin lap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ikuista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a mu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ä fiil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ti kuti kultas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ykyaik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oisen o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ppumaton ikäv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lor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 ai a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li mua hilj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a Ca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sput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nica Aspelund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ppon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o&amp;Aarni Varjosen itk.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tö Irwi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lavi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ro I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errepor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lmä Cappucin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ä - Movert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ssä sä o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in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äiväkir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s nuk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meo &amp; Juliet Major mod 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toras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ha suo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 ast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d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llusn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kol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la kahden auring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kävö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it lain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ftar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ng dong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mba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ksyny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n pimeä puo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ovetr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kakuu-marras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u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rokotiili-rock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u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dä ki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u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dä ki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u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kkikeng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u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inen het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u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llinen vier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Muska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rjoita postikort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alle Leht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kki ( trumpetti soolo )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taa kaiken o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falttitei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yksinäinen unta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aveile haaveili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rmaan sävyj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ttu täynnä tähti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a tähdet lentoon lähet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n ja 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imala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lensoitt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on2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sana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pp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nnaan hösselik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euman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nään hiljaa markkinoi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iilin Jalokiv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en valtakun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iina Päivänur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 paisteena auring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iko Ahv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detta saad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ina Erikss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vät Ateen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ina Eriksso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n luokses ikävä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ina Stutz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ye bye by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ylon Be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m ma 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ylon Be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asen la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ffsi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ijon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ffsid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am Finland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iva Kaltiokump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en onki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avi Vir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or, amor, amo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avi Vir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vuthan jälleen roo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avi Vir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go desiré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avi Vir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ika varjoiselta kuja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tätä il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ltatuulen vies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lä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elletyt leik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n pimenny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öyhä laul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ee mikä men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lkämaa Twis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otin yk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nlie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mma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mmat 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aralliset huul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 kuljen yöhö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 &amp; Tulenlie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 kuljen satee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lli Kivistö &amp; Tulenlie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lä jätä minua yk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na Kam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en ann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avo ja Zephy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vin menee kuitenk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avo ja Zephy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mä oikein t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avo ja Zephy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li kuiskaa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avo ja Zephy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tara ja 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avo ja Zephy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issieläm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avo Ni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 sydän ymmär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avo Niv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eito suomenmaan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si Kaun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keuden kut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si Kaun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si kilometriä mat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si Ruoh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mesta ja jääs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mo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rakastat mua vie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i meille ystävyy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lähd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lun Laitumi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ko n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usuja ja shampanj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a kesää, tuhat yö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kesäni m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kesäni m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tä rakkaus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liin s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vaan jos näk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isie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nne sua en ny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kyyneleet sä nä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vasten aina painautu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i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usee päiv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aula Kovunie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kesäni m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dro´s heavy gentl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htalon Tan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kka Hart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ulurakkau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kka Himan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nkaan kaunis Katri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kka Tiilikainen ja Patakunkk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ä y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limanne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aila bai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limanne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yden kuun aik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ntti Jokela &amp; väärät vitose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ta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pe Enroth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kuulut päivään joka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pe Willber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Aamu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rest Troikk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ranku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rest Troikk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åk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rest Troikk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rku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rtti Parp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go sinu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rtti Parp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okuinen 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tri &amp; Pettersson Bras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alaismaise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etri &amp; Pettersson Bras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äättömällä polle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ia , kati ja Ira Saxhol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utarin emännän kehto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ia Kjällbom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dä se itsellä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irkka-Pekka Peteli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an sua Elain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mu aurin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us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hleet rakkaud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yt saa tää riit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lap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lapeli-dopie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olet mulle un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arall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joista aurink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konloppu loput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teen yöhö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teen yöhön-eloclub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teen yöhön-plzi´s popfiltered re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teen yöhön-Reverbing 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pp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o kato kiiltoma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uoliku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märään huonee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uoliku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yt lop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uoliku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meiset viisi kilometri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äivi Paunu &amp; Aarno Ran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zart 40 sinfon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äivi Paunu &amp; Kim Floo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ath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gni Malmst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eljä kissanpo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li Er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jo menn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li Er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mielestäin en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li Er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äinen kaupun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mo Piipp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u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mo Piipp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mantiikkaa ruusutarh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n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n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yrskytuulten lap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on salaisu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rta tuo, virta v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nteeni seppe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u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rta vie, virta tu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kainen 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kuri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yrskytuulen lap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ksi pihlaj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jäljelle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käv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stä purjeisiin tuulen löysimmek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a nauraa kukkasill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htakoon tä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llan kaunein tytt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son nuoti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lun lahjaksi s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eenkaarien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ljainen on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lman siipi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jo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n syliin lempe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 liian varhainen syy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n tietää s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hjantuu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ka naurun aika itk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iner Frim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äivä uuteen sydäm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uli Badding Somerjo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ilaten ja höylät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uli Somerjo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 rokki so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uli Somerjo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iv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auli Somerjo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hdet, tähd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Määtt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Määtt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estää voi tunteitam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N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an kuljin yksin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tunteita voi piilo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 tuntenut s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ksaa vanhakin tanss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ksaa vanhakin tanss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ri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en täh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ihm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rista mua hilj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sa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ikävä mun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 ei unohd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aralliset huul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ikävä mun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puko h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a 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iku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kijan kyynel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meinen ruu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eimmat muist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it nousussa auring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kea rakk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lmä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kani lumen 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at kuihtuvat ker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llinnan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tal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un luokseni jos jä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ilm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ytmi sama sydänt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losuu kulta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uut punertuu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a 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lmä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töjen tähd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uret tunt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n aalloi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meinen ruu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ttykukka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vokkiseppe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Taipale &amp; Jasmin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de vielä kun vo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Vi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dotettu on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ijo Vi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jen in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m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orn to rock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m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kuilevat 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ssu Redford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a on se oike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aveilla sua kosket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mni hei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hlat päättyn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ein rakk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rkkain täh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nään kaustisen kes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nään Kaustisen kes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tai n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han jossain 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htaat purj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a paljaalla nav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a paljaalla nav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ex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tuu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it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rvitsen s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ki &amp; André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ev shel shoshani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ki &amp; André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zena Tze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ki Sor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ana kuu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ki Sor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a viilsi haavan taivaa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ki Sor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lmiisi s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ki Sor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s on h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ku Ko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inen enk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o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ntaa syvemmäl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o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ntaa syvemmäl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sto Nev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i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sto Nev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laan niinkuin pääsky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sto Nev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renmaa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mlighetens smär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jan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laisuudet satt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een jäl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oad Crew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llm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k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 syntynyt pojaks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rja Cowbo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otar ja kulku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itos rakkausdesta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den lätkim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ssä kaikki kuol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hariyyan lil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 tummat pilv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hteerin blu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ara Suvan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dessä huom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tummat siiv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m dam da da di du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kainen päivä on li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et minne m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pelk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ja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nä yönä on kumpikin vap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voit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de kattoa rummu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 maininki hilj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stävyyt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kohda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 juhlat päättyn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ohdettu syd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m dam da da di du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ija Varju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hd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Samuli Edelman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gg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Samuli Edelman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rmaan läheisyy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Samuli Edelman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i taiv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uli Leht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Mun aika mennä on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uli Leht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kauas sun luota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uli Leht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n aika mennä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auli Leht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ä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bastia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ynelten jäl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bastin Ahlgr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saapuu viimein 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ija Es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antai-illan tytt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ija Karpi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uzze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ija Karpio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lfiini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ija Sim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 itkeä saa Argent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eppo Han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ehdyin ker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Seppo Närhi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itt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 vie min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vää Syntymäpäiv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sä rakastat m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taivas on vain pienille enkelei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rt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rro mitä on rakk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lme sanaa sinu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anta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ijaill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dwig van Beethov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ann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ti Ink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rppu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ud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dan vuoden yksinäisyy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ina menee naimis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puri-Pop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uosisadan rakkaustar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g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lä sinä huo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kadu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ohittu tex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kadu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dio ed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kadu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x ed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lhuet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mulle sydämesi ann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mo Salm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testi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ni koli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rrostalon rokkibänd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r Elwoodin hiljaiset vä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kelten kaupun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r Elwoodin hiljaiset vä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idän pikku kuppi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r Elwoodin hiljaiset vä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inä päivi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r Elwoodin hiljaiset vä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una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r Elwoodin hiljaiset vä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hjakosket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r Elwoodin hiljaiset vä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iras ja synt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r Elwoodin hiljaiset vä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nssikaa, laula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r Elwoodin hiljaiset vä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usi isänt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r Elwoodin hiljaiset vä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ha jat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ir Elwoodin hiljaiset vä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ha valoku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öös söös söö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a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ameita mörköj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a mitä häh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da, kerro hin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uskis läyskis lepak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r. Dampa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aiset haisee paha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hi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aran jaa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rk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iskin kauhist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äin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i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ken takana on n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itä polkuja tall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i he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dä itsestäsi huo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 voi tulla rajan 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ssankul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ä joka päivä töitä t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homma pel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ssä sitä ollaan oiken ol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leepy Sleeper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i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ibismurffii mä h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oikein t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nkkärismurff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carena Smurffii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ttismurff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murffa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murffijumpp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murffit järkk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murffit on oke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murffitietäpitk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murfijeng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murfit on taas tääll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örttismurff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murff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hdet yllä smurffi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ilistiyhtye Suo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inalainen akuhoita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itin yhtye Suo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ntäjä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listiyhtye Suo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aina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nja Lum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köön eläm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nja Lumm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a jättää et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nd of R.E.L.S.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el the groov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tät jälkeesi vai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 tummat 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-hey-oo-aloh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nne kuin vii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mismieli haaveilee ain onnes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ck 'n Roll taas so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äliäkös sillä sitten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tät jälkeesi vai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ota kulta-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ä päivä- hääpäiv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pin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lta kuu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eimmat ruus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rran vain yhden ker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ouvar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kultahip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ämä kass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 ennen mua herätä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i, mä kel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ljaiset enkel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ipa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nssasi on niin hyvä o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htalop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ralla tanssi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dotusta Pariisi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hdas siv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bin Hood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si joka pal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aavisto ja Tap. kuorolaise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ä soitan harmonik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orin kaar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ntosuuk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eelta suojaa haimm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jam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e se vielä uudes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Öiset sydäm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orin kaar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peää ja kaunis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i vielä teeskennell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edän mitä tahd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astavai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hetken ver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anna Heik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lemm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si-Arttu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äinen mopo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urituu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kamiesm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ydän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pariparatii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.T.Puronta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 silmät paljas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 ja Jukka Kuoppamä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de on mun kyynele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s jäät mun lu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kellä tor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et sano sitä ään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ä janon sammu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tää oikein 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yt kun nähdään ta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yt kun nähdään taas-Slow Jam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ipa kerran..onnellinen lopp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empi myöh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s mustasukk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kesä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kapei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näinen perjantai-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oogie 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silo brasi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ltin hä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i poj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tki 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rosi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me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elletyt käsky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itsukannel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otan huomis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ksi n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i moi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mba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mba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vens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vain tiedät mistä aloi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hdon rakastella sin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i ja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stoista si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li vapaudenkai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isto Ahlgr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ttäjän 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ljank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opikk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mara Lund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un oma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eli Mäkel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nhan veräjän luo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Anne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Öinen het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Annel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nnyin katseesta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in s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suudel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rh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lvilin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van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arnalaiv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yynel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xin takapen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run merk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n kansan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tölah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insessan u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n suudelma mix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L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angri-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ja Mann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mbada-Lanteiden tan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ili H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lu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len sen ää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dä hyvänä m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katsot no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ot elänyt lähell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si ker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-Voim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lale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ny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ssä oo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fana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n lap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iv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temme 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e jo ko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kain vien taikka lain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ä mun lu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essani nainen tanssi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mies sua ilman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n on n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kauden to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kastellessasi saat sen tie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ikitään n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udestaan taa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niläisvalssimme pariisi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rkyv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unat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myötä kuin vastamäessäk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ää ikinä me ei ero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ani Kans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elmissani tanssii hän v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io Rautavaa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ää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piolan Kuorolaise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okaali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Holapp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lä pelkää ihm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Holapp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mmat 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ks sä aio tulla rek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öyhensaa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 on sell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varp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varp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ikitkö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in ääneen taas sun kirje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ojen puis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i beibi j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t taivas ja 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ilistä näin yhden eläm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däntemme myrskytuu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lenhen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varpa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äljet kyynelt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hti kohtal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in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hänet nä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olainen suukk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Öisin on muistoille ai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ka täytyy unoh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apulc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ian monta ker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ireenien 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ki-tik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Lun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Yli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 vain vuokses t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Yli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elon jäähyväis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rja Ylit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inussa kesällä ker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u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 sinä minu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u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u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kaksi nauh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u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koine rats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u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Älä unohda mu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u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dotettu syd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u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t niin kaun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u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i kesä oli ke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uski ja Helena Miller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ave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avaramarkkin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v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lldog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latan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mmintä läpi yö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lla kitar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in käy kun rakast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as kaver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ikani kesätukka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n r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uusutarh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kallan rakas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ija Korkeama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uodessa 4 talve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ro Kyröl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rttu Lakka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tta 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uvo Oi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n tang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euvo Oin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rkyneen toiveen ka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he Bat Band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never Dinosauriu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he Esquire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tkaa suutarin tyttären pih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herese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olipp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ina Räsä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hjolan valkeat yö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ina Räsä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 rakkauttain muuten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mo Koivus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na on notkosta noust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mo Koivusal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omikon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mo R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tosin sun silm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mo Rain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 näet un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mo Schmid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haita kavere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mo Turpe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ksi ystäv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mo Turpe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hta on marrask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mo Turu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ppi karhun aamutossu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inn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nto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mi Mark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rro jos luoksesi tulla mä s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mi Mark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htalo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mi Markko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stervals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ni Harj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hka tuule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ni Rossi ja sinitaiva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tseet kertov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ny Montan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aksa Vaaraa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pi ja Toivottom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dabestin yö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pi ja Toivottom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uunarinhumpp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pi ja Toivottoma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ö volgall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opi Sorsakosk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okuun viimeinen päiv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rolli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olliradiota kunnell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ulipunaruusu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iluja Reiskoja, huimia Veikko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uomari Nurmi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o yös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uomo Holop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kettikoir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utta Carpelan &amp; Semites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anttisilm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uula-Anneli Ranta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s pesijätä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uula Amber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uula Amber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uula Amberl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Ufo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ivoon poi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Ulla Tapan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llin tall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Ultra Br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nkaritar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Urpo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yleeni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anha Isäntä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kimiehen blu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ikko Ahven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kametsien kaipu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ikko Lav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nni ja min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ikko Lav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ta löysin rante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ikko Tuo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laisvi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ikko Tuom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ekk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ikon hanurikvartet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nnitön uneksi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sa-Matti Loi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mpall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esa-Matti Loir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pin kes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cky Ros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isu pois jo arkipai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eno Kekk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pteeni kalle ja muut kaveri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eno Kekko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ka dar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ho Vartiainen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oruus muisto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le ja Pi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in sinun valosi n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le ja Pi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ristallipall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le ja Pi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eliitt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le ja Pi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v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le ja Pi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ymy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le ja Pi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den kauniin unen antais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le ja Pi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morikuula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le ja Pi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kaipaan n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le ja Pi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rokotii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le ja Pinj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nä va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perin perikun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irimyyj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lperin perikunta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irimyyj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esti Aerobic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i ran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ana Jun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sä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onnari juoksi yli järv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ka on king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gend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ähtisitkö kanssani makuuvaunu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nolipp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tään en oo ottan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yrskyluodon Maij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yykö lev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rtsareiden ylival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jomiehet Regga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ntiö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ou got the Power,You´re my neibourhood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rve Ros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amuinen tähdenlen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rve Ros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n Chicago kuo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rve Ros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äinkö meille aina käy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rve Ros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le mulle tot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rve Ros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haimmat päivä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rve Ros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a Sala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Virve Rosti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ata Sala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vaa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s pe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as mennää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ist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Uuden aamun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ut mua vast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hdon tietä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ilopaik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uudan kun kuul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ltt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s pe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aunis peto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vaa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L5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ivaa kyyneleet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keli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misen poik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outsenlau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orotytt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hullu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sisilmä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lu meille kahde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lu rakkaudell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voto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kaiset legendat 1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stat päivät jäädä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iin paljon me teihin luotetti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ni ihminen suuressa maailmass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a muistoistani pois en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ärkynyt enkel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a-Mari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hat kilometriä luotas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e mut minne vaa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Yölintu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rimies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anuut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maa huu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hanuuten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ätä Suomi tanssii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 päivää eilistä takaisin s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ksy saapuu kuitenki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ksi kylmä huurte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uumaa huuma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hteinen ti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imeinen ilta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yttöni uhkee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ulinen tyttö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sseista sininen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Ässä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duiinin sandaali</w:t>
            </w:r>
          </w:p>
        </w:tc>
      </w:tr>
    </w:tbl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3:57:00Z</dcterms:created>
  <dc:creator>Veikko Timberg</dc:creator>
  <dc:description/>
  <dc:language>en-US</dc:language>
  <cp:lastModifiedBy>Veikko Timberg</cp:lastModifiedBy>
  <dcterms:modified xsi:type="dcterms:W3CDTF">1998-05-08T13:58:00Z</dcterms:modified>
  <cp:revision>3</cp:revision>
  <dc:subject/>
  <dc:title>101	</dc:title>
</cp:coreProperties>
</file>