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ux CD-ROM HOW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ff Tranter, jeff_tranter@pobo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1.10, 5 January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how to install, configure, and use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s under Linux. It lists the supported hardware and answers a 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r of frequently asked questions. The intent is to bring new user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speed quickly and reduce the amount of traffic in the Usenet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oups and mailing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the Linux CD-ROM HOWTO. It is intended as a quick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vering everything you need to know to install and configure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rdware under Linux. Frequently asked questions related to CD-RO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swered, and references are given to other sources of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ated to CD-ROM applications and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.  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ch of this information came from the documentation and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vided with the Linux kernel, the Internet alt.cdrom newsgroup FA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input from Linux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ks to the Linuxdoc-SGML package, this HOWTO i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veral formats, all generated from a common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.  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version made public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DU33A is explicitly supported as of 1.1.20 kernel; no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veal FX; info on reading audio tracks; info on some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rs; added troubleshooting section; a few other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O-9660 file systems must be mounted read-only start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1.33 kernel; clarified that SB16 SCSI is supported and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ztech drives are not supported; references to photocd and x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grams; note on new SBPCD auto eject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or change to the way SBPCD eject feature is disabled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1.1.49 kernel; added info on XA discs and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ntify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TO now available in other languages; IBM and Longshin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supported by SBPCD; alpha driver for Aztech drives; CDU-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r no longer auto-probes, supports PhotoCD and audio;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 2 SCSI drives are supported; new driver for IDE; rem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check drive jumpers; can now set SBPCD auto-eject with IOCT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drivers with multisession support; question on fla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ght on CDU-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long overdue update (I've been busy); document place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PL; info on many new kernel drivers; more info on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troubleshooting; lots of HTML links added; many other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ed link to eject program; question on file permission pat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k to Creative Labs Web site; reference to ATA/EIDE FAQ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 site; note that many Creative Labs and Mitsumi dri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EIDE; mention Supermount; drives listed as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gital data are obsolete, refer to cdda2wav; more inf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ing CDs; multi-disc EIDE drive info; a few typos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w kernel version; most README files mo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usr/src/linux/Documentation; some drivers are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erimental; a few more supported drives; emphasize tha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s are now IDE/ATAPI; added questions on Plug and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and identifying drive speed; vger mailing list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ut down; other miscellaneous mino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stion on why CD-ROM stops working after install; azt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supports two CyCDROM drives; more pleading not to use SB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iver with IDE drives; some ATAPI multi-disc changer sup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on (lack of) support for parallel port drives;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ble kernel is 2.0; other miscellaneous minor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moved some questions that were very old and now obsolete;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-mail address for author; Chinese translation available;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 links to point to latest software packages;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on multimedia book; minor spelling and gramma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arify that new Aztech drives are ATAPI; added CDU31A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modular driver; mount option for reading hidden files;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x month "best before" date; new URL to web page for boo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or spelling and grammatica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3.  New Versions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versions of this document will be periodically pos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.os.linux.answers newsgroup. They will also be uploaded to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nymous ftp sites that archive such information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ftp://sunsite.unc.edu/pub/Linux/docs/HOWTO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ypertext versions of this and other Linux HOWTOs are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y World-Wide-Web site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sunsite.unc.edu/mdw/mdw.html&gt;. Most Linux CD-ROM distrib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e the HOWTOs, often under the  &lt;/usr/doc/&gt; directory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also buy printed copies from several vendors. Sometimes the HOW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ailable from CD-ROM vendors, ftp sites, and printed format ar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date. If the date on this HOWTO is more than six month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st, then a newer copy is probably available on the 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rench translation of this document, by Bruno Cor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ornec@stna7.stna.dgac.fr) is availab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ftp://ftp.ibp.fr/pub2/linux/french/docs/HOWTO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Japanese translation by Itsushi Minoura (minoura@uni.zool.s.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kyo.ac.jp) is available from  &lt;http://jf.linux.or.jp/JF/JF.html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hinese translation (BIG-5 encoding) by Yung-kang W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yorkwu@in3.csie.ncu.edu.tw) is avail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www.csie.ncu.edu.tw/~yorkwu/linux/howto/cdrom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make a translation of this document into another language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 know and I'll include a reference to i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4. 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rely on you, the reader, to make this HOWTO useful. If you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ggestions, corrections, or comments, please send them to 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eff_tranter@pobox.com, and I will try to incorporate them i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am also willing to answer general questions on CD-ROM and Linux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st I can. Before doing so, please read all of the inform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HOWTO, and send me detailed information about the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publish this document on a CD-ROM or in hardcopy form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limentary copy would be appreciated; mail me for my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. Also consider making a donation to the Linux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ject to help support free documentation for Linux. Cont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ux HOWTO coordinator, Greg Hankins (gregh@sunsite.unc.edu)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5.  Distribution Poli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5-1997 Jeff Tra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HOWTO is free documentation; you can redistribute it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ify it under the terms of the GNU General Public Licen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blished by the Free Software Foundation; either version 2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cense, or 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distributed in the hope that it will be usefu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 G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obtain a copy of the GNU General Public License by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, Inc., 675 Mass Ave, Cambridge, MA 0213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 CD-ROM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CD-ROM is read-only memory, and audio compact disc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ailable as package-media of digital data for those purpos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ing audio CD, please insert Head-phone jac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 from a CD-ROM instruction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n't Panic! The world of CD-ROM technology is not as confus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r instruction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-ROM stands for Compact Disc Read-Only Memory, a mass storage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tilizing an optical laser to read microscopic pits on the alumi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yer of a polycarbonate disc. The same format is used for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ct Discs. Because of its high storage capacity, reliabilit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w cost, CD-ROM has become an increasingly popular storage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orage capacity of a CD-ROM disc is approximately 650 mega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quivalent to over 500 high density 3.5" floppy disks or rou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50,000 typed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generation drives (known as single speed), provided a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te of approximately 150 kilobytes per second; these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lly considered obsolete. Hardware manufacturers have int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uble speed (300 kB/sec), quad speed (600 kB/sec), 6 times (6X),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s (8x), and even higher speed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st CD-ROM drives use either the Small Computer System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CSI), ATAPI enhanced IDE interface, or a vendor propri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. They also typically support playing audio CDs via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ernal headphone jack or line level output. Some CDs als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ing the frames of data from audio CDs in digit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-ROMs are usually formatted with an ISO-9660 (formerly called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erra) file system. This format restricts filenames to the MS-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yle (8+3 characters). The Rock Ridge Extensions use undefin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ISO-9660 standard to support longer filenames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x style information (e.g. file ownership, symbolic links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otoCD is a standard developed by Kodak for storing pho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s as digital data on a CD-ROM. With appropriate softwar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ew the images on a computer, manipulate them, or send them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nter. Information can be added to a PhotoCD at a later dat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known as multi-session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 recorders (CD-R) have recently become available. They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t media and specialized equipment for recording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ing disc can be read by any CD-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future CD-ROM drive vendors are expected to offer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chnologies that will increase storage capacity by a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gnitu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 Supported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ection lists the CD-ROM drivers and interfac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ly supported under Linux. The information here is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est stable Linux kernel, which at time of writing wa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.27. A development kernel (2.1.x versions) is also available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guaranteed to be s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nformation is only valid for Linux on the Intel platform.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it should be applicable to Linux on other processor architec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t I have no first hand experience o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1.  ATAPI CD-ROM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API (ATA Packet Interface) is a protocol for controlling m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orage devices. It builds on the ATA (AT Attachment) interfa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ficial ANSI standard name for the IDE interface developed for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 drives. ATAPI is commonly used for hard disks, CD-ROM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pe drives, and other devices.  Currently the most popular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, it offers most of the functionality of SCSI,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ed for an expensive controller or c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ux kernel has a device driver that should work with any AT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liant CD-ROM drive. Vendors shipping compatible driv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ztech, Mitsumi, NEC, Sony, Creative Labs, and Vertos.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ently purchased a CD-ROM drive, especially if it is quad spe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ster, it is almost guaranteed to be IDE/AT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2.  SCSI CD-ROM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SI (Small Computer Systems Interface) is a popular format for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s. Its chief advantages are a reasonably fast transfer r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lti-device capability, and support on a variety of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tforms. Some disadvantages of SCSI are the need for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ensive controller card and c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SCSI CD-ROM drive with a block size of 512 or 2048 byt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k under Linux; this includes the vast majority of CD-ROM driv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will also need a supported SCSI controller card; see the SC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TO for more information on interfac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some CD-ROMs include a proprietary controller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ified interface that is not fully SCSI compatible (e.g. it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port adding other SCSI devices on the bus). These will most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work under Linu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3.  Proprietary CD-ROM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veral CD-ROM drives using proprietary interfaces are availabl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 is often provided on a sound card. Simple interface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quivalent to that provided on the sound card are also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drives generally tend to be lower in cost and smaller than SC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s. Their disadvantages are the lack of standard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and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proprietary interfaces are sometimes erroneously refer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IDE interfaces, because like IDE hard disks, they use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 based on the PC/AT bus. To add to the confusion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ndors, most notably Creative Labs, have shipped many differen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CD-ROM drives and have offered proprietary, SCSI, and AT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s on their sound 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able below lists the proprietary CD-ROM drives that are kn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supported under Linux. Drivers for additional devic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ailable in the latest development kernels or as kernel patch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ter can most often be fou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ftp://sunsite.unc.edu/pub/Linux/kernel/patches/cdrom/&gt;. Als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ADME files included with the kernel distribution,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ed /usr/src/linux/Documentation/cdrom/, for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prietary CD-ROM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ndor          Model           Kernel Driver  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          -----           -------------  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nasonic       CR-521          sbpcd           No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nasonic       CR-522          sbpcd           No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nasonic       CR-523          sbpcd           No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nasonic       CR-562          sbpcd           No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nasonic       CR-563          sbpcd           No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eative Labs   CD-200          sb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BM             External ISA    sbpcd           Not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shine       LCS-7260        sb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ac            CD-55A          sb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ny            CDU-31A         cdu3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ny            CDU-33A         cdu3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ny            CDU-535         sonycd535       Not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ny            CDU-531         sonycd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ztech          CDA268-01A      aztcd           Not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chid          CDS-3110        az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kano/Wearnes   CDD110          az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rad          TXC             az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DROM         CR520ie         az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DROM         CR940ie         az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ldStar        R420            gscd            Not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ilips/LMS     CM206           cm206           Not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tsumi         CRMC LU005S     mcd/mcdx        Note 7,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tsumi         FX001           mcd/mcdx        Note 7,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cs Storage  Dolphin 8000AT  op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sermate       CR328A          op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nyo           H94A            sj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ous         various         isp16           Not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These drives may be sold under the names Creative Labs, Panason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tsushita, or Kotobuk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This drive is the same as a Panasonic CR-56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May also be sold under the Procomm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This driver is for the CDA268-01A only. Other models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A268-03I and CDA269-031SE are not proprietary and shoul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DECD (ATAPI) kernel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May also be sold as part of a Reveal Multimedia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The Philips CM205 is not supported by this driver, bu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parate alpha release driver available from ftp://sunsite.unc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/pub/Linux/kernel/patches/cdrom/lmscd0.4.tar.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May also be sold under the Radio Shack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There are two drivers available. "mcd" is the original o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mcdx" is a newer driver with more features (but possibly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is driver works with CD-ROM drives that are attach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face on an ISP16, MAD16 or Mozart sound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drive listed here is not supported by your kernel,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ed to upgrade to a new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r drive is not one of the models listed here, particularly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s bought recently and is quad speed or faster, it probably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/ATAPI interface listed in a previous section. The singl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on error among Linux CD-ROM users is to assume that any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ed to a SoundBlaster card should use the SBPCD driver.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bs and most other vendors are no longer selling propri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face drives, they are following the standard ATAPI/ID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4.  Parallel Port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vendors sell CD-ROM drives that attach to the PC parallel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Linux kernel does not support these drives, and I am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ware of anyone working on dr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ation of a CD-ROM under Linux consists of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Installing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Configuring and building the Linux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Creating device files and setting boot tim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Booting the Linux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Mounting the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xt sections will cover each of these steps in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.  Installing the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 the manufacturer's instructions for installing the hard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your dealer perform the installation. The details will v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pending on whether the drive is internal or external and on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interface used. There are no special installation require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ux. You may need to set jumpers on the drive and/or interface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correct operation; some of the kernel drivers include READM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include this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explained in the file ide-cd, ATAPI CD-ROMS should be jumpe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ingle" or "master", and not "slave" when only one ID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tached to an interface (although this restriction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forced with recent kerne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2.  Configuring and Building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initially installing Linux from CD-ROM you will likely b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ot and/or root disk provided as part of a Linux distribut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le, you should choose a boot disk with the kernel driv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r CD-ROM device type. If you cannot find a boot dis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cessary CD-ROM driver, you have several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Install over a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Boot DOS, and install the Linux files onto your har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Boot DOS, and create a set of floppies to install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Find someone who can build you a boot disk with the needed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ux Installation HOW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sunsite.unc.edu/mdw/HOWTO/Installation-HOWTO.html&gt; ha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ormation on installing Linux. If you purchased Linux on CD-RO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ly also came with some installation instructions (that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oklet inside the jewel case, and/or files on the C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ce Linux has initially been installed, most users will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ile their own kernel, usually for one of these reas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upport a CD-ROM drive or other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pgrade to a newer ker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free up memory resources by minimizing the size of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nux Kernel HOWTO &lt;http://sunsite.unc.edu/mdw/HOWTO/Kerne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TO.html&gt; should be consulted for the details of building a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will just mention here some issues that are specific to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viously, you need to compile in support for your CD-ROM driv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do a "make conf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an ATAPI CD-ROM drive, you need to answer y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es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hanced IDE/MFM/RLL disk/cdrom/tape support (CONFIG_BLK_DEV_IDE) [Y/n/?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 IDE/ATAPI CDROM support (CONFIG_BLK_DEV_IDECD) [Y/n/?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CSI CD-ROM drives, enable thes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SI support (CONFIG_SCSI) [Y/n/m/?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SI CD-ROM support (CONFIG_BLK_DEV_SR) [Y/n/m/?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enable support for your SCSI host adapter when prompte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aptec AHA152X support (CONFIG_SCSI_AHA152X) [Y/n/m/?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proprietary interface CD-ROM drives, enable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. You can use the table listed previously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 to use for your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rtually all CD-ROMs use the ISO-9660 file system, so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O9660 cdrom filesystem support (CONFIG_ISO9660_FS) [Y/n/m/?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hough not needed for CD-ROM operation, if you have a sound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is supported under Linux you might want to enable and 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kernel sound driver at this time as well. The Sound HOW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sunsite.unc.edu/mdw/HOWTO/Sound-HOWTO.html&gt; can be a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should then follow the usual procedure for building the kerne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ing it. Don't boot with the new kernel until you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 files and set up any boot time parameters as descri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SO-9660 filesystem and almost all of the CD-ROM drive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as loadable kernel modules. This scheme allows the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s to be loaded and unloaded without rebooting the ker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eeing up memory. I recommend you get your CD-RO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ning using compiled-in drivers first. How to use modu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bed in the modules documentation and the Kernel HOW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sunsite.unc.edu/mdw/HOWTO/Kernel-HOWTO.html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 drive type listed here is not supported by your kernel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kely need to upgrade to a new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hat you need to use a driver that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parately from the kernel source code. This usually involves p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kernel. Again, the Kernel HOW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sunsite.unc.edu/mdw/HOWTO/Kernel-HOWTO.html&gt; explain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ere is a menu-based kernel configuration program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"make menuconfig" and an X11-based graphical configuration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"make xconfig". All three configuration methods offer on-line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  Creating Device Files and Setting Boot Tim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kernel uses device files to identify which device driver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are running a standard Linux distribution you may hav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cessary device files during installation. Under Slackware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there is a menu-based setup tool that includes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up, and most systems have a /dev/MAKEDEV script. If you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methods, you can use the more manual procedure list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ion. Even if you use either of these methods, it is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you at least verify the device files against the inform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reate the device file by running the shell commands indic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r drive type. This should be done as user root. Note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ux distributions may use slightly different CD-ROM devic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those lis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hat you also create a symbolic link to the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 to make it easier to remember. For example, for an IDE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 that is the second device on the secondary interface, the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uld be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ln -s /dev/hdd /dev/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play audio CDs, you will need to set the prot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(the real file, not the symbolic link to it)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users to read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chmod 664 /dev/h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ls -l /dev/h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w-rw-r--   1 root     disk      22,  64 Feb  4  1995 /dev/h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booting Linux, the device drivers attempt to determine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ppropriate devices are present, typically by probing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es. Many of the drivers auto-probe at several addresse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cause of differences in configuration, possible device confli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hardware limitations, the drivers sometimes need help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ddresses and other parameters. Most drivers support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kernel command line to pass this information to the device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can be done interactively, or more commonly, configured in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ot loader. With LILO, for example, you would add an appen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as the following to your /etc/lilo.conf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end = "sbpcd=0x230,SoundBlast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LILO documentation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next section I discuss issues specific to individual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s, including device files, boot parameters, and the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different drivers. You probably only need to read th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levant to your drive type. The README files are usually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ory /usr/src/linux/Documentation/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1.  Sbp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Eberhard Moenkeberg (emoenke@gwdg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 (but not all driv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yes (CR-562, CR-563, CD-200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sbpcd, major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sbpc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Matsushita/Panasonic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sb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bpcd=&lt;io-address&gt;,&lt;interface-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the first parameter is the base address of the devic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x230), and &lt;interface-type&gt; is one of "SoundBlaster", "LaserMate"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PEA". See the file sbpcd.h for hints on what interface typ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sbpcd=0 disables auto-probing, disabling the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sbpcd b 2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 to four drives per controller are supported. The next thre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the first controller would use minor device numbers 1 through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more than one controller, create devices with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s 26, 27, and 28, up to a maximum of 4 controllers (this is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-ROM drives in total; hopefully enough for most users :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sbpcd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cently bought a CD-ROM drive, don't assume that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s to a SoundBlaster card it should use this kernel driver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-ROM drives being sold by Creative Labs are now EIDE/ATAPI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don't bug the author with questions about using thi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IDE drives. I quote from the READM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bpcd really, really is NOT for ANY IDE/ATAPI dr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even if you have an "original" SoundBlaster card with an IDE interfa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, you better have a look into README.ide if your port address is 0x1F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x170, 0x1E8, 0x168 or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get tons of mails from IDE/ATAPI drive users - I really can't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y more to answer them all. So, if your drive/interface information 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ntion "IDE" (primary, secondary, tertiary, quaternary) and the DO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voking line within your CONFIG.SYS is using an address below 0x23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ON'T ROB MY LAST NERVE - jumper your interface to address 0x170 and IRQ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that is the "secondary IDE" configuration), set your drive to "master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ide-cd as your driver. If you do not have a second IDE hard disk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LO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db=noprobe hdc=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get lu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make it fully clear to you: if you mail me about IDE/ATAPI drive probl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 answer is above, and I simply will discard your mail, hoping to sto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od and to find time to lead my 12-years old son towards happy comp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2.  Sonycdu535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Ken Pizzini (ken@halcyon.c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sonycd535, major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sonycd535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Sony CDU535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sonycd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nycd535=&lt;io-addres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&lt;io-address&gt; is the base address of the controller (e.g. 0x32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natively you can set the address in the file sonycd535.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ile i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sonycd535 b 24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Linux distributions use /dev/sonycd for this device. 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s of the driver used major device number 21; make sur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 file i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was previously distributed as a patch but is now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tandard kernel. See the file sonycd535 for mor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3.  Cdu31a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Corey Minyard (minyard@-rch.cirr.c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cdu31a, major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cdu31a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Sony CDU31A/CDU33A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cdu3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u31a=&lt;io-address&gt;,&lt;interrupt&gt;,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rst number is the I/O base address of the card (e.g. 0x340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ond is the interrupt number to use (0 means to use polled i/o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al third parameter should be "PAS" if the drive is conn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Pro-Audio Spectrum 16 sound card, otherwise left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driver is loaded as a module, it uses a slightl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. When loading the driver using the modprobe or insmod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arameters take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du31a_port=&lt;io-address&gt; cdu31a_irq=&lt;interrup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ase io-address is required while the interrupt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cdu31a b 1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cdu31a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see the Web page put together by Jeffrey Oxenre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zureal@infinet.com) that covers a lot of common problems with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s. It can be fou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http://www.infinet.com/~zureal/cdu31a.html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4.  Azt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Werner Zimmermann (zimmerma@rz.fht-esslingen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aztcd0, major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aztc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Aztech/Orchid/Okano/Wearnes (non IDE)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az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ztcd=&lt;io-addres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the parameter is the I/O base address of the card (e.g. 0x34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aztcd0 b 2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driver is for the CDA268-01A only. Other mod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luding the CDA268-03I and CDA269-031SE are not propriet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use the IDECD (ATAPI) kernel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aztcd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5.  Gs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Oliver Raupach (raupach@nwfs1.rz.fh-hannover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gscd0, major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gsc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Goldstar R420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gs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scd=&lt;io-addres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ing the I/O base address of the card (e.g. 0x34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gscd0 b 1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gscd and the World-Wide Web site &lt;http://linux.rz.f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nnover.de/~raupach&gt;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6.  M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Martin  (martin@bdsi.c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mcd, major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mc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Standard Mitsumi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m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the older driver for Mitsumi drivers that has been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ome time. You might want to try the newer mcdx driver,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new features but is possibly less s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cd=&lt;io-address&gt;,&lt;ir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ing the I/O base address of the card (e.g. 0x340) and the I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est numb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mcd b 23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mcd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7.  Mcdx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Heiko Schlitter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 (not supported by hardw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mcdx0, majo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mcdx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Experimental Mitsumi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mc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a newer driver for Mitsumi drivers. The older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 stable mcd driver is still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cdx=&lt;io-address&gt;,&lt;ir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ying the I/O base address of the card (e.g. 0x340) and the I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est numb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mcdx0 b 2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cently bought a Mitsumi CD-ROM drive, don't assum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use this kernel driver. Some Mitsumi models are now EIDE/AT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s and should use the idecd kernel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mcdx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8.  Cm206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David A. van Leeuwen (david@tm.tno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cm206cd, majo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cm206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Philips/LMS CM206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cm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m206=&lt;io-address&gt;,&lt;interrup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the first number is the I/O base address of the card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x340). The second is the interrupt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cm206cd b 32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cm206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9.  Opt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Leo Spiekman (spiekman@dutette.et.tudelft.n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optcd0, major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optc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Experimental Optics Storage ...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opt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river accepts a kernel command line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cd=&lt;io-addres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specify the I/O base address of the card (e.g. 0x34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optcd0 b 17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optcd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10.  Sj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Vadim V. Model (vadim@rbrf.msk.s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sjcd, major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sjc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Experimental Sanyo H94A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sj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river accepts a kernel command line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jcd=&lt;io-address&gt;,&lt;interrupt&gt;,&lt;dm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icating the base address, interrupt, and DMA channel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.g. sjcd=0x340,10,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evice file can be create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sjcd b 18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ile sjcd for more information on thi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11.  SCSI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David Gi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 (depending on dr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scd0, major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cdrom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SCSI CDROM sup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are kernel command line option specific to each type of SC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ler. See the SCSI HOWTO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ltiple drives are supported (up to the limit of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devices on the SCSI bus). Create device files with major number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minor numbers starting at zer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scd0 b 11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knod /dev/scd1 b 1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le the kernel driver itself does not support reading digital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ames, some SCSI drives have the capability and will wor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da2wav program (which uses the generic SCSI kernel interf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.12.  IDECD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cipal author: Scott Snyder (snyder@fnald0.fnal.go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-session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drive support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able module support: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ing audio frames: yes (on supported driv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-probing: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file: /dev/hd{a,b,c,d},  major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: cdrom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rnel config option: Include support for IDE/ATAPI CDROM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ME file: ide-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the driver for ATAPI CD-ROMS. The driver accepts a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line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dx=cyls,heads,sects,wpcom,ir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dx=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hdx can be any of {hda,hdb,hdc,hdd}, or simply hd,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next" drive in sequence. Only the first three parameters ar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yls,heads,sects). For example hdc=1050,32,64 hdd=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tting the IDE driver to recognize your CD-ROM drive can be trick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pecially if you have more than 2 devices or more than one 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ler. Usually all that is required is to pass the righ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 options from LILO. The file  &lt;/usr/src/linux/Documentation/i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&gt; explains how to do this. Read it 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ent Linux kernels have better support for multiple IDE devic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have problems with an older kernel, upgrading may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IDE controllers have hardware problems which the kernel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work around. You may need to pass additional parameter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 to enable this. See the documenta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4.  Booting the Linux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now reboot with the new kernel. Watch for a messag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indicating that the CD-ROM has been found by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 (the message will vary depending on the drive typ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dd: NEC CD-ROM DRIVE:282, ATAPI CDROM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bootup messages scroll by too quickly to read, you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ble to retrieve them using dmesg or tail /var/adm/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drive is not found, then a problem has occurred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ion on troublesh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5.  Mounting, Unmounting, and Ejecting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mount a CD-ROM, insert a disc in the drive, and run the 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as root (this assumes you created a symbolic link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 file as recommended above and that an empty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mnt/cdrom exist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mount -t iso9660 -r /dev/cdrom /mnt/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D can now be accessed under the directory /mnt/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are other options to the mount command that you may wish to u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mount(8) man page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dd an entry to /etc/fstab to automatically mount a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Linux boots or to specify parameters to use when it is moun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the fstab(5) man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to play audio CDs you should not try to mount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unmount a CD-ROM, use the umount command as r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umount /mnt/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sc can only be unmounted if no processes are currently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rive (including having their default directory set to the m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). You can then eject the disc. Most drives have an eject butt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standalone eject program that allows ejecting CD-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r software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you should not eject a disc while it is mounted (this m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y not be possible depending on the type of drive). Some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rs can automatically eject a CD-ROM when it is unmou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ert the CD tray when a disc is mounted (you can turn this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f when compiling the kernel or by using a software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s possible that after playing an audio CD you ma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unt a CD-ROM. You need to send a CD audio "stop" command (using a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yer program) before trying the mount. This problem only appea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ccur with the SBPCD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ephen Tweedie (sct@dcs.ed.ac.uk) has written the Supermount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 provides transparent mounting of removable media including C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M. You can find i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ftp://sunsite.unc.edu/pub/linux/patches/diskdrives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6.  Troublesho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still encounter problems after following the instru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HOWTO, here are some things to check. The checks are li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reasing order of complexity. If a check fails, solve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fore moving to the next s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6.1.  Step 1: Make sure you are really running the kernel you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check the date stamp on the kernel to see if you are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ne that you compiled with CD-ROM support. You can do th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nam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uname -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ux fizzbin 2.0.18 #1 Fri Sep 6 10:10:54 EDT 1996 i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by displaying the file /proc/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cat /proc/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ux version 2.0.18 (root@fizzbin) (gcc version 2.7.2) #1 Fri Sep 6 10:10:54 EDT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date stamp doesn't seem to match when you compiled the ker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you are running an old kernel. Did you really reboot? If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LO, did you re-install it (typically by running /sbin/lilo)?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oting from floppy, did you create a new boot floppy and use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o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6.2.  Step 2: Make sure the proper kernel drivers are compi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see what drivers are compiled in by looking at /proc/dev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cat /proc/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dev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 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 t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 tt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c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 v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lock dev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 id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2 id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 look for your CD-ROM device driver. These are all block devi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is case we can see that the idecd driver with major number 22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 make sure that ISO-9660 filesystem support was compiled in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oking at /proc/file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% cat /proc/file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dev   pr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o9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lso see what i/o port addresses are being used by a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the file /proc/iopo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to % cat /proc/io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230-0233 : sbp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any of the drivers you thought you compiled in are not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something went wrong with the kernel configuration or 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 the installation process again, beginning with configu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ding of the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6.3.  Step 3: Did the kernel detect your drive during boo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 sure that the CD-ROM device was detected when the kernel 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seen a message on bootup. If the messages scroll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creen, you can usually recall them using the dmes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dme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 tail /var/adm/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r drive was not found then something is wrong. Make su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wered on and all cables are connected. If your drive has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umpers for addressing, check that they are set correctly (e.g.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if you have only one drive). ATAPI CD-ROMS must be jumpe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ingle" or "master", and not "slave" when only one IDE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tached to an interface. If the drive works under DOS then you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sonably confident that the hardware is wor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ny kernel drivers using auto-probing, but some do not, and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se the probing is not always reliable. Use the kernel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 listed for your kernel driver type. You may want to try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t values if you are not sure of the i/o address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meters. LILO can be (and usually is) configured to allow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er the parameters manually when 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possibility is that you used the wrong kernel driver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-ROM driver. Some documentation may refer to proprietary 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IDE, leading some to mistakenly believe they are ATAPI d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other possibility is that your drive (or interface card)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"compatible" type that requires initialization by the DO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y booting DOS and loading the vendor supplied DOS device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soft boot Linux using Control-Alt-De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r drive is not listed in this document, it is possib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are no drivers for it available under Linux. You can chec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of the references listed at the end of this docum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6.4.  Step 4: Can you read data from the dri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y reading from the CD-ROM drive. Typing the following comman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use the drive activity light (if present) to come on and no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uld be reported. Use whatever device file is appropriat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 and make sure a CD-ROM is inserted; use Control-C to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# dd if=/dev/cdrom of=/dev/null bs=2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^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4+0 record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4+0 record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works, then the kernel is communicating with the drive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move on to step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not, then a possible cause is the device file. Make sure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vice file in the /dev directory has the correct major and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s as listed previously for your drive type. Check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issions on the de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