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PROTOKOLL FRÅN STYRELSEMÖTE "TillsammansKanVi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som hölls den 12 maj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Närvaran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nni Hylander</w:t>
        <w:tab/>
        <w:tab/>
        <w:tab/>
        <w:t>ordf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an-Eric Stjärnhäll</w:t>
        <w:tab/>
        <w:tab/>
        <w:tab/>
        <w:t>kassör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Peter Frank</w:t>
        <w:tab/>
        <w:tab/>
        <w:tab/>
        <w:tab/>
        <w:t>v-ordf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atarina Olsen</w:t>
        <w:tab/>
        <w:tab/>
        <w:tab/>
        <w:t>sek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onica Löf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land Will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Ing-Britt Åkes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Tomi Vesala</w:t>
        <w:tab/>
        <w:tab/>
        <w:tab/>
        <w:tab/>
        <w:t>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onrad Czerbinski</w:t>
        <w:tab/>
        <w:tab/>
        <w:tab/>
        <w:t>inneban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arkus Lexmo</w:t>
        <w:tab/>
        <w:tab/>
        <w:tab/>
        <w:t>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</w:t>
        <w:tab/>
        <w:t>Ordförande öppn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2</w:t>
        <w:tab/>
        <w:t>Till justering av protokoll valdes Monica Löfg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3</w:t>
        <w:tab/>
        <w:t>Dagordningen godkän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4</w:t>
        <w:tab/>
        <w:t>Föregående protokoll godkän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5</w:t>
        <w:tab/>
        <w:t>Saldo på sparkonto: 5790:5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6</w:t>
        <w:tab/>
        <w:t>Skolan sponsrar? Roland kontaktar Suzanne Ranert angående prispeng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6a</w:t>
        <w:tab/>
        <w:t>Ingen från HoS, ej hört av si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7</w:t>
        <w:tab/>
        <w:t>Innebandyturnering: 300 st korvar med bröd och MER dryck inkö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Medaljer 43 st av varje valör köpes. Bandyn startar 13.00 avslutas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isco på kvällen för åk 1-3 och åk 4-6. Peter köper CD-singlar 4 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Låna video-utrustning för att spela in en reklamfilm för TKV,av skol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isco den 5 juni Mia i cafeterian står för kioskförsäljnin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TKV ställer upp med vuxna som hjälper till ordningen m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Extra belysning max 400 kronor hämtning fredag och lämning lörd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8</w:t>
        <w:tab/>
        <w:t>Post ej inkom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9</w:t>
        <w:tab/>
        <w:t>Roland hoppas att alla kommer på fredag och på en trevlig d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Skolgården: 6 klasser har lämnat in förslag på skolgården, nästa mö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ser vi på förslagen. Tanken är att vi ska utvärdera förslagen och ställa 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ritningarna så alla klasser kan se dem i sammarbete med skolan?                                  </w:t>
        <w:tab/>
        <w:t>Skolan har 20.000:- till projek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"TillsammansKanVi" har sina möten i cafeterian sen 3 år tillbaka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et har varit helt och välstädat, även rasthallen har varit hel och 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Tyvärr har vi det senaste halvåret sett i cafeterian hur möbler och                                  </w:t>
        <w:tab/>
        <w:t>biljardbord förstöres, golvet skitigt med tuggummi nertrampat i matt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I rasthallen klottras på möbler och i undertaket göres hål och träli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plockas ner. Efter varje möte ser vi att förstörelsen fortsätter, vi hopp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att skolans syn är att den som förstör betalar vad det kostar at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återställa skadan. Det är ändå skattepengar det handlar 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0</w:t>
        <w:tab/>
        <w:t>Nästa MÖTE den 2 juni i cafeterian kl 18.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1</w:t>
        <w:tab/>
        <w:t>Ordförande tackade för visat intresse och avslut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>Vid protokollet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 xml:space="preserve">   Katarina Ol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Utskrift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>Ronni Hy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Justerare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ab/>
        <w:t>Monica Löfgren</w:t>
        <w:tab/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