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ab/>
        <w:t xml:space="preserve">Minnesanteckning från "TillsammansKanVi"mötet       </w:t>
        <w:tab/>
        <w:tab/>
        <w:t xml:space="preserve">                 den 15 april 1998 i cafeteri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Närvarande: Ronni, Roland, Pia, Peter, HoS Kerstin och prästen Jör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assa: 11.290:5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Disco för åk 7-9: Roland varit på elevrådsmötet, det bestämdes att vi ska stå f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kioskförsäljning och discoanläggning med disc-jockey. Tomi och Jimmie kontaktas. Tid: fredagen den 5 juni 1998 kl 19.00-01.00 i aul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Innebandy: Vi delar kostnaden för priser med skolan. Ronni kollar upp pr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på medaljer, 36 st i varje valör. Förslag att diplom delas ut till alla deltag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som Bosse kan skriva ut. Något att dricka och äta för deltagarna kom m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förslag? Bandyn startar efter middag ca 13.30.                                                   Disco på kvällen åk 1-3 18.00-20.00 åk 4-6 20.30-23.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Polisen ska informeras.                                                                                             Vuxna behövs till båda aktiviteterna anmäl er till Ronni eller Rol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land har nytt telefonnummer: hem 040-96 34 64. skolan 040-34 58 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Nästa möte tisdagen den 28 april 1998 kl 18.30 i cafeteri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Vid pennan 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ab/>
        <w:t xml:space="preserve">Ronni Hyla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