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PROTOKOLL FRÅN "TILLSAMMANSKANVI" MÖT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Onsdagen den 18 mars 1998 i cafeterian på Hermodsdalssko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Närvaran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Ronni Hylander</w:t>
        <w:tab/>
        <w:tab/>
        <w:tab/>
        <w:tab/>
        <w:t>ord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Katarina Olsen</w:t>
        <w:tab/>
        <w:tab/>
        <w:tab/>
        <w:tab/>
        <w:t>sek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Bo Lövgren</w:t>
        <w:tab/>
        <w:tab/>
        <w:tab/>
        <w:tab/>
        <w:tab/>
        <w:t>d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Roland Willborg</w:t>
        <w:tab/>
        <w:tab/>
        <w:tab/>
        <w:tab/>
        <w:t>sko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Tomi Vesala</w:t>
        <w:tab/>
        <w:tab/>
        <w:tab/>
        <w:tab/>
        <w:tab/>
        <w:t>di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Åke Granlund</w:t>
        <w:tab/>
        <w:tab/>
        <w:tab/>
        <w:tab/>
        <w:tab/>
        <w:t>H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Christel Taylor</w:t>
        <w:tab/>
        <w:tab/>
        <w:tab/>
        <w:tab/>
        <w:t xml:space="preserve"> 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Jan Olfsson</w:t>
        <w:tab/>
        <w:tab/>
        <w:tab/>
        <w:tab/>
        <w:tab/>
        <w:t xml:space="preserve">  "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Lillemor Högberg</w:t>
        <w:tab/>
        <w:tab/>
        <w:tab/>
        <w:tab/>
        <w:t xml:space="preserve"> 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Kerstin Rosenberg</w:t>
        <w:tab/>
        <w:tab/>
        <w:tab/>
        <w:tab/>
        <w:t xml:space="preserve"> 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Gregor Lavant</w:t>
        <w:tab/>
        <w:tab/>
        <w:tab/>
        <w:tab/>
        <w:t xml:space="preserve"> 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1</w:t>
        <w:tab/>
        <w:t>Ordförande öppnade möt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2</w:t>
        <w:tab/>
        <w:t>Till justerare valdes Bo Lövg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3</w:t>
        <w:tab/>
        <w:t>Dagordningen godkän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4</w:t>
        <w:tab/>
        <w:t>Föregående protokoll godkän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5</w:t>
        <w:tab/>
        <w:t>På kontot 11.491:01, discot gav 2431: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6</w:t>
        <w:tab/>
        <w:t>Verksamhetsplanen är ändrad, 15 maj har låg och mellan studieda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Aulan ska byggas om till klassrum för alla 6-åringar som börjar 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hösten. Matsalen byggs om med nya entrèer och ny sc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§ 6a </w:t>
        <w:tab/>
        <w:t>Vi ska sammarbeta med HoS i ombyggnaden av skolgården. Ro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kopierar planritningen som delas ut i klasserna, eleverna kan där ri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i sina förslag vad de önskar ha på skolgården. Ronni tar fram ritning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7</w:t>
        <w:tab/>
        <w:t>Vi kör som tidigare med bandyturnering och disco den 15 maj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Informationen når ej ut till eleverna på Hermodsdalsskolan, Bo skriver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ihop ett blad som delas ut till alla mellanstadie elever, Roland delar 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Bandyn spelas i aulan. Problem för basketen att komma in i gympasalen             </w:t>
        <w:tab/>
        <w:t>på fredagar efter klockan 16.00, vem låser dörren? Roland lö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problem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Disco för åk 1-6 fredagen den 3 april mellan 18.00-23.00, vi träffa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timme innan. Jan-Eric och Ronni handlar på Dag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Förra discot gick bra allt fungerade, fortfarande lite elever på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mellandisco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Datan rullar på, 15 nya datorer kommer till påsk. De gamla ska plac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ut i klassrummen på hög och mellanstadi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8</w:t>
        <w:tab/>
        <w:t>Ingen post inkomm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9</w:t>
        <w:tab/>
        <w:t>Fonder: Ronni lämnar in ansökan. Vi kontaktar Fosiemagasinet för a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sprida information om vår verksamhet, sammarbete med HoS o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ombyggnaden av skolgå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10</w:t>
        <w:tab/>
        <w:t>Nästa möte onsdagen den 15 april 1998 i cafèterian kl 18.3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11</w:t>
        <w:tab/>
        <w:t>Ordförande tackade för visat intresse och avslutade mö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Vid protokollet: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>Katarina Ol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>Utskrift: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>Ronni Hyl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>Justerare: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ab/>
        <w:t>Bo Lövg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