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sv-SE"/>
        </w:rPr>
        <w:t>PROTOKOLL FRÅN "TILLSAMMANSKANVI" MÖT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>Måndagen den 23 februari 1998 i cafeterian på Hermodsdalsskol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>Närvarand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>Ronni Hylander</w:t>
        <w:tab/>
        <w:tab/>
        <w:tab/>
        <w:tab/>
        <w:t>ord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>Jan-Eric Stjärnhäll</w:t>
        <w:tab/>
        <w:tab/>
        <w:tab/>
        <w:tab/>
        <w:t>kassö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>Peter Frank</w:t>
        <w:tab/>
        <w:tab/>
        <w:tab/>
        <w:tab/>
        <w:tab/>
        <w:t>v-ord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>Katarina Olsen</w:t>
        <w:tab/>
        <w:tab/>
        <w:tab/>
        <w:tab/>
        <w:t>sekr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>Bo Lövgren</w:t>
        <w:tab/>
        <w:tab/>
        <w:tab/>
        <w:tab/>
        <w:tab/>
        <w:t>dat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>Monica Lövgr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>Pia Norrgå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>Tomi Versala</w:t>
        <w:tab/>
        <w:tab/>
        <w:tab/>
        <w:tab/>
        <w:tab/>
        <w:t>innebandy - diskjock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>Conrad Czerbinslòs</w:t>
        <w:tab/>
        <w:tab/>
        <w:tab/>
        <w:tab/>
        <w:t>inneband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>Ing-Britt Åkess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>Suzanne Ranert</w:t>
        <w:tab/>
        <w:tab/>
        <w:tab/>
        <w:tab/>
        <w:t>skol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>Roland Willborg</w:t>
        <w:tab/>
        <w:tab/>
        <w:tab/>
        <w:tab/>
        <w:t>skol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>Jan Olofsson</w:t>
        <w:tab/>
        <w:tab/>
        <w:tab/>
        <w:tab/>
        <w:tab/>
        <w:t>H o 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>Kerstin Rosenberg</w:t>
        <w:tab/>
        <w:tab/>
        <w:tab/>
        <w:tab/>
        <w:t>H o 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>§ 1</w:t>
        <w:tab/>
        <w:t>Ordförande hälsade alla välkomna och öppnade möte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>§ 2</w:t>
        <w:tab/>
        <w:t>Till justerare valdes Monica Lövgren och Pia Norrgå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>§  3</w:t>
        <w:tab/>
        <w:t>Dagordningen godkänd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>§ 4</w:t>
        <w:tab/>
        <w:t>Peters telefonummer är 070-474 62 70 sedan godkändes dagordning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>§ 5</w:t>
        <w:tab/>
        <w:t>Saldo på sparkontot: 11.793:0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>§ 6</w:t>
        <w:tab/>
        <w:t>Skolan ser helst att TKV och HoS samarbetar så vi kan ha gemensamm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ab/>
        <w:t>möten med skola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ab/>
        <w:t xml:space="preserve">HoS verkar vara i ett bakvatten och har väldigt få engagerade meda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ab/>
        <w:t>TKV har hand om den praktiska delen för eleverna. En samanslagn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ab/>
        <w:t xml:space="preserve">kan vara en bra lösning. All skolpersonal måste få upp ögonen för vå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ab/>
        <w:t>organisation och få ett samarbete med föräldrarna, är välkomna på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ab/>
        <w:t xml:space="preserve">våra möten. Poliserna Max och Stefan har varit hos Suzanne oc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ab/>
        <w:t>informerat om Kompisstödjare bland föräldrar, elever och lärare allt fö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ab/>
        <w:t>att förhindra mobbing. Är vi intresserade? Vi önskar att det informer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ab/>
        <w:t xml:space="preserve">bättre om våra aktiviteter i klasserna och att informationen delas u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ab/>
        <w:t>till eleverna, det tar inte så lång ti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>§ 7</w:t>
        <w:tab/>
        <w:t>Dator gå bra ca 30 elever. Bandy och basket dåligt med elever, har in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ab/>
        <w:t xml:space="preserve">informationen gått fram? Aerobic: en tränare finns på Lindängen, Pi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ab/>
        <w:t>kontaktar om vi kan få hjälp kostnad 15 kr per gång. Breakdance: fin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ab/>
        <w:t xml:space="preserve">tränare på Unga Örnar som kan ställa upp, minst 10 elever som komm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ab/>
        <w:t>10 gånger pris 100 kr. Möjlighet till 1 provgång? Pia kollar up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ab/>
        <w:t xml:space="preserve">Medlemskort, beslutades att alla aktiviteter kräver medlemskor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ab/>
        <w:t>kostnad 10 kronor per läsår, Bosse trycker upp nya kor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ab/>
        <w:t xml:space="preserve">Sykurs: finns intresse anmäl er till nästa möt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ab/>
        <w:t>Innebandyturnering den 15 maj, Tomi skickar ut anmäla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ab/>
        <w:t>Disco: Låg och mellan 6 mars och 3 april, Högstadiet 20 ma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ab/>
        <w:t>Vi träffas en timme innan för att förbered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ab/>
        <w:t>Jan-Eric och Ronni handlar på Dagab till discona.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>§ 8</w:t>
        <w:tab/>
        <w:t>Deklarationen inlämna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>§ 9</w:t>
        <w:tab/>
        <w:t>" TillsammansKanVi" och Hem o Skola ska samarbeta med utemiljö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ab/>
        <w:t>gruppen för att planera en bättre skolgård, diskuteras på nästa möt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>§ 10</w:t>
        <w:tab/>
        <w:t>Nästa möte den 18 mars i cafeterian kl 18.30. Hem o Skola välkomn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ab/>
        <w:t>OBS! disco den 6 mars 18.00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>§ 11</w:t>
        <w:tab/>
        <w:t>Ordförande tackade för visat intresse och avslutade möte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sv-SE"/>
        </w:rPr>
      </w:pPr>
      <w:r>
        <w:rPr>
          <w:rFonts w:eastAsia="Arial" w:cs="Arial" w:ascii="Arial" w:hAnsi="Arial"/>
          <w:b/>
          <w:bCs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sv-SE"/>
        </w:rPr>
      </w:pPr>
      <w:r>
        <w:rPr>
          <w:rFonts w:eastAsia="Arial" w:cs="Arial" w:ascii="Arial" w:hAnsi="Arial"/>
          <w:b/>
          <w:bCs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Arial" w:cs="Arial" w:ascii="Arial" w:hAnsi="Arial"/>
          <w:b/>
          <w:bCs/>
          <w:sz w:val="24"/>
          <w:szCs w:val="24"/>
          <w:lang w:val="sv-SE"/>
        </w:rPr>
        <w:tab/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>Vid protokollet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ab/>
        <w:tab/>
        <w:tab/>
        <w:tab/>
        <w:tab/>
        <w:t>Katarina Ols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ab/>
        <w:tab/>
        <w:tab/>
        <w:t>Utskrift av protokollet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ab/>
        <w:tab/>
        <w:tab/>
        <w:tab/>
        <w:tab/>
        <w:tab/>
        <w:tab/>
        <w:t>Ronni Hylan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ab/>
        <w:tab/>
        <w:t>Justerare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ab/>
        <w:tab/>
        <w:tab/>
        <w:tab/>
        <w:t>Monica Lövgren</w:t>
        <w:tab/>
        <w:t>Pia Norrgå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ab/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