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sz w:val="32"/>
          <w:szCs w:val="32"/>
          <w:lang w:val="sv-SE"/>
        </w:rPr>
        <w:t>PROTOKOLL FRÅN "TILLSAMMANSKANVI"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isdagen den 13 januari 1998 i cafèterian på Hermodsdals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>or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c Stjärnhäll</w:t>
        <w:tab/>
        <w:tab/>
        <w:t>kass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  <w:tab/>
        <w:tab/>
        <w:t>sek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v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Willborg</w:t>
        <w:tab/>
        <w:tab/>
        <w:t>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uzanne Ranert</w:t>
        <w:tab/>
        <w:tab/>
        <w:t>skolan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arina Å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g-Britt Åke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Evmin Hotlov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Helene Lindblad</w:t>
        <w:tab/>
        <w:tab/>
        <w:t>socialrådgiv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</w:t>
        <w:tab/>
        <w:t>Ordförande hälsade alla välkomna och öppnade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2</w:t>
        <w:tab/>
        <w:t>Som justerare valdes Jan-Eric Stjärnhä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3</w:t>
        <w:tab/>
        <w:t>Dagordningen godkä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4</w:t>
        <w:tab/>
        <w:t>Föregående protokoll godkä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5</w:t>
        <w:tab/>
        <w:t>Saldot på sparkonto 98 01 02 är 12.059:5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6</w:t>
        <w:tab/>
        <w:t>Suzanne Ranert informerarade: Skolan satsar på ett fungerande skolrå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om ska få beslutanderätt. Hem o Skola vad sysslar dom med? Vilk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ktiviteter har H oS ?  TillsammansKanVi står för disco, innebandy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innebasket på skolan. Förslag att vi slår ihop föreningarna, det är bättre </w:t>
        <w:tab/>
        <w:tab/>
        <w:t xml:space="preserve">med en väl fungerande styrelse än två halvbra. Skolan intresserad at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ställa upp på våra möten om vi går i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 har föräldrar, pengar och lokaler så vi kan starta nya aktivit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Informationen svårt att nå ut, var brister det skolan, lärare eller elev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Allt detta diskuterar vi på nästa möte den 23 februari där vi bjude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Hem o Sko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7</w:t>
        <w:tab/>
        <w:t xml:space="preserve">Bandyturnering är Nydala intresserad av. Konrad tar kontakt med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Gullvik och vid behov kan Nydala fritidsgårds lokal nyttjas för trä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tag då kontakt med Anita tel: 040-34 26 23. Tränare och ledare får vi dock </w:t>
        <w:tab/>
        <w:t>ha själv. Lag och regler kollas upp, turneringen är för mellanstadi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Fredagen den 15 maj på eftermiddag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v-SE"/>
        </w:rPr>
        <w:t>preliminärt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kvällen avslutas med </w:t>
        <w:tab/>
        <w:tab/>
        <w:t>disco för mellanstadiet. Ska lågstadiet vara med på disco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Preliminärt disco för låg &amp; mellan: 6 mars och 3 april för högstadi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en 20 m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Bandy och basket fungerar bra hoppas v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ator: ca 25 elever kommer varje tisdag och fungerar b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Breakdance ska kollas av P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Friskis &amp; Svettis kollas av Pia.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nefotboll ska startas snarast Ermin Hotlovac ska leda 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isdagar 20.00-22.00.   Lördagar 20.00-22.00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8</w:t>
        <w:tab/>
        <w:t>Ingen post tyvä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9</w:t>
        <w:tab/>
        <w:t>Medlemskort 10 kronor för 1998 (rabatt på disc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Ordna någon turnering föräldrar-elever-lärare kanske på HD-dag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0</w:t>
        <w:tab/>
        <w:t>Nästa möte den 23 februari kl 18.30 i Hd-cafèet. Hem &amp; Skola inbjud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1</w:t>
        <w:tab/>
        <w:t>Ordförande tackade för intresser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d protokollet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Utskrift av protokollet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Justerare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Jan-Eric Stjärnhä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