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>PROTOKOLL FRÅN "TILLSAMMANSKANVI" MÖT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Tisdagen den 9 december 1997 i cafèterian på Hermodsdalsskol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Närvaran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Ronni Hylander</w:t>
        <w:tab/>
        <w:tab/>
        <w:t>ordf - dis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Jan-Eric Stjärnhäll</w:t>
        <w:tab/>
        <w:tab/>
        <w:t>kassör - dis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Katarina Ol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Monica Löfg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Tomi Vesala</w:t>
        <w:tab/>
        <w:tab/>
        <w:tab/>
        <w:t>innebandy - dis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Jimmie Wendt</w:t>
        <w:tab/>
        <w:tab/>
        <w:t>dis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Helene Lindblad</w:t>
        <w:tab/>
        <w:tab/>
        <w:t>Socialkon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Conrad Czerbinslò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Carina Å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1</w:t>
        <w:tab/>
        <w:t>Ordförande hälsade alla välkomna och öppnade möt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2</w:t>
        <w:tab/>
        <w:t>Monica Löfgren valdes till juster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3</w:t>
        <w:tab/>
        <w:t>Dagordningen godkän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4</w:t>
        <w:tab/>
        <w:t>Föregående protokoll godkän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5</w:t>
        <w:tab/>
        <w:t>Vi har den 9 december 12.685:25 på vårt sparkonto, discot gav en v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på 1846:50. I vinsten ingår en del försäljning från förra disc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6</w:t>
        <w:tab/>
        <w:t xml:space="preserve">Skolan söker fortfarande efter någon intresserad lärare, kanske det k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bli ett "TillsammansKanVi"- råd på skol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7</w:t>
        <w:tab/>
        <w:t xml:space="preserve">Data: fungerar bra, 25 elever kommer varje tisdag. Fortsätter nästa </w:t>
        <w:tab/>
        <w:tab/>
        <w:tab/>
        <w:t>termin med samma dag och t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Bandy: ingen har kommit de sista gångerna, vad har gått fel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Bättre informati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Basket: har startat på fredagar 17.00-19.00 för högstsdie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Förslag på innefotboll,gympa för tjejer och breakdance vi avvakt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till vå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Disco: gick bra, lågstadiet ca 100 elever och mellanstadiet ca 40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Många föräldrar fanns på plats. Tomi och Jimmie är discjokeys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fortsättningen istället för Joh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8</w:t>
        <w:tab/>
        <w:t xml:space="preserve">Ingen post tyvärr. 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9</w:t>
        <w:tab/>
        <w:t xml:space="preserve">Höra med Suzanne om ett "TillsammansKanVi"- råd kan starta. Kan v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gå ut med info-blad genom att lägga lappar i elevernas skåp? Ko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informationen ut bättre då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En kommande innebandyturnering till våren i maj månad diskutera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Den inriktar sig på mellanstadi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Vi tar upp det på nästa möte liksom vårens alla möte och discon som vi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försöker stämma in med Stefan och Stefans tjänsgöringstider</w:t>
      </w:r>
      <w:r>
        <w:rPr>
          <w:rFonts w:eastAsia="Arial" w:cs="Arial" w:ascii="Arial" w:hAnsi="Arial"/>
          <w:b/>
          <w:bCs/>
          <w:sz w:val="24"/>
          <w:szCs w:val="24"/>
          <w:lang w:val="sv-S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Helene har tiderna med sig på nästa mö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10</w:t>
        <w:tab/>
        <w:t>Nästa möte den 13 januari 199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11</w:t>
        <w:tab/>
        <w:t>Ordförande tackade för visat intresse och avslutade möt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Vid protokollet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>Katarina Ol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>Utskrift av protokoll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ab/>
        <w:tab/>
        <w:t>Ronni Hyl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Justerare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>Monica Löfg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val="sv-SE"/>
        </w:rPr>
        <w:t>God  J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sv-SE"/>
        </w:rPr>
        <w:tab/>
        <w:tab/>
        <w:t>o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sv-SE"/>
        </w:rPr>
        <w:tab/>
        <w:tab/>
        <w:t xml:space="preserve">    Gott Nytt Å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