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v-SE"/>
        </w:rPr>
        <w:t>PROTOKOLL FRÅN "TILLSAMMANS KAN VI" MÖ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isdagen den 18 november 1997 i cafèterian på Hermodsdals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nni Hylander</w:t>
        <w:tab/>
        <w:tab/>
        <w:t>ordf &amp; 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-Eric Stjärnhäll</w:t>
        <w:tab/>
        <w:tab/>
        <w:t>kassör &amp; 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onica Löf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ohan Hallberg</w:t>
        <w:tab/>
        <w:tab/>
        <w:t>d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oland Willborg</w:t>
        <w:tab/>
        <w:tab/>
        <w:t>sko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</w:t>
        <w:tab/>
        <w:t>Ordförande hälsade alla välkomna och öppn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2</w:t>
        <w:tab/>
        <w:t>Till justerare valdes Monica Löfg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3</w:t>
        <w:tab/>
        <w:t>Dagordningen godkän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4</w:t>
        <w:tab/>
        <w:t>Föregående protokoll godkändes och lades till handlingar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5</w:t>
        <w:tab/>
        <w:t xml:space="preserve">Behållning på sparkonto den 18 november är 10838:75, discot ga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cirka 700 kronor i vin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6</w:t>
        <w:tab/>
        <w:t xml:space="preserve">Skolan söker någon intresserad lärare som ska vara med i vå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erksamh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7</w:t>
        <w:tab/>
        <w:t>Data: fungerar b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nnebandy: är i full gå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Innebasket: ej igång men det finns lediga dagar, fredag, lördag och sönd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Disco:den 14 november fungera bra, men vi behöver fler vux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Kvarterspoliserna Stefan och Stefan besökte oss några gånger på kväll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och det tycker vi känns bra. Till vårterminen kör vi med Johan som         </w:t>
        <w:tab/>
        <w:tab/>
        <w:t>diskjokey på alla dis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Skolans anläggning kollas och en CD måste hyras till åk 1-6 disc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8</w:t>
        <w:tab/>
        <w:t>Vi har lämnat protokollsutdrag till NydalaPosten och kan nu häm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ut pengar och försändelser. Föreningsbrev med stämpel har vi ocks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få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9</w:t>
        <w:tab/>
        <w:t>Bosse trycker upp reklam till disco den 5 december för åk 1-6,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Hermodsdals och Gullviksskol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0</w:t>
        <w:tab/>
        <w:t>NÄSTA MÖTE DEN 9 DECEMBER 1997 I CAFÉTERIAN KL 18.3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a med almanackan så vi kan boka in mötesdagar och discodagar fö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årterminen 1998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11</w:t>
        <w:tab/>
        <w:t>Ordförande tackade den tappra lilla skaran för visat intresse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avslut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id protokollet 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Roland Will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Utskrift av protokoll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 xml:space="preserve">    </w:t>
        <w:tab/>
        <w:tab/>
        <w:tab/>
        <w:t>Ronni Hy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Justerare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 xml:space="preserve">Monica Löfgr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