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ROTOKOLL FRÅN "TILLSAMMANSKANVI" MÖ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Tisdagen den 20 augusti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Närvarand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 xml:space="preserve">Ronni Hylander </w:t>
        <w:tab/>
        <w:tab/>
        <w:t>ordföra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Peter Magnusson</w:t>
        <w:tab/>
        <w:tab/>
        <w:t>v-or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an-Erik Stjärnhätt</w:t>
        <w:tab/>
        <w:tab/>
        <w:t>kassö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Lotta Hermansson</w:t>
        <w:tab/>
        <w:tab/>
        <w:t>sek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Helene Lindbl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Katarina Ols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onica Löfgr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Fianne Kro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Maria Larss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Ingrid Thys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Johan Hallbe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Stefan Wredenm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Stefan Swär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</w:t>
        <w:tab/>
        <w:t>Ordförande öppnade möt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2</w:t>
        <w:tab/>
        <w:t>Helene Lindblad och Johan Hallberg justerar protoko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3</w:t>
        <w:tab/>
        <w:t>Dagordningen godkän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4</w:t>
        <w:tab/>
        <w:t xml:space="preserve">Föregående protokoll godkänd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5</w:t>
        <w:tab/>
        <w:t xml:space="preserve">Kassarapporter till respektive grupper kontaktas av Helene fö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genomgå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6</w:t>
        <w:tab/>
        <w:t xml:space="preserve">Rektorn anmält förhinder, Ingrid informera om gympasal 1 får vi lån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gratis måndagar 17.00- 18.00 för åk 4-6. Lägga våra möten på tisdagar s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någon lärarrepresentant kan komma på möten. Informera på föräldra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möten i åk 7 om TillsammansKanVi och dess verksamhet. En föräld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och en myndighetsperson ställer upp i varje grup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7</w:t>
        <w:tab/>
        <w:t>Verksamheter: Kompiscafè behöver minst fyra föräldrar. Inneban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startar i gympasalen, utrustning ska köpas in problem med förvar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av utrustningen. Fiskeintresserade hänvisar vi till Fiskeklubben på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Professorsgatan. Bak och Matlagning startar också. Datorsalen få vi låna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söker någon som kan leda grupp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.I.P. dancers dansskola har sin verksamhet i aulan tre kvällar i veck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för åk 1-3. Maria Larsson ansvarar för dansen, har önskemål om att 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Afrikansk grupp uppträder för alla i åk 1-3 i aulan. Kostnad 3000 kron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 xml:space="preserve">som vi ska söka kulturbidrag från Kulturstödsnämnden.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8</w:t>
        <w:tab/>
        <w:t>Vi har fått ett organisationsnummer från Skatteförvaltning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846006-5603. Nu är det lättare att söka pengar när vi är registrera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9</w:t>
        <w:tab/>
        <w:t>Lotta Hermansson har avsagt sig uppdraget som sekretera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Till nästa möte måste vi välja ny, alla förslag är välkom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0</w:t>
        <w:tab/>
        <w:t>Nästa möte håller vi på Hermodsdalsskolan i Cafeterian, tisdagen d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24 september 1996, kl 18.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>§ 11</w:t>
        <w:tab/>
        <w:t>Ordförande tackade för visat intresse och avslutade möt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Vid protokollet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>Justerare______________________</w:t>
        <w:tab/>
        <w:t>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  <w:tab/>
        <w:tab/>
        <w:tab/>
        <w:t>Helene Lindblad</w:t>
        <w:tab/>
        <w:tab/>
        <w:tab/>
        <w:t>Johan Hall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