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>PROTOKOLL FRÅN " TILLSAMMANSKANVI" MÖTE</w:t>
        <w:tab/>
        <w:tab/>
        <w:tab/>
        <w:t>1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>Måndagen den 20 maj 1996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>Närvarande:</w:t>
        <w:tab/>
        <w:tab/>
        <w:tab/>
        <w:tab/>
        <w:tab/>
        <w:tab/>
        <w:t>Frånvaro: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>Ronni Hylander</w:t>
        <w:tab/>
        <w:tab/>
        <w:t>ordförande</w:t>
        <w:tab/>
        <w:tab/>
        <w:t>Jan-Erik Stjärnhäll</w:t>
        <w:tab/>
        <w:t xml:space="preserve">  kassö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>Peter Magnusson</w:t>
        <w:tab/>
        <w:tab/>
        <w:t>v-ordf</w:t>
        <w:tab/>
        <w:tab/>
        <w:tab/>
        <w:t>Lotta Hermansen</w:t>
        <w:tab/>
        <w:t xml:space="preserve">  sek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>Irene Johansson</w:t>
        <w:tab/>
        <w:tab/>
        <w:tab/>
        <w:tab/>
        <w:tab/>
        <w:t>Ingrid Thysell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>Abdiasis Saeed oma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>Helene Lindblad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>Pia Norrgård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>Monica Löfgren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>Tina Cord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>Ingela Andersson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>Maria Larsson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>Eva Möll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>Fianne Kroe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v-S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>§ 1</w:t>
        <w:tab/>
        <w:t>Ordförande förklara mötet öppnat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>§ 2</w:t>
        <w:tab/>
        <w:t>Helene Lindblad  justerar protokollet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>§ 3</w:t>
        <w:tab/>
        <w:t>Tillägg 5a dansgrupp och 5 b halvårsredovisning sedan godkänd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ab/>
        <w:t>dagordningen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>§ 4</w:t>
        <w:tab/>
        <w:t>Föregående protokoll: v-ordf är Peter Magnusson ej Eva Möller,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ab/>
        <w:t>kompiscafè öppet torsdagar ej onsdagar sedan godkänt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>§ 5</w:t>
        <w:tab/>
        <w:t>Beslutades att medlemsavgift för läsåret 1996-97 blir 10 kr fö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ab/>
        <w:t xml:space="preserve">elev / ungdom och 20 kr för vuxen, medlemskort ordnar Ronni.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>§ 5a</w:t>
        <w:tab/>
        <w:t>Dansavslutning den 4 juni 18.00-19.00, bjuder föräldrarna på fika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ab/>
        <w:t>mot inträdesavgift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>§ 5b</w:t>
        <w:tab/>
        <w:t xml:space="preserve">Alla verksamheter lämnar in sina kassaböcker och dagböcker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ab/>
        <w:t>till Helene för halvårsredovisning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>§ 6</w:t>
        <w:tab/>
        <w:t>Bjuder in rektorn Birgitta Borglin till nästa möte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>§ 7</w:t>
        <w:tab/>
        <w:t xml:space="preserve">Verksamheterna rapporterar: bakning för åk 7-9 avslutad,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ab/>
        <w:t>kompiscafè stängt endast två föräldrar är för lite. Öppnar igen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ab/>
        <w:t>till hösten med ordningsregler för biljard och rasthallen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ab/>
        <w:t>Kontakta Fiskeklubben Spinnaren vi har köpt in fiskespö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ab/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>§ 8</w:t>
        <w:tab/>
        <w:t>TillsammansKanVi är regisrerat på posten.</w:t>
        <w:tab/>
        <w:tab/>
        <w:tab/>
        <w:tab/>
        <w:t xml:space="preserve">2.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>§ 9</w:t>
        <w:tab/>
        <w:t>Övrigt: Nattvandring den 6 juni, Helene lämnar besked. Telefon-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ab/>
        <w:t xml:space="preserve">lista kommer, skolråden ska informeras till hösten.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>§ 10</w:t>
        <w:tab/>
        <w:t xml:space="preserve">Nästa möte torsdagen den 8 augusti 1996 kl 18.30 hos Ingrid på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ab/>
        <w:t>Skolbarnomsorgen Docentgatan 3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>§ 11</w:t>
        <w:tab/>
        <w:t>Ordförande tacka för visat intresse och önska trevligt sommarlov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ab/>
        <w:t>och avsluta mötet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ab/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ab/>
        <w:t>Vid protokollet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ab/>
        <w:tab/>
        <w:tab/>
        <w:tab/>
        <w:t>Ronni Hylande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ab/>
        <w:t>Justerare:____________________    ____________________</w:t>
        <w:tab/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ab/>
        <w:tab/>
        <w:tab/>
        <w:t>Helene Lindblad</w:t>
        <w:tab/>
        <w:tab/>
        <w:t>Monica Löfgren</w:t>
        <w:tab/>
        <w:tab/>
        <w:t xml:space="preserve">     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>_______________________________________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ab/>
        <w:tab/>
        <w:tab/>
        <w:tab/>
        <w:t>Protokollsutrdrag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 xml:space="preserve">Föreningen tecknas av ordförande och kassör var för sig.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>Teckningsrätten avser försändelser och utbetalningshandlingar på Posten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>samt belopp på konto hos Postgirot eller Nordbanken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>Ordförande: Ronni Hylande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>Kassör:</w:t>
        <w:tab/>
        <w:t>Jan-Erik Stjärnhäll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>Malmö den 24 maj 1996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>_______________________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  <w:t>Ronni Hylande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  <w:lang w:val="sv-SE"/>
        </w:rPr>
      </w:pPr>
      <w:r>
        <w:rPr>
          <w:rFonts w:eastAsia="Arial" w:cs="Arial" w:ascii="Arial" w:hAnsi="Arial"/>
          <w:b/>
          <w:bCs/>
          <w:sz w:val="24"/>
          <w:szCs w:val="24"/>
          <w:lang w:val="sv-S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