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37.15pt;margin-top:1.15pt;width:364.45pt;height:81.7pt;mso-wrap-style:none;v-text-anchor:middle" type="_x0000_t136">
            <v:path textpathok="t"/>
            <v:textpath on="t" fitshape="t" string="Signalteknik" style="font-family:&quot;Arial Black&quot;;font-size:7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dcebf5" stroked="t" o:allowincell="f" style="position:absolute;margin-left:145.15pt;margin-top:4.25pt;width:168.7pt;height:90.7pt;mso-wrap-style:none;v-text-anchor:middle" type="_x0000_t136">
            <v:path textpathok="t"/>
            <v:textpath on="t" fitshape="t" string="ATC" style="font-family:&quot;Arial Black&quot;;font-size:8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attias Salomonsson NV3b </w:t>
      </w:r>
    </w:p>
    <w:p>
      <w:pPr>
        <w:pStyle w:val="Heading1"/>
        <w:rPr/>
      </w:pPr>
      <w:r>
        <w:rPr/>
        <w:t>Sunnerboskolan, Ljungby 1999-02-1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Handledare: Hans Lundberg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20:40:00Z</dcterms:created>
  <dc:creator>Kjell Salomonsson</dc:creator>
  <dc:description/>
  <dc:language>en-US</dc:language>
  <cp:lastModifiedBy>Kjell Salomonsson</cp:lastModifiedBy>
  <cp:lastPrinted>1999-02-17T18:01:00Z</cp:lastPrinted>
  <dcterms:modified xsi:type="dcterms:W3CDTF">1999-02-17T17:03:00Z</dcterms:modified>
  <cp:revision>5</cp:revision>
  <dc:subject/>
  <dc:title/>
</cp:coreProperties>
</file>