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yfte och frågeställning</w:t>
      </w:r>
    </w:p>
    <w:p>
      <w:pPr>
        <w:pStyle w:val="Normal"/>
        <w:tabs>
          <w:tab w:val="clear" w:pos="1304"/>
          <w:tab w:val="left" w:pos="709" w:leader="none"/>
        </w:tabs>
        <w:ind w:left="1418" w:firstLine="425"/>
        <w:jc w:val="both"/>
        <w:rPr>
          <w:sz w:val="24"/>
        </w:rPr>
      </w:pPr>
      <w:r>
        <w:rPr>
          <w:sz w:val="24"/>
        </w:rPr>
        <w:t>Det är svårt att skriva specialarbeten. När man har hittat ett ämne man vill skriva om ska man ju även hitta en frågeställning. Från att ha varit inne på att skriva om utvecklingen av tåg, mellanlandade jag på att skriva om tågolyckor och hur dessa hade medverkat till att föra signaltekniken och säkerheten framåt, hamnade jag slutligen vid enbart signalteknik och ATC. Min fråge-ställning blev: ”Är svenska järnvägar verkligen säkra?”.</w:t>
      </w:r>
    </w:p>
    <w:p>
      <w:pPr>
        <w:pStyle w:val="TextBodyIndent"/>
        <w:rPr/>
      </w:pPr>
      <w:r>
        <w:rPr/>
        <w:t>Mitt intresse för järnvägar och tåg sträcker sig tillbaka till min barndom, när jag på somrarna bodde på västkusten och såg tågen susa förbi i stort sett precis utanför dörren. I nian skrev jag ett arbete om tågets utveckling i Sverige och utomlands. Nu i trean på gymnasiet har jag som specialarbete valt att skriva om signalteknik.</w:t>
      </w:r>
    </w:p>
    <w:p>
      <w:pPr>
        <w:pStyle w:val="Normal"/>
        <w:tabs>
          <w:tab w:val="clear" w:pos="1304"/>
          <w:tab w:val="left" w:pos="709" w:leader="none"/>
        </w:tabs>
        <w:ind w:left="1418" w:firstLine="425"/>
        <w:jc w:val="both"/>
        <w:rPr>
          <w:sz w:val="24"/>
        </w:rPr>
      </w:pPr>
      <w:r>
        <w:rPr>
          <w:sz w:val="24"/>
        </w:rPr>
        <w:t>Jag är inte, som Ni kanske tror, någon inbiten tågentusiast utan jag har förblivit den normalintresserade svensk som de flesta andra är när det gäller tåg och järnvägar, utom när jag ska skriva arbeten. Då konkurrerar tågen till och med ut datorerna som jag för övrigt är mycket intresserad av.</w:t>
      </w:r>
    </w:p>
    <w:sectPr>
      <w:headerReference w:type="default" r:id="rId2"/>
      <w:footerReference w:type="default" r:id="rId3"/>
      <w:type w:val="nextPage"/>
      <w:pgSz w:w="11906" w:h="16838"/>
      <w:pgMar w:left="1418"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extBodyIndent">
    <w:name w:val="Body Text Indent"/>
    <w:basedOn w:val="Normal"/>
    <w:pPr>
      <w:tabs>
        <w:tab w:val="clear" w:pos="1304"/>
        <w:tab w:val="left" w:pos="709" w:leader="none"/>
      </w:tabs>
      <w:ind w:left="1418" w:firstLine="42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43:00Z</dcterms:created>
  <dc:creator>Kjell Salomonsson</dc:creator>
  <dc:description/>
  <dc:language>en-US</dc:language>
  <cp:lastModifiedBy>Mattias</cp:lastModifiedBy>
  <dcterms:modified xsi:type="dcterms:W3CDTF">1999-02-18T18:55:00Z</dcterms:modified>
  <cp:revision>9</cp:revision>
  <dc:subject/>
  <dc:title>Syfte och frågeställning</dc:title>
</cp:coreProperties>
</file>