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Slutord</w:t>
      </w:r>
    </w:p>
    <w:p>
      <w:pPr>
        <w:pStyle w:val="TextBodyIndent"/>
        <w:rPr/>
      </w:pPr>
      <w:r>
        <w:rPr/>
        <w:t xml:space="preserve">Som jag har sagt tidigare kan man aldrig göra någonting absolut säkert, det finns alltid oväntade situationer eller flera olyckliga omständigheter som kan spela in. Som slutord hade jag tänkt berätta om en incident som inträffade vid Årstabron i Stockholm den 29 januari 1996. </w:t>
      </w:r>
    </w:p>
    <w:p>
      <w:pPr>
        <w:pStyle w:val="Normal"/>
        <w:ind w:left="1418" w:firstLine="425"/>
        <w:jc w:val="both"/>
        <w:rPr/>
      </w:pPr>
      <w:r>
        <w:rPr>
          <w:sz w:val="24"/>
        </w:rPr>
        <w:t>Det hela började med ett signalfel under förmiddagen som gör att ett X2000 tåg blir en timma försenat på väg till Stockholm. På grund av förseningen sätts ett extratåg in, men det blir stående vid Årstabron på grund av lokskada. Stockholm C skickar ut ett hjälplok som ska dra in extratåget till Stockholm. Hjälploket kopplar till sig med det skadade loket och börjar sin färd. När tåget kommer runt en kurva ser föraren en signal, som han tror är för honom, visa grönt, så han tuffar vidare mot Stockholm. Framme vid Årstabron kör han upp en växel utan att lägga märke till något särskilt. Tågklareraren upptäcker efter någon minut vad som har hänt och ringer till föraren i hjälploket som omedelbart stannar tåget. Det försenade X2000 tåget närmar sig Årstabron när föraren upptäcker de blinkande slutsignalerna på det havererade tåget som är på väg ut mot bron. Först efter en växling inser föraren att tåget framför honom är på väg mot samma spår som han är på och nödbromsar. Tack vare den låga farten på 45 km/h lyckas X2000 tåget stanna innan olyckan är ett faktum. Hade det kört i den normala hastigheten på 100 km/h hade tåget varit långt ute på bron innan föraren hade fått stopp på det.</w:t>
      </w:r>
    </w:p>
    <w:p>
      <w:pPr>
        <w:pStyle w:val="Normal"/>
        <w:ind w:left="1418" w:firstLine="425"/>
        <w:jc w:val="both"/>
        <w:rPr>
          <w:sz w:val="24"/>
        </w:rPr>
      </w:pPr>
      <w:r>
        <w:rPr>
          <w:sz w:val="24"/>
        </w:rPr>
        <w:t>Detta visar att trots att det fanns ATC, linjeblockering och andra vanligt förekommande säkerhetsanordningar på det berörda området var det bara föraren i X2000 tåget som kunde avvärja faran i situationen. Hade han litat på att förarpanelen hade rätt, att han hade fri tågväg, hade han kört på det andra tåget och båda tågen skulle troligtvis ha hamnat i vattnet med 217 omkomna som resultat...</w:t>
      </w:r>
    </w:p>
    <w:sectPr>
      <w:headerReference w:type="default" r:id="rId2"/>
      <w:footerReference w:type="default" r:id="rId3"/>
      <w:type w:val="nextPage"/>
      <w:pgSz w:w="11906" w:h="16838"/>
      <w:pgMar w:left="1418" w:right="1418" w:gutter="0" w:header="720"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Signalteknik - ATC</w:t>
    </w:r>
  </w:p>
</w:hdr>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TextBodyIndent">
    <w:name w:val="Body Text Indent"/>
    <w:basedOn w:val="Normal"/>
    <w:pPr>
      <w:ind w:left="1418" w:firstLine="425"/>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20:50:00Z</dcterms:created>
  <dc:creator>Kjell Salomonsson</dc:creator>
  <dc:description/>
  <dc:language>en-US</dc:language>
  <cp:lastModifiedBy>Kjell Salomonsson</cp:lastModifiedBy>
  <dcterms:modified xsi:type="dcterms:W3CDTF">1999-02-18T20:01:00Z</dcterms:modified>
  <cp:revision>6</cp:revision>
  <dc:subject/>
  <dc:title>Slutsatser</dc:title>
</cp:coreProperties>
</file>