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Sammanfattning</w:t>
      </w:r>
    </w:p>
    <w:p>
      <w:pPr>
        <w:pStyle w:val="Heading"/>
        <w:ind w:left="1418" w:firstLine="425"/>
        <w:jc w:val="left"/>
        <w:rPr/>
      </w:pPr>
      <w:r>
        <w:rPr>
          <w:b w:val="false"/>
          <w:sz w:val="24"/>
        </w:rPr>
        <w:t xml:space="preserve">Detta arbete har jag skrivit för att se om svenska järnvägar verkligen har de säkerhetssystem som krävs för säker tågföring. Jag har inriktat mig på den viktigaste biten i säkerhetssystemet, nämligen ATC – systemet. Jag har använt mig av intervjuer, informationsblad från tillverkare, sidor på Internet men även E-mail korrespondens för att få fram mitt material. </w:t>
      </w:r>
    </w:p>
    <w:p>
      <w:pPr>
        <w:pStyle w:val="Heading"/>
        <w:ind w:left="1418" w:firstLine="425"/>
        <w:jc w:val="left"/>
        <w:rPr/>
      </w:pPr>
      <w:r>
        <w:rPr>
          <w:b w:val="false"/>
          <w:sz w:val="24"/>
        </w:rPr>
        <w:t xml:space="preserve">Resultatet blev tillfredsställande. Svenska järnvägar är tillräckligt säkra för att vi inte ska behöva oroa oss när vi åker tåg. Det är till och med farligare att gå på stan eller att ligga hemma i sängen än att åka tåg. ATC – systemet övervakar föraren och gör föraren fel varnas han av både ljud och ljus signaler. Rättar han inte till felet nödbromsas tåget av ATC – systemet. Det gäller både vid så ”triviala” saker som en fortkörning på 10 km/h och vid passage av en signal som visar stopp. Sker det några mänskliga misstag rättar ATC–systemet till det eller så stoppar det tåget. </w:t>
      </w:r>
    </w:p>
    <w:sectPr>
      <w:headerReference w:type="default" r:id="rId2"/>
      <w:footerReference w:type="default" r:id="rId3"/>
      <w:type w:val="nextPage"/>
      <w:pgSz w:w="11906" w:h="16838"/>
      <w:pgMar w:left="1418"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1304"/>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43:00Z</dcterms:created>
  <dc:creator>Kjell Salomonsson</dc:creator>
  <dc:description/>
  <dc:language>en-US</dc:language>
  <cp:lastModifiedBy>Kjell Salomonsson</cp:lastModifiedBy>
  <dcterms:modified xsi:type="dcterms:W3CDTF">1999-02-18T19:01:00Z</dcterms:modified>
  <cp:revision>13</cp:revision>
  <dc:subject/>
  <dc:title>Sammanfattning</dc:title>
</cp:coreProperties>
</file>