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etoder</w:t>
      </w:r>
    </w:p>
    <w:p>
      <w:pPr>
        <w:pStyle w:val="TextBody"/>
        <w:ind w:left="1418" w:firstLine="425"/>
        <w:rPr/>
      </w:pPr>
      <w:r>
        <w:rPr/>
        <w:t>I detta specialarbete har jag använt en hel del olika metoder för att få fram min fakta. Till att börja med kan jag ju avslöja att jag har använt en metod som kanske inte är så vanlig när man samlar fakta för ett arbete och det är E-mail korrespondens. Jag hittade denna man när jag var och surfade på Internet efter bilder på semaforer. På sin hemsida hade han en del om semaforer men även om ATC. Det var inte det som fick mig att börja korrespondera med honom utan det var det faktum att det stod att han hade jobbat för Banverket som signalreparatör i ett och ett halvt år. När jag tog kontakt med honom visade det sig även att han hade skrivit ett arbete om ATC och radioblock när han gick på gymnasiet.</w:t>
      </w:r>
    </w:p>
    <w:p>
      <w:pPr>
        <w:pStyle w:val="Normal"/>
        <w:tabs>
          <w:tab w:val="clear" w:pos="1304"/>
          <w:tab w:val="left" w:pos="709" w:leader="none"/>
        </w:tabs>
        <w:ind w:left="1418" w:firstLine="425"/>
        <w:jc w:val="both"/>
        <w:rPr>
          <w:sz w:val="24"/>
        </w:rPr>
      </w:pPr>
      <w:r>
        <w:rPr>
          <w:sz w:val="24"/>
        </w:rPr>
        <w:t>Ok, lite vanliga metoder nu då. Jag har intervjuat, eller i alla fall lyssnat på, Bengt Nordquist på Sunnerboskolan, och även fått en betydande mängd material, bl a 3 årgångar av tidningen TÅG, av honom. Han har även informerat om olika tidskrifter som har kommit ut, bland annat Järnvägsinspektionens jubileumstidning ”Järnvägsinspektionen jubilerar”. Utbildningsradion hade en programserie om risker i moderna system där del tre handlade om X2000, även den informerade Bengt om. Bengt har varit en stor tillgång.</w:t>
      </w:r>
    </w:p>
    <w:p>
      <w:pPr>
        <w:pStyle w:val="Normal"/>
        <w:tabs>
          <w:tab w:val="clear" w:pos="1304"/>
          <w:tab w:val="left" w:pos="709" w:leader="none"/>
        </w:tabs>
        <w:ind w:left="1418" w:firstLine="425"/>
        <w:jc w:val="both"/>
        <w:rPr>
          <w:sz w:val="24"/>
        </w:rPr>
      </w:pPr>
      <w:r>
        <w:rPr>
          <w:sz w:val="24"/>
        </w:rPr>
        <w:t>En annan stor tillgång är Internet. På Internet hittade jag massor av information på bland annat Adtranz hemsida, men även via Mediearkivet som har ett samarbete med ett antal dagstidningar och publicerar alla deras artiklar.</w:t>
      </w:r>
    </w:p>
    <w:p>
      <w:pPr>
        <w:pStyle w:val="TextBody"/>
        <w:ind w:left="1418" w:firstLine="425"/>
        <w:rPr/>
      </w:pPr>
      <w:r>
        <w:rPr/>
        <w:t>Efter ett samtal till Banverket fick jag dem att skicka mig deras tidning ”Järnvägs - inspektionen informerar” som egentligen kostar en summa pengar, men efter lite övertalning så fick jag dessa nummer gratis hem i brevlådan.</w:t>
      </w:r>
    </w:p>
    <w:p>
      <w:pPr>
        <w:pStyle w:val="TextBody"/>
        <w:ind w:left="1418" w:firstLine="425"/>
        <w:rPr/>
      </w:pPr>
      <w:r>
        <w:rPr/>
        <w:t>Från början hade jag målsättningen att skriva om en hel del inom signal-teknik men jag fick slopa det och bara koncentrera mig på ATC. Skälet till detta är enkelt. Jag hade inte tillräckligt med information om de andra sakerna medan jag hade en hel del om ATC.</w:t>
      </w:r>
    </w:p>
    <w:sectPr>
      <w:headerReference w:type="default" r:id="rId2"/>
      <w:footerReference w:type="default" r:id="rId3"/>
      <w:type w:val="nextPage"/>
      <w:pgSz w:w="11906" w:h="16838"/>
      <w:pgMar w:left="1418" w:right="1418" w:gutter="0" w:header="720" w:top="1418" w:footer="992"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1304"/>
        <w:tab w:val="left" w:pos="70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44:00Z</dcterms:created>
  <dc:creator>Kjell Salomonsson</dc:creator>
  <dc:description/>
  <dc:language>en-US</dc:language>
  <cp:lastModifiedBy>Kjell Salomonsson</cp:lastModifiedBy>
  <dcterms:modified xsi:type="dcterms:W3CDTF">1999-02-18T19:53:00Z</dcterms:modified>
  <cp:revision>10</cp:revision>
  <dc:subject/>
  <dc:title>Metoder</dc:title>
</cp:coreProperties>
</file>