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medindrag2"/>
        <w:jc w:val="center"/>
        <w:rPr>
          <w:b/>
          <w:b/>
        </w:rPr>
      </w:pPr>
      <w:r>
        <w:rPr>
          <w:b/>
        </w:rPr>
        <w:t>Europakorridoren</w:t>
      </w:r>
    </w:p>
    <w:p>
      <w:pPr>
        <w:pStyle w:val="Brdtextmedindrag2"/>
        <w:rPr>
          <w:b/>
          <w:b/>
        </w:rPr>
      </w:pPr>
      <w:r>
        <w:rPr>
          <w:b/>
        </w:rPr>
      </w:r>
    </w:p>
    <w:p>
      <w:pPr>
        <w:pStyle w:val="Brdtextmedindrag2"/>
        <w:rPr/>
      </w:pPr>
      <w:r>
        <w:rPr/>
        <w:t xml:space="preserve">Europakorridoren är det namn man har valt att kalla en remsa land som går genom Sverige. Korridoren går från Stockholm via Jönköping och Helsingborg till Malmö och består av en planerad höghastighetsjärnväg och den redan befintliga E4:an. Till Europakorridoren räknas även de kommuner som har högst 60 minuters resväg till den närmaste stationen på järnvägen. Varför man har valt att dra järnvägen och därmed korridoren längs med E4:an har sin naturliga orsak. </w:t>
      </w:r>
    </w:p>
    <w:p>
      <w:pPr>
        <w:pStyle w:val="Brdtextmedindrag2"/>
        <w:rPr/>
      </w:pPr>
      <w:r>
        <w:rPr/>
      </w:r>
    </w:p>
    <w:p>
      <w:pPr>
        <w:pStyle w:val="Normal"/>
        <w:numPr>
          <w:ilvl w:val="0"/>
          <w:numId w:val="3"/>
        </w:numPr>
        <w:tabs>
          <w:tab w:val="clear" w:pos="1304"/>
          <w:tab w:val="left" w:pos="1211" w:leader="none"/>
        </w:tabs>
        <w:ind w:left="1211" w:hanging="360"/>
        <w:jc w:val="both"/>
        <w:rPr>
          <w:sz w:val="24"/>
        </w:rPr>
      </w:pPr>
      <w:r>
        <w:rPr>
          <w:sz w:val="24"/>
        </w:rPr>
        <w:t>Dels är det bra ur miljösynpunkt att bygga en ny järnväg bredvid en annan stor anläggning, så som en motorväg, eftersom man inte behöver dra ett nytt hinder genom skogarna utan ansluter till ett redan befintligt hinder. Djurlivet blir på detta sättet inte alls lika påverkat som om man hade byggt järnvägen för sig själv.</w:t>
      </w:r>
    </w:p>
    <w:p>
      <w:pPr>
        <w:pStyle w:val="Normal"/>
        <w:numPr>
          <w:ilvl w:val="0"/>
          <w:numId w:val="3"/>
        </w:numPr>
        <w:tabs>
          <w:tab w:val="clear" w:pos="1304"/>
          <w:tab w:val="left" w:pos="1211" w:leader="none"/>
        </w:tabs>
        <w:ind w:left="1211" w:hanging="360"/>
        <w:jc w:val="both"/>
        <w:rPr>
          <w:sz w:val="24"/>
        </w:rPr>
      </w:pPr>
      <w:r>
        <w:rPr>
          <w:sz w:val="24"/>
        </w:rPr>
        <w:t>Dels är upptagningsområderna stora. 50% av Sveriges befolkning bor inom Europakorridoren och 48,5% av alla arbetstillfällen finns också här.</w:t>
      </w:r>
    </w:p>
    <w:p>
      <w:pPr>
        <w:pStyle w:val="Normal"/>
        <w:numPr>
          <w:ilvl w:val="0"/>
          <w:numId w:val="3"/>
        </w:numPr>
        <w:tabs>
          <w:tab w:val="clear" w:pos="1304"/>
          <w:tab w:val="left" w:pos="1211" w:leader="none"/>
        </w:tabs>
        <w:ind w:left="1211" w:hanging="360"/>
        <w:jc w:val="both"/>
        <w:rPr>
          <w:sz w:val="24"/>
        </w:rPr>
      </w:pPr>
      <w:r>
        <w:rPr>
          <w:sz w:val="24"/>
        </w:rPr>
        <w:t>Dels är det den kortaste vägen att dra en järnväg till kontinenten.</w:t>
      </w:r>
    </w:p>
    <w:p>
      <w:pPr>
        <w:pStyle w:val="Normal"/>
        <w:ind w:firstLine="851"/>
        <w:jc w:val="both"/>
        <w:rPr>
          <w:sz w:val="24"/>
        </w:rPr>
      </w:pPr>
      <w:r>
        <w:rPr>
          <w:sz w:val="24"/>
        </w:rPr>
      </w:r>
    </w:p>
    <w:p>
      <w:pPr>
        <w:pStyle w:val="Normal"/>
        <w:ind w:firstLine="851"/>
        <w:jc w:val="both"/>
        <w:rPr>
          <w:sz w:val="24"/>
        </w:rPr>
      </w:pPr>
      <w:r>
        <w:rPr>
          <w:sz w:val="24"/>
        </w:rPr>
        <w:t xml:space="preserve">För att Sverige ska kunna överleva även i framtiden måste vi ha goda internationella kommunikationsmedel. En stor del av befolkningen kan då bo kvar i Sverige och jobba i t.ex. Danmark eller Tyskland utan att behöva flytta dit eftersom pendlingstiden bara är en timme. För företagen betyder den nya Europabanan att de kan skicka sitt gods med snabbare tåg som kommer fram snabbare och inte bromsas ned av långsammare godståg. </w:t>
      </w:r>
    </w:p>
    <w:p>
      <w:pPr>
        <w:pStyle w:val="Normal"/>
        <w:ind w:firstLine="851"/>
        <w:jc w:val="both"/>
        <w:rPr>
          <w:sz w:val="24"/>
        </w:rPr>
      </w:pPr>
      <w:r>
        <w:rPr>
          <w:sz w:val="24"/>
        </w:rPr>
      </w:r>
    </w:p>
    <w:p>
      <w:pPr>
        <w:pStyle w:val="Heading2"/>
        <w:ind w:firstLine="851"/>
        <w:jc w:val="both"/>
        <w:rPr>
          <w:b/>
          <w:b/>
          <w:sz w:val="24"/>
        </w:rPr>
      </w:pPr>
      <w:r>
        <w:rPr/>
        <w:t>Dubbelspår med över 350 km/h ger korta restider</w:t>
      </w:r>
    </w:p>
    <w:p>
      <w:pPr>
        <w:pStyle w:val="Normal"/>
        <w:ind w:firstLine="851"/>
        <w:jc w:val="both"/>
        <w:rPr/>
      </w:pPr>
      <w:r>
        <w:drawing>
          <wp:anchor behindDoc="0" distT="0" distB="0" distL="114935" distR="114935" simplePos="0" locked="0" layoutInCell="0" allowOverlap="1" relativeHeight="5">
            <wp:simplePos x="0" y="0"/>
            <wp:positionH relativeFrom="column">
              <wp:posOffset>14605</wp:posOffset>
            </wp:positionH>
            <wp:positionV relativeFrom="page">
              <wp:posOffset>5577840</wp:posOffset>
            </wp:positionV>
            <wp:extent cx="2195195" cy="2244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195195" cy="2244090"/>
                    </a:xfrm>
                    <a:prstGeom prst="rect">
                      <a:avLst/>
                    </a:prstGeom>
                  </pic:spPr>
                </pic:pic>
              </a:graphicData>
            </a:graphic>
          </wp:anchor>
        </w:drawing>
      </w:r>
      <w:r>
        <w:rPr>
          <w:sz w:val="24"/>
        </w:rPr>
        <w:t>Europabanan kommer att bestå av ett dubbelspår och kommer att trafikeras av hög-hastighetståg, interregiontåg och regionaltåg. Höghastighetstågen kommer att vara av en ny typ som ska kunna hålla en hastighet på 350 km/h. För att hålla en hög medelhastighet kapas antalet stationer ned till tre stycken mellan Stockholm och Malmö på hälften av turerna och på resterande 50% av turerna kommer det att vara åtta stopp. De tre stoppen blir i Stockholm Jönköping och Malmö och de åtta stoppen kommer att bli i Stockholm, Norrköping, Linköping, Jönköping, Värnamo, Ljungby, Helsingborg och Malmö. Stockholm – Köpenhamn kommer att ta 2 timmar och 50 minuter som snabbast. Interregiotågen kommer att bestå av X2000 tåg som ska hålla en medelhastighet på 200 km/h. De kommer att stanna i varje kommuns huvudort. Slutligen regionaltågen då. De kommer att bestå av antingen X2000 eller vanliga loktåg. Dessa tåg kommer i nästan varje kommun att stanna på, förutom huvudorten, ytterligare en eller två orter.</w:t>
      </w:r>
    </w:p>
    <w:p>
      <w:pPr>
        <w:pStyle w:val="Brdtextmedindrag2"/>
        <w:jc w:val="both"/>
        <w:rPr>
          <w:sz w:val="24"/>
        </w:rPr>
      </w:pPr>
      <w:r>
        <w:rPr>
          <w:sz w:val="24"/>
        </w:rPr>
        <w:t>För att trafiken på Öresundsbron inte ska bli för tät (man befarar att turtätheten har nått sitt tak redan vid invigningen) kommer en tågtunnel mellan Helsingborg och Helsingör att byggas. Med den tunneln klar kommer en o-ring av höghastighetståg uppstå mellan Helsingborg, Helsingör, Köpenhamn och Malmö vilket kommer att väsentligt underlätta för de resenärer som pendlar mellan Helsingör och Malmö. Med en tågtunnel under Öresund kommer tågtiden ner mot kontinenten att kortas ännu mer eftersom det i stort sett bara är raka spåret från och med Helsingör.</w:t>
      </w:r>
    </w:p>
    <w:p>
      <w:pPr>
        <w:pStyle w:val="Normal"/>
        <w:ind w:firstLine="851"/>
        <w:jc w:val="both"/>
        <w:rPr>
          <w:sz w:val="24"/>
        </w:rPr>
      </w:pPr>
      <w:r>
        <w:rPr>
          <w:sz w:val="24"/>
        </w:rPr>
      </w:r>
    </w:p>
    <w:p>
      <w:pPr>
        <w:pStyle w:val="Heading2"/>
        <w:ind w:firstLine="851"/>
        <w:rPr/>
      </w:pPr>
      <w:r>
        <w:rPr/>
        <w:t>Södra stambanan</w:t>
      </w:r>
    </w:p>
    <w:p>
      <w:pPr>
        <w:pStyle w:val="Normal"/>
        <w:ind w:firstLine="851"/>
        <w:jc w:val="both"/>
        <w:rPr>
          <w:sz w:val="24"/>
        </w:rPr>
      </w:pPr>
      <w:r>
        <w:drawing>
          <wp:anchor behindDoc="0" distT="0" distB="0" distL="114935" distR="114935" simplePos="0" locked="0" layoutInCell="0" allowOverlap="1" relativeHeight="2">
            <wp:simplePos x="0" y="0"/>
            <wp:positionH relativeFrom="column">
              <wp:posOffset>-76835</wp:posOffset>
            </wp:positionH>
            <wp:positionV relativeFrom="page">
              <wp:posOffset>2377440</wp:posOffset>
            </wp:positionV>
            <wp:extent cx="5336540" cy="2165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336540" cy="2165985"/>
                    </a:xfrm>
                    <a:prstGeom prst="rect">
                      <a:avLst/>
                    </a:prstGeom>
                  </pic:spPr>
                </pic:pic>
              </a:graphicData>
            </a:graphic>
          </wp:anchor>
        </w:drawing>
      </w:r>
      <w:r>
        <w:rPr>
          <w:sz w:val="24"/>
        </w:rPr>
        <w:t xml:space="preserve">Europabanan kommer inte att trafikeras av några tunga och långsamma godståg eftersom den kommer att byggas för att bara klara av person- och lättare godstrafik. Uppförsluten på banan kan bli upp till 3,5% medan tunga godståg inte klarar av mer än 1,5% lutning för att hålla farten. Europabanan kommer också att bli ett komplement för Södra stambanan som är den enda nuvarande järnvägen i nord-sydlig riktning. Från Nässjö till Malmö är Södra stambanan den trafiktätaste järnvägen i hela södra och mellersta Sverige. </w:t>
      </w:r>
    </w:p>
    <w:p>
      <w:pPr>
        <w:pStyle w:val="Normal"/>
        <w:ind w:firstLine="851"/>
        <w:jc w:val="both"/>
        <w:rPr>
          <w:sz w:val="24"/>
        </w:rPr>
      </w:pPr>
      <w:r>
        <w:rPr>
          <w:sz w:val="24"/>
        </w:rPr>
      </w:r>
    </w:p>
    <w:p>
      <w:pPr>
        <w:pStyle w:val="Heading1"/>
        <w:rPr/>
      </w:pPr>
      <w:r>
        <w:rPr/>
        <w:t>Turtäthet:</w:t>
        <w:tab/>
        <w:t>Nu</w:t>
        <w:tab/>
        <w:tab/>
        <w:tab/>
        <w:t xml:space="preserve">              Med Europabanan</w:t>
      </w:r>
    </w:p>
    <w:p>
      <w:pPr>
        <w:pStyle w:val="Normal"/>
        <w:ind w:firstLine="851"/>
        <w:jc w:val="both"/>
        <w:rPr>
          <w:sz w:val="24"/>
        </w:rPr>
      </w:pPr>
      <w:r>
        <w:rPr>
          <w:sz w:val="24"/>
        </w:rPr>
      </w:r>
    </w:p>
    <w:p>
      <w:pPr>
        <w:pStyle w:val="TextBody"/>
        <w:rPr/>
      </w:pPr>
      <w:r>
        <w:rPr/>
        <w:t xml:space="preserve">Snabbtågen får samsas på ett dubbelspår tillsammans med tunga godståg som på grund av alla backar bara klarar av att hålla en medelhastighet av 35 km/h. En stor del av persontrafiken kommer att flyttas över till Europabanan istället så att den tunga godstrafiken kan rulla fram på Södra stambanan i nästan ensamt majestät. </w:t>
      </w:r>
    </w:p>
    <w:p>
      <w:pPr>
        <w:pStyle w:val="TextBody"/>
        <w:rPr/>
      </w:pPr>
      <w:r>
        <w:rPr/>
      </w:r>
    </w:p>
    <w:p>
      <w:pPr>
        <w:pStyle w:val="TextBody"/>
        <w:ind w:firstLine="851"/>
        <w:jc w:val="center"/>
        <w:rPr>
          <w:b/>
          <w:b/>
        </w:rPr>
      </w:pPr>
      <w:r>
        <w:rPr>
          <w:b/>
        </w:rPr>
        <w:t>Ljungby kommun</w:t>
      </w:r>
    </w:p>
    <w:p>
      <w:pPr>
        <w:pStyle w:val="TextBody"/>
        <w:ind w:firstLine="851"/>
        <w:rPr/>
      </w:pPr>
      <w:r>
        <w:drawing>
          <wp:anchor behindDoc="0" distT="0" distB="0" distL="114935" distR="114935" simplePos="0" locked="0" layoutInCell="0" allowOverlap="1" relativeHeight="3">
            <wp:simplePos x="0" y="0"/>
            <wp:positionH relativeFrom="column">
              <wp:posOffset>3946525</wp:posOffset>
            </wp:positionH>
            <wp:positionV relativeFrom="page">
              <wp:posOffset>6309360</wp:posOffset>
            </wp:positionV>
            <wp:extent cx="1785620" cy="23901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85620" cy="2390140"/>
                    </a:xfrm>
                    <a:prstGeom prst="rect">
                      <a:avLst/>
                    </a:prstGeom>
                  </pic:spPr>
                </pic:pic>
              </a:graphicData>
            </a:graphic>
          </wp:anchor>
        </w:drawing>
      </w:r>
      <w:r>
        <w:rPr/>
        <w:t>I Ljungby finns det tre eller möjligen fyra alternativa dragningar. Den första är att dra Europabanan utanför Ljungby och bygga stationen utanför stan. Fördelarna blir då att man slipper dra järnvägen inne i staden och därmed minska olycksrisken och att det blir billigare att bygga järnvägen. Det finns lite fler nackdelar dock:</w:t>
      </w:r>
    </w:p>
    <w:p>
      <w:pPr>
        <w:pStyle w:val="TextBody"/>
        <w:ind w:firstLine="851"/>
        <w:rPr/>
      </w:pPr>
      <w:r>
        <w:rPr/>
      </w:r>
    </w:p>
    <w:p>
      <w:pPr>
        <w:pStyle w:val="TextBody"/>
        <w:numPr>
          <w:ilvl w:val="0"/>
          <w:numId w:val="2"/>
        </w:numPr>
        <w:tabs>
          <w:tab w:val="clear" w:pos="1304"/>
          <w:tab w:val="left" w:pos="1211" w:leader="none"/>
        </w:tabs>
        <w:ind w:left="1211" w:hanging="360"/>
        <w:rPr/>
      </w:pPr>
      <w:r>
        <w:rPr/>
        <w:t>Om stationen ligger utanför staden kommer många att tycka att det är krångligt att ta sig ut till stationen. Antingen får man ta bilen eller cykeln eller så får man be någon skjutsa. Eftersom Ljungby är för litet för en tät lokal kollektivtrafik kan man inte förlita sig på att det går någon buss till stationen till just det tåget som man ska åka med.</w:t>
      </w:r>
    </w:p>
    <w:p>
      <w:pPr>
        <w:pStyle w:val="TextBody"/>
        <w:numPr>
          <w:ilvl w:val="0"/>
          <w:numId w:val="2"/>
        </w:numPr>
        <w:tabs>
          <w:tab w:val="clear" w:pos="1304"/>
          <w:tab w:val="left" w:pos="1211" w:leader="none"/>
        </w:tabs>
        <w:ind w:left="1211" w:hanging="360"/>
        <w:rPr/>
      </w:pPr>
      <w:r>
        <w:rPr/>
        <w:t>En perifert belägen station är också en mindre trygg station. En resenär som kommer till Ljungby om natten drar sig för att stiga av på en mörk station långt utanför staden. Samma sak med en som ska hoppa på tåget i Ljungby om natten.</w:t>
      </w:r>
    </w:p>
    <w:p>
      <w:pPr>
        <w:pStyle w:val="TextBody"/>
        <w:numPr>
          <w:ilvl w:val="0"/>
          <w:numId w:val="2"/>
        </w:numPr>
        <w:tabs>
          <w:tab w:val="clear" w:pos="1304"/>
          <w:tab w:val="left" w:pos="1211" w:leader="none"/>
        </w:tabs>
        <w:ind w:left="1211" w:hanging="360"/>
        <w:rPr/>
      </w:pPr>
      <w:r>
        <w:rPr/>
        <w:t>En station utanför staden skulle också kunna skapa ett avsides affärscentrum som kan dra affärer från centrum till stationen vilket skulle leda till att Ljungby blir en mindre attraktiv stad eftersom stadscentrumet skulle ha flera tomma affärs-lokaler.</w:t>
      </w:r>
    </w:p>
    <w:p>
      <w:pPr>
        <w:pStyle w:val="TextBody"/>
        <w:numPr>
          <w:ilvl w:val="0"/>
          <w:numId w:val="2"/>
        </w:numPr>
        <w:tabs>
          <w:tab w:val="clear" w:pos="1304"/>
          <w:tab w:val="left" w:pos="1211" w:leader="none"/>
        </w:tabs>
        <w:ind w:left="1211" w:hanging="360"/>
        <w:rPr/>
      </w:pPr>
      <w:r>
        <w:rPr/>
        <w:t>Om reseunderlaget skulle sjunka skulle en perifert belägen station kunna vara frestande för det bolag som trafikerar järnvägen att sluta trafikera Ljungby och bara köra förbi.</w:t>
      </w:r>
    </w:p>
    <w:p>
      <w:pPr>
        <w:pStyle w:val="TextBody"/>
        <w:numPr>
          <w:ilvl w:val="0"/>
          <w:numId w:val="2"/>
        </w:numPr>
        <w:tabs>
          <w:tab w:val="clear" w:pos="1304"/>
          <w:tab w:val="left" w:pos="1211" w:leader="none"/>
        </w:tabs>
        <w:ind w:left="1211" w:hanging="360"/>
        <w:rPr/>
      </w:pPr>
      <w:r>
        <w:rPr/>
        <w:t>Läggs stationen och därmed järnvägen öster om Ljungby kommer staden att få en barriär där som gör det svårt att expansera österut vilket skulle vara katastrofalt för Ljungby.</w:t>
      </w:r>
    </w:p>
    <w:p>
      <w:pPr>
        <w:pStyle w:val="TextBody"/>
        <w:rPr/>
      </w:pPr>
      <w:r>
        <w:rPr/>
      </w:r>
    </w:p>
    <w:p>
      <w:pPr>
        <w:pStyle w:val="TextBody"/>
        <w:ind w:firstLine="851"/>
        <w:rPr/>
      </w:pPr>
      <w:r>
        <w:drawing>
          <wp:anchor behindDoc="0" distT="0" distB="0" distL="114935" distR="114935" simplePos="0" locked="0" layoutInCell="0" allowOverlap="1" relativeHeight="4">
            <wp:simplePos x="0" y="0"/>
            <wp:positionH relativeFrom="column">
              <wp:posOffset>3763645</wp:posOffset>
            </wp:positionH>
            <wp:positionV relativeFrom="page">
              <wp:posOffset>3749040</wp:posOffset>
            </wp:positionV>
            <wp:extent cx="1951355" cy="26638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 r="-18" b="-14"/>
                    <a:stretch>
                      <a:fillRect/>
                    </a:stretch>
                  </pic:blipFill>
                  <pic:spPr bwMode="auto">
                    <a:xfrm>
                      <a:off x="0" y="0"/>
                      <a:ext cx="1951355" cy="2663825"/>
                    </a:xfrm>
                    <a:prstGeom prst="rect">
                      <a:avLst/>
                    </a:prstGeom>
                  </pic:spPr>
                </pic:pic>
              </a:graphicData>
            </a:graphic>
          </wp:anchor>
        </w:drawing>
      </w:r>
      <w:r>
        <w:rPr/>
        <w:t>Det andra och mest troliga alternativet vore om man drog ett av spåren genom centrala Ljungby och det andra utanför Ljungby. Höghastighetstågen som inte ska stanna i Ljungby kommer då att susa förbi utanför Ljungby i 350 km/h utan att behöva köra inom staden. De tåg som ska stanna i Ljungby kör i på stickspåret som antagligen kommer att gå på samma sträckning som järnvägen genom Ljungby hade förr. Stationen kommer då att ligga vid busstationen. Eftersom affärer tycks tycka om järnvägsstationer kan ett förlängt centrum vara på frammarsch vid stationen. Garvaren kommer då att ligga i centrum, som sträcker sig från Kvantum/Konsum till Garvaren, vilket de alltid har sagt sig göra men som de inte gör just nu i alla fall. När järnvägen kommer till Ljungby kommer antagligen den nya gymnasieskolan att vara byggd vid nuvarande Sunnerboskolan. Lokalerna där Hammarskolan låg kommer då att vara perfekta för en ny affärs- och kontorsbyggnad precis bredvid stationen. En central station kommer att innebära att hela staden finns inom en två kilometers radie vilket leder till att alla med fördel kan gå eller cykla till stationen vilket blir mindre krångligt annat att ordna skjuts och dessutom mer miljövänligt. En station i centrum är ju också vad man från järnvägens sida brukar hålla på: Järnvägen tar dig från stadskärna till stadskärna, medan flyget tar dig från utkant till utkant.</w:t>
      </w:r>
    </w:p>
    <w:p>
      <w:pPr>
        <w:pStyle w:val="TextBody"/>
        <w:ind w:firstLine="851"/>
        <w:rPr/>
      </w:pPr>
      <w:r>
        <w:rPr/>
        <w:t xml:space="preserve">Det tredje och fjärde alternativet är att dra båda spåren inom Ljungby centrum. Antagligen kommer de flesta höghastighetståg att stanna i Ljungby då eftersom de ändå är nere i fart. Frågan är hur järnvägen ska dras. Ska den dras i samma sträckning som den tidigare järnvägen eller ska det bli en ny sträckning? </w:t>
      </w:r>
    </w:p>
    <w:p>
      <w:pPr>
        <w:pStyle w:val="TextBody"/>
        <w:ind w:firstLine="851"/>
        <w:rPr/>
      </w:pPr>
      <w:r>
        <w:rPr/>
        <w:t>Om det blir en ny sträckning måste järnvägen gå i en tunnel under staden med en underjordisk station. Att gräva ned en hel järnväg under marken är för det första väldigt dyrt. För det andra blir det inte lika angenämt och trevligt att som resenär stiga av i underjorden. Man associerar ju gärna till tunnelbanestationer då men även bråk. För det tredje kommer inte invånarna att se tågen och därmed kommer de inte att vara lika medvetna om vilka kommuni-kationsmöjligheter Ljungby har. Om de istället ser tågen när de är på stan, när de kör hem från jobbet eller när de går hem från discot kommer de att uppmärksamma dem och kanske tänka: Ännu ett tåg? Det går ju alltid tåg här!</w:t>
      </w:r>
    </w:p>
    <w:p>
      <w:pPr>
        <w:pStyle w:val="TextBody"/>
        <w:ind w:firstLine="851"/>
        <w:rPr/>
      </w:pPr>
      <w:r>
        <w:rPr/>
        <w:t xml:space="preserve">Med samma sträckning som den nuvarande järnvägen kommer det att bli svårt att bygga ut till dubbelspår och dessutom ha tillräckligt hög säkerhet för att tåg ska kunna köra rakt genom centrum tre gånger per timme. Det finns två alternativ man kan göra: </w:t>
      </w:r>
    </w:p>
    <w:p>
      <w:pPr>
        <w:pStyle w:val="TextBody"/>
        <w:numPr>
          <w:ilvl w:val="0"/>
          <w:numId w:val="4"/>
        </w:numPr>
        <w:tabs>
          <w:tab w:val="clear" w:pos="1304"/>
          <w:tab w:val="left" w:pos="1211" w:leader="none"/>
        </w:tabs>
        <w:ind w:left="1211" w:hanging="360"/>
        <w:rPr/>
      </w:pPr>
      <w:r>
        <w:rPr/>
        <w:t>Bygg dubbelspåret i markplan och gör bil-, cykel-, och gångtunnlar under järnvägen.</w:t>
      </w:r>
    </w:p>
    <w:p>
      <w:pPr>
        <w:pStyle w:val="TextBody"/>
        <w:numPr>
          <w:ilvl w:val="0"/>
          <w:numId w:val="4"/>
        </w:numPr>
        <w:tabs>
          <w:tab w:val="clear" w:pos="1304"/>
          <w:tab w:val="left" w:pos="1211" w:leader="none"/>
        </w:tabs>
        <w:ind w:left="1211" w:hanging="360"/>
        <w:rPr/>
      </w:pPr>
      <w:r>
        <w:rPr/>
        <w:t>Bygg dubbelspåret under marken. Men med en underjordisk järnväg kommer vi till samma problem som vi hade med den förra sträckningen med en mindre populär station och ett sämre allmänmedvetande.</w:t>
      </w:r>
    </w:p>
    <w:p>
      <w:pPr>
        <w:pStyle w:val="TextBody"/>
        <w:ind w:firstLine="851"/>
        <w:rPr/>
      </w:pPr>
      <w:r>
        <w:rPr/>
      </w:r>
    </w:p>
    <w:p>
      <w:pPr>
        <w:pStyle w:val="TextBody"/>
        <w:ind w:firstLine="851"/>
        <w:jc w:val="center"/>
        <w:rPr>
          <w:b/>
          <w:b/>
        </w:rPr>
      </w:pPr>
      <w:r>
        <w:rPr>
          <w:b/>
        </w:rPr>
        <w:t>Hur gynnas Ljungby av höghastighetsstopp?</w:t>
      </w:r>
    </w:p>
    <w:p>
      <w:pPr>
        <w:pStyle w:val="TextBody"/>
        <w:ind w:firstLine="851"/>
        <w:rPr/>
      </w:pPr>
      <w:r>
        <w:drawing>
          <wp:anchor behindDoc="0" distT="0" distB="0" distL="114935" distR="114935" simplePos="0" locked="0" layoutInCell="0" allowOverlap="1" relativeHeight="6">
            <wp:simplePos x="0" y="0"/>
            <wp:positionH relativeFrom="column">
              <wp:posOffset>106045</wp:posOffset>
            </wp:positionH>
            <wp:positionV relativeFrom="page">
              <wp:posOffset>4572000</wp:posOffset>
            </wp:positionV>
            <wp:extent cx="3277870" cy="1473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277870" cy="1473200"/>
                    </a:xfrm>
                    <a:prstGeom prst="rect">
                      <a:avLst/>
                    </a:prstGeom>
                  </pic:spPr>
                </pic:pic>
              </a:graphicData>
            </a:graphic>
          </wp:anchor>
        </w:drawing>
      </w:r>
      <w:r>
        <w:rPr/>
        <w:t xml:space="preserve">Ljungby kommun är en relativt liten kommun som har stora problem att framför allt få välutbildade ungdomar att stanna kvar i kommunen efter genomgången utbildning. Vad kan då ett höghastighetsstopp göra för att hålla kvar ungdomarna? Jo, ungdomar som har en bra utbildning i ryggsäcken väljer ofta att flytta utomlands eller till större städer där det finns gott om välbetalda jobb. Med en höghastighetsbana ökar man ungdomarnas möjligheter till att bo kvar i Ljungby men ändå jobba i Malmö eller Köpenhamn och bara ha en timmes resväg ändå. Detta gäller inte bara ungdomar utan alla kan bo i trygga och billiga lilla Ljungby men ändå ha tillgång till allt som hör storstäderna till på bara en timmes avstånd. På en timme kommer man till både Malmö och Köpenhamn från Ljungby. På detta timslånga avstånd når du ungefär fem miljoner människor. Hur långt hinner en person som bor i Fittja och hur många personer når han ut till? Kommer den personen att hinna in till Stockholm centrum på en timme om han inte använder egen bil? Kommer han att kunna träffa fem miljoner människor? Istället för att flytta till tråkiga, kriminella och dyra förorter så kan man bo kvar i Ljungby och ändå ha tillgång till alla de fritidsaktiviteter, kultur- och sportevenemang på samma tidsavstånd som om man bodde i förorten. För de som inte är så sociala som man kanske borde vara så kan man ju alltid utbilda sig på ett bra och statusladdat universitet. Och varför inte som ljungbybo välja Lunds universitet? På grund av de korta restiderna behöver du inte längre stå i kö i åratal på en lägenhet och sedan få betala skyhöga hyror utan du kan bo hemma hos far och mor eller i en egen lägenhet i Ljungby. </w:t>
      </w:r>
    </w:p>
    <w:p>
      <w:pPr>
        <w:pStyle w:val="TextBody"/>
        <w:ind w:firstLine="851"/>
        <w:rPr/>
      </w:pPr>
      <w:r>
        <w:rPr/>
      </w:r>
    </w:p>
    <w:p>
      <w:pPr>
        <w:pStyle w:val="TextBody"/>
        <w:ind w:firstLine="851"/>
        <w:jc w:val="center"/>
        <w:rPr/>
      </w:pPr>
      <w:r>
        <w:rPr>
          <w:b/>
        </w:rPr>
        <w:t>Industri Ljungby</w:t>
      </w:r>
    </w:p>
    <w:p>
      <w:pPr>
        <w:pStyle w:val="TextBody"/>
        <w:ind w:firstLine="851"/>
        <w:rPr/>
      </w:pPr>
      <w:r>
        <w:rPr/>
        <w:t xml:space="preserve">I det industri täta Ljungby går idag ca 70 % av produktionen på export. Mycket av denna exporten kommer dock inte att kunna köras på Europabanan eftersom det till allra största delen är tungt gods. Men i och med Europabanan kan företag inom högteknologi och företag med lättare gods komma att etablera sig i Ljungby. Detta eftersom Ljungby har goda kommunikationer i alla vädersträck och att det finns mycket folk i Ljungby som utbildar sig vidare efter gymnasiet. Kommer det något högteknologiskt företag till Ljungby så kan kanske Växjö universitet tänka sig att starta en filial i Ljungby med inriktning mot högteknologisk industri. Därmed har man även löst utflyttningsproblemen i Ljungby i och med att vi får hit fler högteknologiska företag och dito utbildningar. </w:t>
      </w:r>
    </w:p>
    <w:p>
      <w:pPr>
        <w:pStyle w:val="TextBody"/>
        <w:ind w:firstLine="851"/>
        <w:rPr/>
      </w:pPr>
      <w:r>
        <w:rPr/>
        <w:t>De nuvarande tunga industrierna kan även de tjäna på Europabanan då det kanske ska byggas en godsterminal i Markaryd som kommer bli något av en järnvägsknutpunkt. Det tunga godset från Ljungby kan då antingen transporteras till Markaryd med lastbil eller ett lokalt godståg för omlastning för vidare transport till kontinenten. Enbart Strålfors i Ljungby har en lastbilspark av närmare 30 lastbilar för att distribuera sitt gods. Miljövinsterna kan bli stora om företagen slopar lastbilarna helt eller bara låter dem gå till Markaryd istället för till Sveriges hamnstäder.</w:t>
      </w:r>
    </w:p>
    <w:p>
      <w:pPr>
        <w:pStyle w:val="TextBody"/>
        <w:ind w:left="0" w:firstLine="851"/>
        <w:jc w:val="both"/>
        <w:rPr>
          <w:b w:val="false"/>
          <w:b w:val="false"/>
        </w:rPr>
      </w:pPr>
      <w:r>
        <w:rPr>
          <w:b w:val="false"/>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uropakorrid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ind w:firstLine="851"/>
      <w:jc w:val="cente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Brdtextmedindrag2">
    <w:name w:val="Brödtext med indrag 2"/>
    <w:basedOn w:val="Normal"/>
    <w:qFormat/>
    <w:pPr>
      <w:ind w:firstLine="851"/>
      <w:jc w:val="both"/>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5:52:00Z</dcterms:created>
  <dc:creator>Mattias</dc:creator>
  <dc:description/>
  <dc:language>en-US</dc:language>
  <cp:lastModifiedBy>Annika Bokor</cp:lastModifiedBy>
  <cp:lastPrinted>1999-05-15T20:44:00Z</cp:lastPrinted>
  <dcterms:modified xsi:type="dcterms:W3CDTF">1999-05-17T15:34:00Z</dcterms:modified>
  <cp:revision>10</cp:revision>
  <dc:subject/>
  <dc:title>Människan är ett djur som fösöker utveckla allting så mycket som möjligt för att produkten ska bli billigare och/eller för att produkten ska gå snabbare och/eller för att produkten ska bli miljövänligare</dc:title>
</cp:coreProperties>
</file>