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Diskussion</w:t>
      </w:r>
    </w:p>
    <w:p>
      <w:pPr>
        <w:pStyle w:val="Heading"/>
        <w:ind w:left="1418" w:firstLine="425"/>
        <w:jc w:val="both"/>
        <w:rPr>
          <w:b w:val="false"/>
          <w:b w:val="false"/>
          <w:sz w:val="24"/>
        </w:rPr>
      </w:pPr>
      <w:r>
        <w:rPr>
          <w:b w:val="false"/>
          <w:sz w:val="24"/>
        </w:rPr>
        <w:t>Frågan jag ställde mig när jag började på arbetet var: ”Är svenska järnvägar verkligen säkra?”. Jag skulle våga påstå att det är de i allra högsta grad. När jag har suttit och läst mitt material om ATC har jag kommit till insikt vad säkerhetstänkande verkligen innebär och då även vad ATC innebär för säkerhetstänkandet. Med ATC är det praktiskt taget omöjligt att några allvarligare olyckor skulle inträffa, men alla vet ju att någonting aldrig kan bli helt säkert. Undantaget här kan ju vara den mänskliga faktorn men även sådana omständigheter som arbetsredskap på rälsen, tåg utan ATC och vilt. Inget säkerhetssystem i världen kan ju förutse de vilda djurens rörelse eller få dem att hålla sig undan från järn-vägarna, men jag påstår att med ATC kommer man så nära den absoluta säkerheten man kan på svenska järnvägar. Man skulle ju kunna bygga alla banor i luften och därmed inte behöva ta med vilt eller bilar på rälsen i beräkningarna vilket man bland annat har gjort i Frankrike. Detta är ju väldigt kostsamt och dessutom är dessa banor helt dedicerade till hög-hastighetståg vilket gör att denna lösning inte är något för Sverige.</w:t>
      </w:r>
    </w:p>
    <w:p>
      <w:pPr>
        <w:pStyle w:val="Heading"/>
        <w:ind w:left="1418" w:firstLine="425"/>
        <w:jc w:val="both"/>
        <w:rPr/>
      </w:pPr>
      <w:r>
        <w:rPr>
          <w:b w:val="false"/>
          <w:sz w:val="24"/>
        </w:rPr>
        <w:t>Man skulle kunna vidga detta specialarbete ännu mera genom att titta på många andra faktorer som ingår i de svenska järnvägarnas signalsystem såsom ställverk, radioblock, linjeblockering och kommande säkerhetssystem såsom ETCS.</w:t>
      </w:r>
    </w:p>
    <w:sectPr>
      <w:headerReference w:type="default" r:id="rId2"/>
      <w:footerReference w:type="default" r:id="rId3"/>
      <w:type w:val="nextPage"/>
      <w:pgSz w:w="11906" w:h="16838"/>
      <w:pgMar w:left="1418" w:right="1418" w:gutter="0" w:header="720"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Signalteknik - ATC</w:t>
    </w:r>
  </w:p>
</w:hdr>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20:50:00Z</dcterms:created>
  <dc:creator>Kjell Salomonsson</dc:creator>
  <dc:description/>
  <dc:language>en-US</dc:language>
  <cp:lastModifiedBy>Kjell Salomonsson</cp:lastModifiedBy>
  <dcterms:modified xsi:type="dcterms:W3CDTF">1999-02-18T19:57:00Z</dcterms:modified>
  <cp:revision>9</cp:revision>
  <dc:subject/>
  <dc:title>Diskussion / Analys</dc:title>
</cp:coreProperties>
</file>