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32"/>
        </w:rPr>
      </w:pPr>
      <w:r>
        <w:rPr>
          <w:sz w:val="32"/>
        </w:rPr>
        <w:t>Välkomna till Tuna MiniCup 2001</w:t>
      </w:r>
    </w:p>
    <w:p>
      <w:pPr>
        <w:pStyle w:val="Heading3"/>
        <w:jc w:val="center"/>
        <w:rPr>
          <w:b/>
          <w:b/>
          <w:sz w:val="28"/>
        </w:rPr>
      </w:pPr>
      <w:r>
        <w:rPr>
          <w:b/>
          <w:sz w:val="28"/>
        </w:rPr>
        <w:t>Spelschema lördag den 28 april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  <w:t>Flickor 1991</w:t>
            </w:r>
          </w:p>
        </w:tc>
        <w:tc>
          <w:tcPr>
            <w:tcW w:w="4606" w:type="dxa"/>
            <w:tcBorders/>
          </w:tcPr>
          <w:p>
            <w:pPr>
              <w:pStyle w:val="Heading2"/>
              <w:rPr/>
            </w:pPr>
            <w:r>
              <w:rPr/>
              <w:t>Pojkar 199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color w:val="FF0000"/>
                <w:sz w:val="22"/>
                <w:highlight w:val="yellow"/>
              </w:rPr>
              <w:t>Vallentuna HK – Röd        Omklädningsrum 1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highlight w:val="yellow"/>
              </w:rPr>
            </w:pPr>
            <w:r>
              <w:rPr>
                <w:rFonts w:cs="Arial" w:ascii="Arial" w:hAnsi="Arial"/>
                <w:color w:val="0000FF"/>
                <w:sz w:val="22"/>
                <w:highlight w:val="yellow"/>
              </w:rPr>
              <w:t>Vallentuna HK - Röd       Omklädningsrum 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  <w:highlight w:val="yellow"/>
              </w:rPr>
              <w:t>Huddinge HK – Blå           Omklädningsrum 2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highlight w:val="yellow"/>
              </w:rPr>
            </w:pPr>
            <w:r>
              <w:rPr>
                <w:rFonts w:cs="Arial" w:ascii="Arial" w:hAnsi="Arial"/>
                <w:color w:val="0000FF"/>
                <w:sz w:val="22"/>
                <w:highlight w:val="yellow"/>
              </w:rPr>
              <w:t>Täby HBK - Röd              Omklädningsrum 4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FlickLag-3 – Gul               Omklädningsrum 1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ojkLag_3 – Gul              Omklädningsrum 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Flick4an - Röd                  Omklädningsrum 2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ojkLag_Fyra – Blå         Omklädningsrum 4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Cupen kommer att spelas enligt följande: Matcher spelas i serie där alla möter alla, därefter spelas A &amp; B Finaler, </w:t>
      </w:r>
      <w:r>
        <w:rPr>
          <w:rFonts w:cs="Arial" w:ascii="Arial" w:hAnsi="Arial"/>
          <w:sz w:val="16"/>
        </w:rPr>
        <w:t>[1an mot 2an resp 3an mot 4an]</w:t>
      </w:r>
      <w:r>
        <w:rPr>
          <w:rFonts w:cs="Arial" w:ascii="Arial" w:hAnsi="Arial"/>
          <w:sz w:val="22"/>
        </w:rPr>
        <w:t xml:space="preserve"> Matcherna är 2 x 10 minuter, inget sidbyt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d lika poäng skiljs lagen genom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/målskillnad, b/mest gjorda mål, c/inbördes möten och d/lottni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Efter varje match lottas ett pris ut på </w:t>
      </w:r>
      <w:r>
        <w:rPr>
          <w:rFonts w:cs="Arial" w:ascii="Arial" w:hAnsi="Arial"/>
          <w:b/>
          <w:sz w:val="22"/>
        </w:rPr>
        <w:t>ett</w:t>
      </w:r>
      <w:r>
        <w:rPr>
          <w:rFonts w:cs="Arial" w:ascii="Arial" w:hAnsi="Arial"/>
          <w:sz w:val="22"/>
        </w:rPr>
        <w:t xml:space="preserve"> tröjnummer i varje lag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413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8"/>
        <w:gridCol w:w="2268"/>
        <w:gridCol w:w="4887"/>
      </w:tblGrid>
      <w:tr>
        <w:trPr/>
        <w:tc>
          <w:tcPr>
            <w:tcW w:w="125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Ti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Matchnr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Lag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09.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F 1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 xml:space="preserve">Vallentuna – Huddinge HK 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09.5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 1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Vallentuna – Täby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10.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F 2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FlickLag-3  HK - Flick4an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0.5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 2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ojkLag_3 - PojkLag_Fyra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11.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F 3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Vallentuna – FlickLag-3  HK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1.5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 3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Vallentuna – PojkLag_3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12.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F 4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Huddinge HK  - Flick4an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2.5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 4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Täby – PojkLag_Fyra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13.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F 5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Flick4an – Vallentuna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3.5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 5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ojkLag_Fyra - Vallentuna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14.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F 6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Huddinge HK  – FlickLag-3  HK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4.5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 6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Täby - PojkLag_3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15.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Flickor B-Final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5.5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ojkar B-Final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16.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lang w:val="en-GB"/>
              </w:rPr>
            </w:pPr>
            <w:r>
              <w:rPr>
                <w:rFonts w:cs="Arial" w:ascii="Arial" w:hAnsi="Arial"/>
                <w:color w:val="FF0000"/>
                <w:sz w:val="22"/>
                <w:lang w:val="en-GB"/>
              </w:rPr>
              <w:t>Flickor A-Final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en-GB"/>
              </w:rPr>
            </w:pPr>
            <w:r>
              <w:rPr>
                <w:rFonts w:cs="Arial" w:ascii="Arial" w:hAnsi="Arial"/>
                <w:color w:val="FF0000"/>
                <w:sz w:val="22"/>
                <w:lang w:val="en-GB"/>
              </w:rPr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6.5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lang w:val="en-GB"/>
              </w:rPr>
              <w:t>Pojkar A-Final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Än en gång hjärtligt välkomna till Vallentuna och Tellushallen för Tuna MiniCup 200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FF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0T19:06:00Z</dcterms:created>
  <dc:creator>Börje Flygel</dc:creator>
  <dc:description/>
  <dc:language>en-US</dc:language>
  <cp:lastModifiedBy>Börje Flygel</cp:lastModifiedBy>
  <dcterms:modified xsi:type="dcterms:W3CDTF">2001-04-21T16:43:00Z</dcterms:modified>
  <cp:revision>3</cp:revision>
  <dc:subject/>
  <dc:title>Välkomna till TunaMiniCup 1998</dc:title>
</cp:coreProperties>
</file>