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Välkomna till Tuna MiniCup 2001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Spelschema lördag den 21 apri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color w:val="FFCC99"/>
        </w:rPr>
      </w:pPr>
      <w:r>
        <w:rPr>
          <w:color w:val="FFCC99"/>
          <w:highlight w:val="darkYellow"/>
        </w:rPr>
        <w:t>Alternativ för 3-lagsserie med final</w:t>
      </w:r>
    </w:p>
    <w:p>
      <w:pPr>
        <w:pStyle w:val="Normal"/>
        <w:rPr>
          <w:color w:val="FFCC99"/>
        </w:rPr>
      </w:pPr>
      <w:r>
        <w:rPr>
          <w:color w:val="FFCC99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Flickor 1990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rPr/>
            </w:pPr>
            <w:r>
              <w:rPr/>
              <w:t>Pojkar 199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allentuna HK – Röd        Omklädningsrum 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llentuna HK – Röd        Omklädningsrum 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äntorp/Solna HK – Grön Omklädningsrum 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Åkersberga HK – Vit         Omklädningsrum 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yresö HF – Gul               Omklädningsrum 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ollstanäs – Gul               Omklädningsrum 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upen kommer att spelas enligt följande: Matcher spelas i serie där alla möter alla, därefter spelas Final, </w:t>
      </w:r>
      <w:r>
        <w:rPr>
          <w:rFonts w:cs="Arial" w:ascii="Arial" w:hAnsi="Arial"/>
          <w:sz w:val="16"/>
        </w:rPr>
        <w:t>[1an mot 2an]</w:t>
      </w:r>
      <w:r>
        <w:rPr>
          <w:rFonts w:cs="Arial" w:ascii="Arial" w:hAnsi="Arial"/>
          <w:sz w:val="22"/>
        </w:rPr>
        <w:t xml:space="preserve"> Matcherna är 2 x 10 minuter, finalen är 2x15minuter. Inga sidbyt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 oavgjort i final spelas ”Golden goal” i 5 min, därefter vidtas straffläggn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 lika poäng skiljs lagen genom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/målskillnad, b/mest gjorda mål, c/inbördes möten och d/lottn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fter varje match lottas ett pris ut på </w:t>
      </w:r>
      <w:r>
        <w:rPr>
          <w:rFonts w:cs="Arial" w:ascii="Arial" w:hAnsi="Arial"/>
          <w:b/>
          <w:sz w:val="22"/>
        </w:rPr>
        <w:t>ett</w:t>
      </w:r>
      <w:r>
        <w:rPr>
          <w:rFonts w:cs="Arial" w:ascii="Arial" w:hAnsi="Arial"/>
          <w:sz w:val="22"/>
        </w:rPr>
        <w:t xml:space="preserve"> tröjnummer i varje la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1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2268"/>
        <w:gridCol w:w="4887"/>
      </w:tblGrid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Ti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Matchnr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Lag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09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allentuna – Väntorp/Soln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09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llentuna – Åkersberg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0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yresö – Vallentun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ollstanäs – Vallentun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1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äntorp/Solna – Tyresö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Åkersberga – Bollstanäs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2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äntorp/Solna - Vallentun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Åkersberga – Vallentun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3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5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allentuna - Tyresö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3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5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llentuna - Bollstanäs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4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6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yresö – Väntorp/Soln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6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ollstanäs - Åkersberg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highlight w:val="black"/>
              </w:rPr>
              <w:t>15: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highlight w:val="black"/>
              </w:rPr>
              <w:t xml:space="preserve">Gemensam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highlight w:val="black"/>
              </w:rPr>
              <w:t>Prisutdelning för 3:e pristagarn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5.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  <w:t>Flickor Final 2x15 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Grupp1an mot Grupp2an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.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jkar Final 2x15 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Grupp1an mot Grupp2an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highlight w:val="black"/>
              </w:rPr>
              <w:t>16: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highlight w:val="black"/>
              </w:rPr>
              <w:t xml:space="preserve">Gemensam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highlight w:val="black"/>
              </w:rPr>
              <w:t>Prisutdelning för Finalistern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Än en gång hjärtligt välkomna till Vallentuna och Tellushallen för Tuna MiniCup 20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9:29:00Z</dcterms:created>
  <dc:creator>Börje Flygel</dc:creator>
  <dc:description/>
  <dc:language>en-US</dc:language>
  <cp:lastModifiedBy>Börje Flygel</cp:lastModifiedBy>
  <dcterms:modified xsi:type="dcterms:W3CDTF">2001-04-17T19:29:00Z</dcterms:modified>
  <cp:revision>2</cp:revision>
  <dc:subject/>
  <dc:title>Välkomna till TunaMiniCup 1998</dc:title>
</cp:coreProperties>
</file>