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Välkomna till Tuna MiniCup 2001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Spelschema lördag den 21 apr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Flickor 1990</w:t>
            </w:r>
          </w:p>
        </w:tc>
        <w:tc>
          <w:tcPr>
            <w:tcW w:w="4606" w:type="dxa"/>
            <w:tcBorders/>
          </w:tcPr>
          <w:p>
            <w:pPr>
              <w:pStyle w:val="Heading2"/>
              <w:rPr/>
            </w:pPr>
            <w:r>
              <w:rPr/>
              <w:t>Pojkar 199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HK – Röd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HK – Röd 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HK – Grön Omklädningsrum 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HK – Vit         Omklädningsrum 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resö HF – Gul               Omklädningsrum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llstanäs – Gul               Omklädningsrum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Lag4 - Röd                Omklädningsrum 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-4 – Blå                Omklädningsrum 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upen kommer att spelas enligt följande: Matcher spelas i serie där alla möter alla, därefter spelas A &amp; B Finaler, </w:t>
      </w:r>
      <w:r>
        <w:rPr>
          <w:rFonts w:cs="Arial" w:ascii="Arial" w:hAnsi="Arial"/>
          <w:sz w:val="16"/>
        </w:rPr>
        <w:t>[1an mot 2an resp 3an mot 4an]</w:t>
      </w:r>
      <w:r>
        <w:rPr>
          <w:rFonts w:cs="Arial" w:ascii="Arial" w:hAnsi="Arial"/>
          <w:sz w:val="22"/>
        </w:rPr>
        <w:t xml:space="preserve"> Matcherna är 2 x 10 minuter, inget sidby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 lika poäng skiljs lagen geno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/målskillnad, b/mest gjorda mål, c/inbördes möten och d/lottn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fter varje match lottas ett pris ut på </w:t>
      </w:r>
      <w:r>
        <w:rPr>
          <w:rFonts w:cs="Arial" w:ascii="Arial" w:hAnsi="Arial"/>
          <w:b/>
          <w:sz w:val="22"/>
        </w:rPr>
        <w:t>ett</w:t>
      </w:r>
      <w:r>
        <w:rPr>
          <w:rFonts w:cs="Arial" w:ascii="Arial" w:hAnsi="Arial"/>
          <w:sz w:val="22"/>
        </w:rPr>
        <w:t xml:space="preserve"> tröjnummer i varje la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68"/>
        <w:gridCol w:w="4887"/>
      </w:tblGrid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Ti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Matchn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Lag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09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– Väntorp/Sol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09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– Åkersberg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0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resö – FlickLag4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llstanäs – PojkLag-4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1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llentuna – Tyresö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lentuna – Bollstanäs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2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- FlickLag4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– PojkLag-4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3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Lag4 –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5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Lag-4 - Vallentuna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4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äntorp/Solna – Tyresö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 6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Åkersberga - Bollstanäs</w:t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5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Flickor B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5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jkar B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16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Flickor A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</w:r>
          </w:p>
        </w:tc>
      </w:tr>
      <w:tr>
        <w:trPr/>
        <w:tc>
          <w:tcPr>
            <w:tcW w:w="125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  <w:t>Pojkar A-Fin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Än en gång hjärtligt välkomna till Vallentuna och Tellushallen för Tuna MiniCup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6:28:00Z</dcterms:created>
  <dc:creator>Börje Flygel</dc:creator>
  <dc:description/>
  <dc:language>en-US</dc:language>
  <cp:lastModifiedBy>Börje Flygel</cp:lastModifiedBy>
  <cp:lastPrinted>2001-04-10T18:26:00Z</cp:lastPrinted>
  <dcterms:modified xsi:type="dcterms:W3CDTF">2001-04-10T16:28:00Z</dcterms:modified>
  <cp:revision>2</cp:revision>
  <dc:subject/>
  <dc:title>Välkomna till TunaMiniCup 1998</dc:title>
</cp:coreProperties>
</file>