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r har det gått med MaB-repetitionen? Sänder här ytterliggare några nyttiga länkar</w:t>
      </w:r>
    </w:p>
    <w:p>
      <w:pPr>
        <w:pStyle w:val="Normal"/>
        <w:rPr/>
      </w:pPr>
      <w:r>
        <w:rPr/>
        <w:t>Först en repetition av de gamla då e-post adresserna var fel till några av er</w:t>
      </w:r>
    </w:p>
    <w:p>
      <w:pPr>
        <w:pStyle w:val="Normal"/>
        <w:rPr/>
      </w:pPr>
      <w:r>
        <w:rPr/>
        <w:t>En del kanske saknar e-post adress men ändå hittat min hemsi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AMLA</w:t>
      </w:r>
    </w:p>
    <w:p>
      <w:pPr>
        <w:pStyle w:val="Normal"/>
        <w:rPr/>
      </w:pPr>
      <w:r>
        <w:rPr/>
        <w:t>http://www.abc.se/~m9847/svemat/svmprog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abc.se/~m9847/svemat/svmart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h till </w:t>
      </w:r>
      <w:r>
        <w:rPr>
          <w:b/>
        </w:rPr>
        <w:t>provbanken</w:t>
      </w:r>
      <w:r>
        <w:rPr/>
        <w:t xml:space="preserve"> i Umeå varifrån ni själva kan hämta gamla pr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umu.se/edmeas/np/ma/menyprov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YA</w:t>
      </w:r>
    </w:p>
    <w:p>
      <w:pPr>
        <w:pStyle w:val="Normal"/>
        <w:rPr/>
      </w:pPr>
      <w:r>
        <w:rPr/>
        <w:t>Komvux iGöteborg som har B-kursprov med svar att läsa direkt på "Skärmen"</w:t>
      </w:r>
    </w:p>
    <w:p>
      <w:pPr>
        <w:pStyle w:val="Normal"/>
        <w:rPr/>
      </w:pPr>
      <w:r>
        <w:rPr/>
        <w:t>för er som inte vill ta hem filer att konvert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educ.goteborg.se/usam/pforum/matte/nivprov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 n i " backar"  raderar sista delen av url:en hamnar ni p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educ.goteborg.se/usam/pforum/matte/  där ni k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fa vidare genom att t.ex.välja länkar exempelvis 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lankskafferiet.skolverket.se/sidor/0_7.html   o.s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r varför inte göra </w:t>
      </w:r>
      <w:r>
        <w:rPr>
          <w:b/>
        </w:rPr>
        <w:t>B-kursen virtuellt</w:t>
      </w:r>
      <w:r>
        <w:rPr/>
        <w:t xml:space="preserve"> p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educ.goteborg.se/usam/pforum/matte/pedvirt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d fortsättning av Pingsent önskar /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2:56:00Z</dcterms:created>
  <dc:creator>Bengt Blomster</dc:creator>
  <dc:description/>
  <dc:language>en-US</dc:language>
  <cp:lastModifiedBy>Bengt Blomster</cp:lastModifiedBy>
  <dcterms:modified xsi:type="dcterms:W3CDTF">1999-05-24T23:01:00Z</dcterms:modified>
  <cp:revision>1</cp:revision>
  <dc:subject/>
  <dc:title>Hur har det gått med MaB-repetitionen</dc:title>
</cp:coreProperties>
</file>