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fore the next step let's resume what you have learned in the lessons 3-5, beginning with a very simple crack exercise (again, we'll use the protection scheme of a game, for the reasons explained in lesson 1): SEARCH FOR THE KING (Version 1.1.). This old "Larry" protection sequence, is a "paper protection" primitive. It's a very widespread (and therefore easy to find) program, and one of the first programs that instead of asking meaningful passwords (which offer us the possibility to immediately track them down in memory) asked for a random number that the good buyer could find on the manual, whereby the bad cracker could not. (Here you choose -with the mouse- one number out of 5 possible for a "gadget" choosen at random). I don't need any more to teach you how to find the relevant section of code (-&gt; see lesson 3). Once you find the protection, this is what you g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rotection_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22 8E0614A3       </w:t>
        <w:tab/>
        <w:t xml:space="preserve">MOV  </w:t>
        <w:tab/>
        <w:t>ES,[A314]</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52 50 0E          </w:t>
        <w:tab/>
        <w:t>PUSH</w:t>
        <w:tab/>
        <w:t>AX &amp; C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54 E81BFF         </w:t>
        <w:tab/>
        <w:t xml:space="preserve">CALL  </w:t>
        <w:tab/>
        <w:t xml:space="preserve">C872      </w:t>
        <w:tab/>
        <w:t>&lt;- call protection schem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57 5B             </w:t>
        <w:tab/>
        <w:t>POP     BX twic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59 8B76FA         </w:t>
        <w:tab/>
        <w:t xml:space="preserve">MOV   </w:t>
        <w:tab/>
        <w:t xml:space="preserve">SI,[BP-06] </w:t>
        <w:tab/>
        <w:t>&lt;- prepare store_roo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5C D1E6           </w:t>
        <w:tab/>
        <w:t xml:space="preserve">SHL    </w:t>
        <w:tab/>
        <w:t xml:space="preserve">SI,1       </w:t>
        <w:tab/>
        <w:t>&lt;- final prepa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5E 8942FC         </w:t>
        <w:tab/>
        <w:t xml:space="preserve">MOV   </w:t>
        <w:tab/>
        <w:t xml:space="preserve">[BP+SI-04],AX  </w:t>
        <w:tab/>
        <w:t>&lt;- store 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61 837EFA00       </w:t>
        <w:tab/>
        <w:t xml:space="preserve">CMP   </w:t>
        <w:tab/>
        <w:t>Word Ptr [BP-06],+00  &lt;- good_gu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65 75BB           </w:t>
        <w:tab/>
        <w:t xml:space="preserve">JNZ   </w:t>
        <w:tab/>
        <w:t xml:space="preserve">C922           </w:t>
        <w:tab/>
        <w:t>&lt;- loop, bad gu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67 8E0614A3       </w:t>
        <w:tab/>
        <w:t xml:space="preserve">MOV   </w:t>
        <w:tab/>
        <w:t>ES,[A31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6B 26F606BE3501   </w:t>
        <w:tab/>
        <w:t xml:space="preserve">TEST  </w:t>
        <w:tab/>
        <w:t>Byte Ptr ES:[35BE],01 &lt;- bad_gu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71 74AF           </w:t>
        <w:tab/>
        <w:t xml:space="preserve">JZ </w:t>
        <w:tab/>
        <w:t xml:space="preserve">C922                </w:t>
        <w:tab/>
        <w:t>&lt;- loop, bad gu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73 8B46FC         </w:t>
        <w:tab/>
        <w:t xml:space="preserve">MOV   </w:t>
        <w:tab/>
        <w:t xml:space="preserve">AX,[BP-04]...  </w:t>
        <w:tab/>
        <w:t>&lt;- go on good gu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see now the protection scheme called from :C95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872 55             </w:t>
        <w:tab/>
        <w:t xml:space="preserve">PUSH </w:t>
        <w:tab/>
        <w:t>BP</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8F7 90             </w:t>
        <w:tab/>
        <w:t>N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8F8 0E             </w:t>
        <w:tab/>
        <w:t xml:space="preserve">PUSH </w:t>
        <w:tab/>
        <w:t>C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8F9 E87234         </w:t>
        <w:tab/>
        <w:t xml:space="preserve">CALL    FD6E </w:t>
        <w:tab/>
        <w:tab/>
        <w:t>&lt;- call user inpu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8FC 5B             </w:t>
        <w:tab/>
        <w:t>POP     B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8FD 5B             </w:t>
        <w:tab/>
        <w:t>POP     B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8FE 8B5E06         </w:t>
        <w:tab/>
        <w:t xml:space="preserve">MOV    </w:t>
        <w:tab/>
        <w:t>BX,[BP+0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01 D1E3           </w:t>
        <w:tab/>
        <w:t xml:space="preserve">SHL     </w:t>
        <w:tab/>
        <w:t>BX,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03 39872266       </w:t>
        <w:tab/>
        <w:t xml:space="preserve">CMP    </w:t>
        <w:tab/>
        <w:t xml:space="preserve">[BX+6622],AX  </w:t>
        <w:tab/>
        <w:t>&lt;- right answ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07 7505           </w:t>
        <w:tab/>
        <w:t xml:space="preserve">JNZ     </w:t>
        <w:tab/>
        <w:t xml:space="preserve">C90E      </w:t>
        <w:tab/>
        <w:t>&lt;- no, beggar_of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09 B80100         </w:t>
        <w:tab/>
        <w:t xml:space="preserve">MOV    </w:t>
        <w:tab/>
        <w:t xml:space="preserve">AX,0001   </w:t>
        <w:tab/>
        <w:t>&lt;- yes, AX=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0C EB02           </w:t>
        <w:tab/>
        <w:t xml:space="preserve">JMP     </w:t>
        <w:tab/>
        <w:t>C9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0E 2BC0           </w:t>
        <w:tab/>
        <w:t xml:space="preserve">SUB     </w:t>
        <w:tab/>
        <w:t xml:space="preserve">AX,AX   </w:t>
        <w:tab/>
        <w:t>&lt;- beggar_off with A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10 8BE5           </w:t>
        <w:tab/>
        <w:t xml:space="preserve">MOV   </w:t>
        <w:tab/>
        <w:t>SP,B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12 5D             </w:t>
        <w:tab/>
        <w:t xml:space="preserve">POP    </w:t>
        <w:tab/>
        <w:t>B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913 CB             </w:t>
        <w:tab/>
        <w:t xml:space="preserve">RETF    </w:t>
        <w:tab/>
        <w:t xml:space="preserve">          </w:t>
        <w:tab/>
        <w:t>&lt;- back to mai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follow 5 questions, please answer all of them:</w:t>
      </w:r>
    </w:p>
    <w:p>
      <w:pPr>
        <w:pStyle w:val="Normal"/>
        <w:ind w:firstLine="567"/>
        <w:jc w:val="both"/>
        <w:rPr>
          <w:rFonts w:ascii="Arial" w:hAnsi="Arial" w:eastAsia="Arial" w:cs="Arial"/>
          <w:lang w:val="en-US"/>
        </w:rPr>
      </w:pPr>
      <w:r>
        <w:rPr>
          <w:rFonts w:eastAsia="Arial" w:cs="Arial" w:ascii="Arial" w:hAnsi="Arial"/>
          <w:lang w:val="en-US"/>
        </w:rPr>
        <w:t>1)   Where in memory (in which locations) are stored the "right" passnumbers? Where in memory is the SEGMENT of this      locations stored? How does the scheme get the OFFSET?</w:t>
      </w:r>
    </w:p>
    <w:p>
      <w:pPr>
        <w:pStyle w:val="Normal"/>
        <w:ind w:firstLine="567"/>
        <w:jc w:val="both"/>
        <w:rPr>
          <w:rFonts w:ascii="Arial" w:hAnsi="Arial" w:eastAsia="Arial" w:cs="Arial"/>
          <w:lang w:val="en-US"/>
        </w:rPr>
      </w:pPr>
      <w:r>
        <w:rPr>
          <w:rFonts w:eastAsia="Arial" w:cs="Arial" w:ascii="Arial" w:hAnsi="Arial"/>
          <w:lang w:val="en-US"/>
        </w:rPr>
        <w:t>2)   Would setting NOPs instructions at :C965 and :C971 crack?  Would it be a good idea?</w:t>
      </w:r>
    </w:p>
    <w:p>
      <w:pPr>
        <w:pStyle w:val="Normal"/>
        <w:ind w:firstLine="567"/>
        <w:jc w:val="both"/>
        <w:rPr>
          <w:rFonts w:ascii="Arial" w:hAnsi="Arial" w:eastAsia="Arial" w:cs="Arial"/>
          <w:lang w:val="en-US"/>
        </w:rPr>
      </w:pPr>
      <w:r>
        <w:rPr>
          <w:rFonts w:eastAsia="Arial" w:cs="Arial" w:ascii="Arial" w:hAnsi="Arial"/>
          <w:lang w:val="en-US"/>
        </w:rPr>
        <w:t>3)   Would changing :C907 to JZ crack? Would it be a good idea?</w:t>
      </w:r>
    </w:p>
    <w:p>
      <w:pPr>
        <w:pStyle w:val="Normal"/>
        <w:ind w:firstLine="567"/>
        <w:jc w:val="both"/>
        <w:rPr>
          <w:rFonts w:ascii="Arial" w:hAnsi="Arial" w:eastAsia="Arial" w:cs="Arial"/>
          <w:lang w:val="en-US"/>
        </w:rPr>
      </w:pPr>
      <w:r>
        <w:rPr>
          <w:rFonts w:eastAsia="Arial" w:cs="Arial" w:ascii="Arial" w:hAnsi="Arial"/>
          <w:lang w:val="en-US"/>
        </w:rPr>
        <w:t>4)   Would changing :C907 to JNZ C909 crack? Would it be a good idea?</w:t>
      </w:r>
    </w:p>
    <w:p>
      <w:pPr>
        <w:pStyle w:val="Normal"/>
        <w:ind w:firstLine="567"/>
        <w:jc w:val="both"/>
        <w:rPr>
          <w:rFonts w:ascii="Arial" w:hAnsi="Arial" w:eastAsia="Arial" w:cs="Arial"/>
          <w:lang w:val="en-US"/>
        </w:rPr>
      </w:pPr>
      <w:r>
        <w:rPr>
          <w:rFonts w:eastAsia="Arial" w:cs="Arial" w:ascii="Arial" w:hAnsi="Arial"/>
          <w:lang w:val="en-US"/>
        </w:rPr>
        <w:t>5)   Write down (and try) at least 7 OTHER different patches to crack this scheme in spades (without using any NOP!).</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ff! By now you should be able to do the above 5 exercises in less than 15 minutes WITHOUT USING THE DEBUGGER! Just look at the data above and find the right answers feeling them... (you 'll now which one are the right one checking with your debugger... score as many points as you like for each correct answer and sip a good Martini-Wodka... do you know that the sequence should ALWAYS be 1) Ice cubes 2) Martini Dry 3) Wodka Moskovskaja 4) olive 5) lemon 6) Schweppes Indian toni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now come to the subject of this lesson:</w:t>
      </w:r>
    </w:p>
    <w:p>
      <w:pPr>
        <w:pStyle w:val="Normal"/>
        <w:ind w:firstLine="567"/>
        <w:jc w:val="both"/>
        <w:rPr>
          <w:rFonts w:ascii="Arial" w:hAnsi="Arial" w:eastAsia="Arial" w:cs="Arial"/>
          <w:lang w:val="en-US"/>
        </w:rPr>
      </w:pPr>
      <w:r>
        <w:rPr>
          <w:rFonts w:eastAsia="Arial" w:cs="Arial" w:ascii="Arial" w:hAnsi="Arial"/>
          <w:lang w:val="en-US"/>
        </w:rPr>
        <w:t>-----&gt; [Xoring] (Simple encryption metho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ne easy way to encrypt data is the XOR method. XOR is a bit manipulation instruction that can be used in order to cipher and decipher data with the same ke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yte to encrypt                 key            resul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F                  XOR       A1               5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E                  XOR       A1               FF</w:t>
      </w:r>
    </w:p>
    <w:p>
      <w:pPr>
        <w:pStyle w:val="Normal"/>
        <w:ind w:firstLine="567"/>
        <w:jc w:val="both"/>
        <w:rPr>
          <w:rFonts w:ascii="Arial" w:hAnsi="Arial" w:eastAsia="Arial" w:cs="Arial"/>
          <w:lang w:val="en-US"/>
        </w:rPr>
      </w:pPr>
      <w:r>
        <w:rPr>
          <w:rFonts w:eastAsia="Arial" w:cs="Arial" w:ascii="Arial" w:hAnsi="Arial"/>
          <w:lang w:val="en-US"/>
        </w:rPr>
        <w:t>As you can see XOR offers a very easy way to encrypt or to decrypt data, for instance using the following routin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ncrypt_decryp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bx, offset_where_encryption/decryption_start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or_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ah, [bx]                 &lt;-   get current by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or  ah, encrypt_value   &lt;-   engage/disengage x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bx], ah                  &lt;-   back where you got 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c  bx                           &lt;-   ahead one by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bx, offset_start_+_size  &lt;- are we don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jle  xor_loop                  &lt;-   no, then next cycl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t                                 &lt;-   back where we came fro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encrypt_value can be always the same (fixed) or chosen at random, for instance using INT_21, service 2Ch (get current time) and choosing as encrypt_value the value reported in DL (but remembering to discard the eventual value 0, coz otherwise it would not xor anything at a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andom_valu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ah,2C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t  21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dl,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je   random_valu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encrypt_value,d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problem with XORing (and with many other encryption methods), is that the part of the code that calls the encryption routine cannot be itself encrypted. You'll somewhere have, "in clear" the encryption ke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protectionist do at times their best to hide the decrypting routine, here are some common method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t; JUNK FILLING, SLIDING KEYS AND MUTATING DECRYPTOR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se are the more common protection method for the small decryption part of the program code. This methods, originally devised to fool signature virus scanners, have been pinched from the polymorphic virus engines of our fellows viriwriters, and are still in use for many simple decryption protection schemes. For parts of the following many thanks go to the [Black Baron], it's a real pity that so many potential good crackers dedicate so much time to useless (and pretty repetitive) virus writing instead of helping in our work. This said, virus studying is VERY important for crackers coz the code of the viri is</w:t>
      </w:r>
    </w:p>
    <w:p>
      <w:pPr>
        <w:pStyle w:val="Normal"/>
        <w:ind w:firstLine="567"/>
        <w:jc w:val="both"/>
        <w:rPr>
          <w:rFonts w:ascii="Arial" w:hAnsi="Arial" w:eastAsia="Arial" w:cs="Arial"/>
          <w:lang w:val="en-US"/>
        </w:rPr>
      </w:pPr>
      <w:r>
        <w:rPr>
          <w:rFonts w:eastAsia="Arial" w:cs="Arial" w:ascii="Arial" w:hAnsi="Arial"/>
          <w:lang w:val="en-US"/>
        </w:rPr>
        <w:t>*    ULTRAPROTECTED</w:t>
      </w:r>
    </w:p>
    <w:p>
      <w:pPr>
        <w:pStyle w:val="Normal"/>
        <w:ind w:firstLine="567"/>
        <w:jc w:val="both"/>
        <w:rPr>
          <w:rFonts w:ascii="Arial" w:hAnsi="Arial" w:eastAsia="Arial" w:cs="Arial"/>
          <w:lang w:val="en-US"/>
        </w:rPr>
      </w:pPr>
      <w:r>
        <w:rPr>
          <w:rFonts w:eastAsia="Arial" w:cs="Arial" w:ascii="Arial" w:hAnsi="Arial"/>
          <w:lang w:val="en-US"/>
        </w:rPr>
        <w:t>*    TIGHT AND EFFECTIVE</w:t>
      </w:r>
    </w:p>
    <w:p>
      <w:pPr>
        <w:pStyle w:val="Normal"/>
        <w:ind w:firstLine="567"/>
        <w:jc w:val="both"/>
        <w:rPr>
          <w:rFonts w:ascii="Arial" w:hAnsi="Arial" w:eastAsia="Arial" w:cs="Arial"/>
          <w:lang w:val="en-US"/>
        </w:rPr>
      </w:pPr>
      <w:r>
        <w:rPr>
          <w:rFonts w:eastAsia="Arial" w:cs="Arial" w:ascii="Arial" w:hAnsi="Arial"/>
          <w:lang w:val="en-US"/>
        </w:rPr>
        <w:t>*    CLOAKED AND CONCEALED.</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show as example of the abovementioned protection tactics the following ultra-simple decryp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SI,jumbled_data     ;Point to the jumbled dat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CX,10                    ;Ten bytes to decrypt</w:t>
      </w:r>
    </w:p>
    <w:p>
      <w:pPr>
        <w:pStyle w:val="Normal"/>
        <w:ind w:firstLine="567"/>
        <w:jc w:val="both"/>
        <w:rPr>
          <w:rFonts w:ascii="Arial" w:hAnsi="Arial" w:eastAsia="Arial" w:cs="Arial"/>
          <w:lang w:val="en-US"/>
        </w:rPr>
      </w:pPr>
      <w:r>
        <w:rPr>
          <w:rFonts w:eastAsia="Arial" w:cs="Arial" w:ascii="Arial" w:hAnsi="Arial"/>
          <w:lang w:val="en-US"/>
        </w:rPr>
        <w:t>mn_loop:  XOR      BYTE PTR [SI],44    ;XOR (un_scramble!) a by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C         SI                         ;Next by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OP     mn_loop               ;Loop the 9 other byt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small program will XOR the ten bytes at the location pointed to by SI with the value 44.  Providing the ten bytes were XORed with 44 prior to running this decryptor the ten bytes will be restored to their original sta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this very simple case the "key" is the value 44. But there are several tricks involving keys, the simplest one being the use of a "sliding" key: a key that will be increased, or decreased, or multiplied, or bit-shifted, or whatever, at every pass of the loo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possible protection can also create a true "Polymorph" decryptor, a whole decryptor ROUTINE that looks completely different on each generation. The trick is to pepper totally random amounts of totally random instructions, including JUMPS and CALLS, that DO NOT AFFECT the registers that are used for the decryption. Also this kind of protection oft uses a different main decryptor (possibly from a selection of pre-coded ones) and oft alters on each generation also all the registers that the decryptor uses, invariably making sure that the JUNK code that it generates doesn't destroy any of the registers used by the real decryptor!  So, with these rules in mind, here is our simple decryptor agai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DX,10              ;Real part of the decryp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SI,1234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AX,[SI+1234]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LD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DI,jumbled_data    ;Real part of the decryp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EST     [SI+1234],BL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        AL,CL               ;junk</w:t>
      </w:r>
    </w:p>
    <w:p>
      <w:pPr>
        <w:pStyle w:val="Normal"/>
        <w:ind w:firstLine="567"/>
        <w:jc w:val="both"/>
        <w:rPr>
          <w:rFonts w:ascii="Arial" w:hAnsi="Arial" w:eastAsia="Arial" w:cs="Arial"/>
          <w:lang w:val="en-US"/>
        </w:rPr>
      </w:pPr>
      <w:r>
        <w:rPr>
          <w:rFonts w:eastAsia="Arial" w:cs="Arial" w:ascii="Arial" w:hAnsi="Arial"/>
          <w:lang w:val="en-US"/>
        </w:rPr>
        <w:t>mn_loop: ADD      SI,SI           ;junk instr, but real 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OR      AX,1234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OR      BYTE PTR [DI],44   ;Real part of the decryp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B      SI,123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C        DI                      ;Real part of the decryp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EST     DX,1234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AL,[BP+1234]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C      DX                     ;Real part of the decryp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P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OR      AX,DX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BB      AX,[SI+1234]     ;jun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DX,DX              ;Real part of the decryp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JNZ      mn_loop            ;Real part of the decrypto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you should be able to see, quite a mess! But still executable code. It is essential that any junk code generated by the Polymorph protection is executable, as it is going to be peppered throughout the decryptor. Note, in this example, that some of the  junk instructions use registers that are actually used in the decryptor! This is fine, providing the values in these registers aren't destroyed. Also note, that now we have random registers and random instructions on each generation. So, a Polymorph protection Engine can be summed up into three major part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 The random number genera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 The junk code genera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 .. The decryptor generator.</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 are other discrete parts but these three are the ones where most of the work goes 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w does it all work?  Well a good protection would</w:t>
      </w:r>
    </w:p>
    <w:p>
      <w:pPr>
        <w:pStyle w:val="Normal"/>
        <w:ind w:firstLine="567"/>
        <w:jc w:val="both"/>
        <w:rPr>
          <w:rFonts w:ascii="Arial" w:hAnsi="Arial" w:eastAsia="Arial" w:cs="Arial"/>
          <w:lang w:val="en-US"/>
        </w:rPr>
      </w:pPr>
      <w:r>
        <w:rPr>
          <w:rFonts w:eastAsia="Arial" w:cs="Arial" w:ascii="Arial" w:hAnsi="Arial"/>
          <w:lang w:val="en-US"/>
        </w:rPr>
        <w:t>* choose a random selection of registers to use for the decryptor and leave the remaining registers as "junk" registers for the junk code generator.</w:t>
      </w:r>
    </w:p>
    <w:p>
      <w:pPr>
        <w:pStyle w:val="Normal"/>
        <w:ind w:firstLine="567"/>
        <w:jc w:val="both"/>
        <w:rPr>
          <w:rFonts w:ascii="Arial" w:hAnsi="Arial" w:eastAsia="Arial" w:cs="Arial"/>
          <w:lang w:val="en-US"/>
        </w:rPr>
      </w:pPr>
      <w:r>
        <w:rPr>
          <w:rFonts w:eastAsia="Arial" w:cs="Arial" w:ascii="Arial" w:hAnsi="Arial"/>
          <w:lang w:val="en-US"/>
        </w:rPr>
        <w:t>* choose one of the compressed pre-coded decryptors.</w:t>
      </w:r>
    </w:p>
    <w:p>
      <w:pPr>
        <w:pStyle w:val="Normal"/>
        <w:ind w:firstLine="567"/>
        <w:jc w:val="both"/>
        <w:rPr>
          <w:rFonts w:ascii="Arial" w:hAnsi="Arial" w:eastAsia="Arial" w:cs="Arial"/>
          <w:lang w:val="en-US"/>
        </w:rPr>
      </w:pPr>
      <w:r>
        <w:rPr>
          <w:rFonts w:eastAsia="Arial" w:cs="Arial" w:ascii="Arial" w:hAnsi="Arial"/>
          <w:lang w:val="en-US"/>
        </w:rPr>
        <w:t>* go into a loop generating the real decryptor, peppered with junk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rom the protectionist's point of view, the advantages of this kind of method are mainly:</w:t>
      </w:r>
    </w:p>
    <w:p>
      <w:pPr>
        <w:pStyle w:val="Normal"/>
        <w:ind w:firstLine="567"/>
        <w:jc w:val="both"/>
        <w:rPr>
          <w:rFonts w:ascii="Arial" w:hAnsi="Arial" w:eastAsia="Arial" w:cs="Arial"/>
          <w:lang w:val="en-US"/>
        </w:rPr>
      </w:pPr>
      <w:r>
        <w:rPr>
          <w:rFonts w:eastAsia="Arial" w:cs="Arial" w:ascii="Arial" w:hAnsi="Arial"/>
          <w:lang w:val="en-US"/>
        </w:rPr>
        <w:t>* the casual cracker will have to sweat to find the decryptor.</w:t>
      </w:r>
    </w:p>
    <w:p>
      <w:pPr>
        <w:pStyle w:val="Normal"/>
        <w:ind w:firstLine="567"/>
        <w:jc w:val="both"/>
        <w:rPr>
          <w:rFonts w:ascii="Arial" w:hAnsi="Arial" w:eastAsia="Arial" w:cs="Arial"/>
          <w:lang w:val="en-US"/>
        </w:rPr>
      </w:pPr>
      <w:r>
        <w:rPr>
          <w:rFonts w:eastAsia="Arial" w:cs="Arial" w:ascii="Arial" w:hAnsi="Arial"/>
          <w:lang w:val="en-US"/>
        </w:rPr>
        <w:t>* the casual cracker will not be able to prepare a "patch" for the lamers, unless he locates and patches the generators, (that may be compressed) coz otherwise the decryptor will vary every ti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defeat this kind of protection you need a little "zen" feeling and a moderate knowledge of assembler language... some of the junk instructions "feel" quite singular when you look at them (-&gt;see lesson B). Besides, you (now) know what may be going on and memory breakpoints will immediately trigger on decryption... the road is open and the rest is easy (-&gt;see lessons 3-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t; Starting point number magic</w:t>
      </w:r>
    </w:p>
    <w:p>
      <w:pPr>
        <w:pStyle w:val="Normal"/>
        <w:ind w:firstLine="567"/>
        <w:jc w:val="both"/>
        <w:rPr>
          <w:rFonts w:ascii="Arial" w:hAnsi="Arial" w:eastAsia="Arial" w:cs="Arial"/>
          <w:lang w:val="en-US"/>
        </w:rPr>
      </w:pPr>
      <w:r>
        <w:rPr>
          <w:rFonts w:eastAsia="Arial" w:cs="Arial" w:ascii="Arial" w:hAnsi="Arial"/>
          <w:lang w:val="en-US"/>
        </w:rPr>
        <w:t>For example, say the encrypted code started at address 10h, the following could be used to index this addres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SI,10h         ;Start addres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AL,[SI]        ;Index from initial address</w:t>
      </w:r>
    </w:p>
    <w:p>
      <w:pPr>
        <w:pStyle w:val="Normal"/>
        <w:ind w:firstLine="567"/>
        <w:jc w:val="both"/>
        <w:rPr>
          <w:rFonts w:ascii="Arial" w:hAnsi="Arial" w:eastAsia="Arial" w:cs="Arial"/>
          <w:lang w:val="en-US"/>
        </w:rPr>
      </w:pPr>
      <w:r>
        <w:rPr>
          <w:rFonts w:eastAsia="Arial" w:cs="Arial" w:ascii="Arial" w:hAnsi="Arial"/>
          <w:lang w:val="en-US"/>
        </w:rPr>
        <w:t>But sometimes you'll instead find something like the following, again based on the encrypted code starting at address 10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DI,0BFAAh      ;Indirect start addres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AL,[DI+4066h)  ;4066h + 0BFAAh = 10010h (and FFFF = 10h)!!</w:t>
      </w:r>
    </w:p>
    <w:p>
      <w:pPr>
        <w:pStyle w:val="Normal"/>
        <w:ind w:firstLine="567"/>
        <w:jc w:val="both"/>
        <w:rPr>
          <w:rFonts w:ascii="Arial" w:hAnsi="Arial" w:eastAsia="Arial" w:cs="Arial"/>
          <w:lang w:val="en-US"/>
        </w:rPr>
      </w:pPr>
      <w:r>
        <w:rPr>
          <w:rFonts w:eastAsia="Arial" w:cs="Arial" w:ascii="Arial" w:hAnsi="Arial"/>
          <w:lang w:val="en-US"/>
        </w:rPr>
        <w:t>The possible combinations are obviously infini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IG KEYS] (Complicated encryption methods)</w:t>
      </w:r>
    </w:p>
    <w:p>
      <w:pPr>
        <w:pStyle w:val="Normal"/>
        <w:ind w:firstLine="567"/>
        <w:jc w:val="both"/>
        <w:rPr>
          <w:rFonts w:ascii="Arial" w:hAnsi="Arial" w:eastAsia="Arial" w:cs="Arial"/>
          <w:lang w:val="en-US"/>
        </w:rPr>
      </w:pPr>
      <w:r>
        <w:rPr>
          <w:rFonts w:eastAsia="Arial" w:cs="Arial" w:ascii="Arial" w:hAnsi="Arial"/>
          <w:lang w:val="en-US"/>
        </w:rPr>
        <w:t>Prime number factoring is the encryption used to protect sensible data and very expensive applications. Obviously for few digit keys the decoding is much easier than for, say, 129 or 250 digit keys. Nevertheless you can crack those huge encryption too, using distributed processing of quadratic sieve equations (which is far superior for cracking purpose to the sequential processing methods) in order to break the key into prime numbers. To teach you how to do this sort of "high" cracking is a little outside the scope of my tutorial: you'll have to write a specific short dedicated program, linking together more or less half a thousand PC for a couple of hours, for a 250 bit key, this kind of things have been done quite often on Internet, were you can also find many sites that do untangle the mysteries (and vagaries) of such techniqu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s References I would advocate the works of Lai Xueejia, those swiss guys can crack *everything*. </w:t>
      </w:r>
    </w:p>
    <w:p>
      <w:pPr>
        <w:pStyle w:val="Normal"/>
        <w:ind w:firstLine="567"/>
        <w:jc w:val="both"/>
        <w:rPr>
          <w:rFonts w:ascii="Arial" w:hAnsi="Arial" w:eastAsia="Arial" w:cs="Arial"/>
          <w:lang w:val="en-US"/>
        </w:rPr>
      </w:pPr>
      <w:r>
        <w:rPr>
          <w:rFonts w:eastAsia="Arial" w:cs="Arial" w:ascii="Arial" w:hAnsi="Arial"/>
          <w:lang w:val="en-US"/>
        </w:rPr>
        <w:t>Begin with the following:</w:t>
      </w:r>
    </w:p>
    <w:p>
      <w:pPr>
        <w:pStyle w:val="Normal"/>
        <w:ind w:firstLine="567"/>
        <w:jc w:val="both"/>
        <w:rPr>
          <w:rFonts w:ascii="Arial" w:hAnsi="Arial" w:eastAsia="Arial" w:cs="Arial"/>
          <w:lang w:val="en-US"/>
        </w:rPr>
      </w:pPr>
      <w:r>
        <w:rPr>
          <w:rFonts w:eastAsia="Arial" w:cs="Arial" w:ascii="Arial" w:hAnsi="Arial"/>
          <w:lang w:val="en-US"/>
        </w:rPr>
        <w:t>Xuejia Lai, James Massey, Sean Murphy, "Markov Ciphers and Differential Cryptanalysis", Advances in Cryptology, Eurocrypt 1991.</w:t>
      </w:r>
    </w:p>
    <w:p>
      <w:pPr>
        <w:pStyle w:val="Normal"/>
        <w:ind w:firstLine="567"/>
        <w:jc w:val="both"/>
        <w:rPr>
          <w:rFonts w:ascii="Arial" w:hAnsi="Arial" w:eastAsia="Arial" w:cs="Arial"/>
          <w:lang w:val="en-US"/>
        </w:rPr>
      </w:pPr>
      <w:r>
        <w:rPr>
          <w:rFonts w:eastAsia="Arial" w:cs="Arial" w:ascii="Arial" w:hAnsi="Arial"/>
          <w:lang w:val="en-US"/>
        </w:rPr>
        <w:t>Xuejia Lai, "On the Design and Security of Block Ciphers", Institute for Signal and Information Processing, ETH-Zentrum, Zurich, Switzerland, 1992</w:t>
      </w:r>
    </w:p>
    <w:p>
      <w:pPr>
        <w:pStyle w:val="Normal"/>
        <w:ind w:firstLine="567"/>
        <w:jc w:val="both"/>
        <w:rPr>
          <w:rFonts w:ascii="Arial" w:hAnsi="Arial" w:eastAsia="Arial" w:cs="Arial"/>
          <w:lang w:val="en-US"/>
        </w:rPr>
      </w:pPr>
      <w:r>
        <w:rPr>
          <w:rFonts w:eastAsia="Arial" w:cs="Arial" w:ascii="Arial" w:hAnsi="Arial"/>
          <w:lang w:val="en-US"/>
        </w:rPr>
        <w:t>Factoring and primality testing is obviously very important for this kind of crack. The most comprehensive work I know of is: (300 pages with lengthy bibliography!)</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 Bosma &amp; M. van der Hulst “Primality Testing with Cyclotomy Thesis”, University of Amsterdam Pres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very good old book you can incorporate in your probes to build very effective crack programs (not only for BBS accesses :=) is *the* "pomerance" catalog:</w:t>
      </w:r>
    </w:p>
    <w:p>
      <w:pPr>
        <w:pStyle w:val="Normal"/>
        <w:ind w:firstLine="567"/>
        <w:jc w:val="both"/>
        <w:rPr>
          <w:rFonts w:ascii="Arial" w:hAnsi="Arial" w:eastAsia="Arial" w:cs="Arial"/>
          <w:lang w:val="en-US"/>
        </w:rPr>
      </w:pPr>
      <w:r>
        <w:rPr>
          <w:rFonts w:eastAsia="Arial" w:cs="Arial" w:ascii="Arial" w:hAnsi="Arial"/>
          <w:lang w:val="en-US"/>
        </w:rPr>
        <w:t>Pomerance, Selfridge, &amp; Wagstaff Jr., “The pseudoprimes to 25*10^9 Math”, Comp. Vol 35 1980 pp. 1003-102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yway... make a good search with Lykos, and visit the relevant sites... if encryption really interests you, you'll be back in two or three (or thirty) years and you'll resume cracking with deeper erudite knowledg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TENTED PROTECTION SYSTEMS]</w:t>
      </w:r>
    </w:p>
    <w:p>
      <w:pPr>
        <w:pStyle w:val="Normal"/>
        <w:ind w:firstLine="567"/>
        <w:jc w:val="both"/>
        <w:rPr>
          <w:rFonts w:ascii="Arial" w:hAnsi="Arial" w:eastAsia="Arial" w:cs="Arial"/>
          <w:lang w:val="en-US"/>
        </w:rPr>
      </w:pPr>
      <w:r>
        <w:rPr>
          <w:rFonts w:eastAsia="Arial" w:cs="Arial" w:ascii="Arial" w:hAnsi="Arial"/>
          <w:lang w:val="en-US"/>
        </w:rPr>
        <w:t>The study of the patented enciphering methods is also *quite* interesting for our aims :=) Here are some interesting patents, if you want to walk these paths get the complete text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ST]    USPat 4168396 to Best discloses a microprocessor for executing enciphered programs. Computer programs which have been enciphered during manufacture to deter the execution of the programs in unauthorized computers, must be decrypted before execution. The disclosed microprocessor deciphers and executes an enciphered program one instruction at a time, instead of on a continuous basis, through a combination of substitutions, transpositions, and exclusive OR additions, in which the address of each instruction is combined with the instruction. Each unit may use a unique set of substitutions so that a program which can be executed on one microprocessor cannot be run on any other microprocessor. Further, Best cannot accommodate a mixture of encrypted and plain text program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OHNSTONE]    USPat 4120030 to Johnstone describes a computer in which the data portion of instructions are scrambled and in which the data is of necessity stored in a separate memory. There is no disclosure of operating with instructions which are completely encrypted with both the operation code and the data address portion being unreadable without a corresponding key kerne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WINPROGS]    USPat 4183085 describes a technique for protecting software by providing two separate program storages. The first program storage is a secure storage and the second program storage is a free storage. Security logic is provided to check whether an output instruction has originated in the secure store and to prevent operation of an output unit which receives output instructions from the free storage. This makes it difficult to produce information by loading a program into free storag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UTHENTICATOR]     USPat 3996449 entitled "Operating System Authenticator," discloses a technique for authenticating the validity of a plain text program read into a computer, by exclusive OR'ing the plain text of the program with a key to generate a code word which must be a standard recognizable code word which is successfully compared with a standard corresponding code word stored in the computer. If there is a successful compare, then the plain text program is considered to be authenticated and is allowed to run, otherwise the program is not allowed to ru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LEMENTS OF [PGP] CRACKING</w:t>
      </w:r>
    </w:p>
    <w:p>
      <w:pPr>
        <w:pStyle w:val="Normal"/>
        <w:ind w:firstLine="567"/>
        <w:jc w:val="both"/>
        <w:rPr>
          <w:rFonts w:ascii="Arial" w:hAnsi="Arial" w:eastAsia="Arial" w:cs="Arial"/>
          <w:lang w:val="en-US"/>
        </w:rPr>
      </w:pPr>
      <w:r>
        <w:rPr>
          <w:rFonts w:eastAsia="Arial" w:cs="Arial" w:ascii="Arial" w:hAnsi="Arial"/>
          <w:lang w:val="en-US"/>
        </w:rPr>
        <w:t>In order to try to crack PGP, you need to understand how these public/private keys systems work. Cracking PGP seems extremely difficult, though... I have a special dedicated "attack" computer that runs 24 hours on 24 only to this aim and yet have only begun to see the light at the famous other end of the tunnel. It's hard, but good crackers never resign! We'll see... I publish here the following only in the hope that somebody else will one day be able to help...</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n the public key cryptosystems, like PGP, each user has an associated encryption key E=(e,n) and decryption key D=(d,n), wherein the encryption keys for all users are available in a public file, while the decryption keys for the users are only known to the respective users. In order to maintain a high level of security a user's decoding key is not determinable in a practical </w:t>
        <w:br/>
        <w:t>manner from that user's encoding (public) key. Normally in such systems, since      e.multidot.d.ident.1 (mod(1 cm((p-1),(q-1)))), (where "1 cm((p-1),(q-1))" is the least common multiple of the numbers p-1 and q-1)  d can be determined from e provided p and q are also know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ccordingly, the security of the system is dependent upon the ability to determine p and q which are the prime factors of n. By selecting p and q to be large primes, the resultant composite number n is also large, and correspondingly difficult to factor. For example, using known computer-implemented factorization methods, on the order of 10.sup.9 years is required to factor a 200 digit long number. Thus, as a practical matter, although a user's encryption key E=(e,n) is public, the prime factors p and q of n are effectively hidden from anyone due to the enormous difficulty in factoring n. These aspects are described more fully in the abundant publications on digital signatures and Public-Key Cryptosystems. Most public/private systems relies on a message- digest algorith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message-digest algorithm maps a message of arbitrary length to a "digest" of fixed length, and has three properties: Computing the digest is easy, finding a message with a given digest "inversion" is hard, and finding two messages with the same digest "collision" is also hard. Message-digest algorithms have many applications, not only digital signatures and message authentication. RSA Data Security's MD5 message-digest algorithm,  developed by Ron Rivest, maps a message to a 128-bit message digest. Computing the digest of a one-megabyte message takes as little as a second.  While no message-digest algorithm can yet be secure, MD5 is believed to be at least as good as any other that maps to a 128-bit diges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a final gift, I'll tell you that PGP relies on MD5 for a secure one-way hash function. For PGP this is troublesome, to say the least, coz an approximate relation exists between any four consecutive additive constants. This means that one of the design principles behind MD4 (and MD5), namely to design a collision resistant function, is not satisfied. You can construct two chaining variables (that only differ in the most significant bit of every word) and a single message block that yield the same hashcode. The attack takes a few minutes on a PC. From here you should start, as I di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OS 4GW] cracking - This is only a very provisory part of this tutorial. DOS 4GW cracking will be much better described as soon as [Lost soul] sends his stuff, if he ever does. For (parts of) the following I thank [The Interrup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ost applications of every OS, and also of DOS 4GW, are written in C language, coz as you'll have already learned or, either, you'll learn, only C allows you to get the "guts" of a program, almost approaching the effectiveness of assembler languag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 is therefore the LANGUAGE OF CHOICE for crackers, when you prepare your tools and do not directly use assembler routines. Besides... you'll be able to find VERY GOOD books about C for next to nothing in the second hand bookshops. All the lusers are throwing money away in spades buying huge, coloured and absolutely useless books on unproductive "bloated" languages like Visual basic, C++ and Delphy. Good C new books are now rare (books on assembler language have always been) and can be found almost exclusively on the second hand market. Find them, buy them, read them, use them for your/our aims. You can find a lot of C tutorials and of C material on the Web, by all means DO IT! Be a conscientious cracker... learn C! It's cheap, lean, mean and very productive (and creative)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Back to the point: most stuff is written in C and therefore you need to find the "main" sub-routine inside the asm. With DOS/4GW programs, search the exe file for "90 90 90 90", almost always it'll be at the start of the compiled code. Now search for an INT_21 executed with 4C in AH, the exec to dos code (if you cannot "BPINT 21 AH=4C" with your tool, then search for the sequence "b4 4c cd 21". This is the equivalent to [mov AH,4C &amp; int 21]: it's the most direct call, </w:t>
        <w:br/>
        <w:t>but as you'll have already learned, there are half a dozen ways to put 4C in AX, try them all in the order of their frequenc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few bytes above the INT_21 service 4C, you'll find the call to the "main" subroutine: "E8 xx xx". Now place a "CC" byte a few bytes above the call in the exe and run the exe under a debugger. When the computer tries to execute the instruction you'll be throw back in the debugger coz the "CC" byte acts as INT_01 instruction. Then proceed as usua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STEGONATED" PASSWORD HIDEOUT]</w:t>
      </w:r>
    </w:p>
    <w:p>
      <w:pPr>
        <w:pStyle w:val="Normal"/>
        <w:ind w:firstLine="567"/>
        <w:jc w:val="both"/>
        <w:rPr>
          <w:rFonts w:ascii="Arial" w:hAnsi="Arial" w:eastAsia="Arial" w:cs="Arial"/>
          <w:lang w:val="en-US"/>
        </w:rPr>
      </w:pPr>
      <w:r>
        <w:rPr>
          <w:rFonts w:eastAsia="Arial" w:cs="Arial" w:ascii="Arial" w:hAnsi="Arial"/>
          <w:lang w:val="en-US"/>
        </w:rPr>
        <w:t>A last, very nice trick should be explained to every wannabe cracker, coz it would be embarrassing to search for passwords or protection routines that (apparently) are not there. They may be hidden INSIDE a picture (or a *.waw file for that matter). This is steganography, a method of disguising messages within other medi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epending on how many shades of grey or hues of colour you want to have, a pixel can be expressed using 8. 16, 32 or even more bits. If the least significant bit is changed. the shade of the pixel is altered only one-256th, one-65,OOOth or even less. No human eye could tell the differen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at the protectionist does, is hijack the least significant bit in each pixel of a picture. It uses that bit to store one bit of a protection, or of a password (or of a file, or of a secret message). Because digitized pictures have lots of pixels, it's possible to store lots of data in a single picture. A simple algorithm will transfer them to the relevant parts of the program when it needs be, and there we'll intercept them. You'll need to learn very well the zen-cracking techniques to smell this kind of stuff though (-&gt; see lesson 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 tutorial are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ll obtain the OTHER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6</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7</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6.1 - Funny tricks (1)</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6.1 - Funny tricks (1)</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00:00Z</dcterms:created>
  <dc:creator>Sebrae</dc:creator>
  <dc:description/>
  <dc:language>en-US</dc:language>
  <cp:lastModifiedBy>Divis�o de Inform�tica</cp:lastModifiedBy>
  <dcterms:modified xsi:type="dcterms:W3CDTF">1997-04-25T14:38:00Z</dcterms:modified>
  <cp:revision>16</cp:revision>
  <dc:subject/>
  <dc:title> </dc:title>
</cp:coreProperties>
</file>