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1 - An Approach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2 - Tools and Tricks of the Trade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3 - How to crack Windows, Hands on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3.1: Hands on, paper protections (1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3.2 - Hands on, paper protections (2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4.1: Time protections - introduction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5.1 - Disk &amp; CD-Rom access (basics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6.1 - Funny tricks (1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8.1 - How to Wincrack, an approach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8.2 - How to Wincrack, a deeper approach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9.1 - How to Wincrack, Hands on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9.2 - How to Wincrack Hands on Nagscreens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  <w:r>
        <w:br w:type="page"/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HOW TO CRACK, A TUTORIAL by +ORC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(The Old Red Cracker)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LESSON 9.3 - How to Wincrack Hands on Nagscreens (The 'Dead listing' approach)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Formatted for MS-Word by Xanathar II, The Beholder L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1:59:00Z</dcterms:created>
  <dc:creator>Divis�o de Inform�tica</dc:creator>
  <dc:description/>
  <dc:language>en-US</dc:language>
  <cp:lastModifiedBy>Divis�o de Inform�tica</cp:lastModifiedBy>
  <dcterms:modified xsi:type="dcterms:W3CDTF">1997-04-25T11:59:00Z</dcterms:modified>
  <cp:revision>1</cp:revision>
  <dc:subject/>
  <dc:title>HOW TO CRACK, A TUTORIAL by +ORC </dc:title>
</cp:coreProperties>
</file>