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Någonstans ska man ju börja:</w:t>
      </w:r>
    </w:p>
    <w:p>
      <w:pPr>
        <w:pStyle w:val="Normal"/>
        <w:rPr>
          <w:sz w:val="24"/>
        </w:rPr>
      </w:pPr>
      <w:r>
        <w:rPr>
          <w:sz w:val="24"/>
        </w:rPr>
      </w:r>
    </w:p>
    <w:p>
      <w:pPr>
        <w:pStyle w:val="Normal"/>
        <w:rPr/>
      </w:pPr>
      <w:r>
        <w:rPr>
          <w:sz w:val="24"/>
        </w:rPr>
        <w:t>Licentiatuppsatsen består av fyra delar; det kommunala chefskapet, den kommunala chefsretoriken, den narrativa analysen samt empirin.</w:t>
      </w:r>
    </w:p>
    <w:p>
      <w:pPr>
        <w:pStyle w:val="Normal"/>
        <w:rPr>
          <w:sz w:val="24"/>
        </w:rPr>
      </w:pPr>
      <w:r>
        <w:rPr>
          <w:sz w:val="24"/>
        </w:rPr>
      </w:r>
    </w:p>
    <w:p>
      <w:pPr>
        <w:pStyle w:val="Normal"/>
        <w:rPr>
          <w:sz w:val="24"/>
        </w:rPr>
      </w:pPr>
      <w:r>
        <w:rPr>
          <w:sz w:val="24"/>
        </w:rPr>
        <w:t>DEL 1. Den kommunala chefen.</w:t>
      </w:r>
    </w:p>
    <w:p>
      <w:pPr>
        <w:pStyle w:val="TextBody"/>
        <w:rPr/>
      </w:pPr>
      <w:r>
        <w:rPr/>
        <w:t>Den kommunala chefen möter många slags intressen – politikers visioner, medborgares krav, personalens normer samt ekonomins begränsningar (se Hagström 1990, Cregård 1996?). Intressena har många olika utgångspunkter, vilket bidrar till flera olika organisationsideologier. Dessa kan vara svåra att förena (Brunsson 1986, 1991, Czarniawska 1992, mfl). En intressant aspekt på möjligheten att trots det skapa stabilitet i organisationen är chefernas förmåga att bidra till meningsskapande (se till exempel Müller och Stein 1999).</w:t>
      </w:r>
    </w:p>
    <w:p>
      <w:pPr>
        <w:pStyle w:val="TextBody"/>
        <w:rPr/>
      </w:pPr>
      <w:r>
        <w:rPr/>
      </w:r>
    </w:p>
    <w:p>
      <w:pPr>
        <w:pStyle w:val="TextBody"/>
        <w:rPr/>
      </w:pPr>
      <w:r>
        <w:rPr/>
        <w:t>Måhända om det fanns tydliga gränser för vilket roll de spelar, skulle det vara enklare för dem att skapa stabilitet genom sin blotta existens. Forskningen om den kommunala chefen visar att det verkar som om politiken regisserar honom mer än den egna professionella normen (Norell 1989). Andra visar att cheferna är självständiga, har en stark roll och stor frihet att agera som de själva vill (Schartau 1993, Blom 1994). De flesta verkar vara överens om att chefsrollen och politikerrollen inte alltid är tydligt åtskilda (se till exempel Hagström 1990, Blom 1992, Källström och Solli 1995). Vad chefen säger, det vill säga retoriken, blir då en viktig del i meningsskapandet.</w:t>
      </w:r>
    </w:p>
    <w:p>
      <w:pPr>
        <w:pStyle w:val="TextBody"/>
        <w:rPr/>
      </w:pPr>
      <w:r>
        <w:rPr/>
      </w:r>
    </w:p>
    <w:p>
      <w:pPr>
        <w:pStyle w:val="TextBody"/>
        <w:rPr/>
      </w:pPr>
      <w:r>
        <w:rPr/>
      </w:r>
    </w:p>
    <w:p>
      <w:pPr>
        <w:pStyle w:val="Normal"/>
        <w:rPr>
          <w:sz w:val="24"/>
        </w:rPr>
      </w:pPr>
      <w:r>
        <w:rPr>
          <w:sz w:val="24"/>
        </w:rPr>
        <w:t>DEL 2: Den kommunala chefsretoriken</w:t>
      </w:r>
    </w:p>
    <w:p>
      <w:pPr>
        <w:pStyle w:val="Normal"/>
        <w:rPr/>
      </w:pPr>
      <w:r>
        <w:rPr>
          <w:sz w:val="24"/>
        </w:rPr>
        <w:t xml:space="preserve">Kopplingen mellan kommunalt chefskap och retorik finns genom att betrakta organisationer som arenor där intressen möts och förhandlas (March mfl???). På den kommunala arenan med sina olika intressen, och den otydliga chefsrollen vid förhandlingsbordet, blir retoriken därmed viktig och intressant att studera. </w:t>
      </w:r>
    </w:p>
    <w:p>
      <w:pPr>
        <w:pStyle w:val="Normal"/>
        <w:rPr>
          <w:sz w:val="24"/>
        </w:rPr>
      </w:pPr>
      <w:r>
        <w:rPr>
          <w:sz w:val="24"/>
        </w:rPr>
      </w:r>
    </w:p>
    <w:p>
      <w:pPr>
        <w:pStyle w:val="TextBody"/>
        <w:rPr/>
      </w:pPr>
      <w:r>
        <w:rPr/>
        <w:t xml:space="preserve">I den klassiska retoriken finns två utfall – övertygad eller inte övertygad. I en sådan komplex organisation som den kommunala, ger de båda utfallen troligtvis bara en del av förklaringen till hur chefen skapar stabilitet. Den nya retoriken, som har lånat mycket av den klassiska retoriken, skiljer sig dock på en viktig punkt från den, nämligen betoningen av meningskapande (se Burke 1969?, Perelman 1990?). Ur ett meningskapande perspektiv kan utfallen bli fler än bara övertygad/icke övertygad (Müller och Stein 1999). </w:t>
      </w:r>
    </w:p>
    <w:p>
      <w:pPr>
        <w:pStyle w:val="TextBody"/>
        <w:rPr/>
      </w:pPr>
      <w:r>
        <w:rPr/>
      </w:r>
    </w:p>
    <w:p>
      <w:pPr>
        <w:pStyle w:val="TextBody"/>
        <w:rPr/>
      </w:pPr>
      <w:r>
        <w:rPr/>
        <w:t>Genom att beskriva retoriken ur ett socialkonstruktivistiskt perspektiv, det vill säga mänsklig interaktion sett ur ett språkligt perspektiv, kopplas retoriken till det mänskliga, socialt, meningsskapande (se Müller och Stein 1999, socialkonstruktivism ?). Så kan till exempel en gemensam föreställningsram, som dessutom reproduceras genom språket, skapa mening (Berger och Luckmann 1969). Den gemensamma föreställningsramen finns såväl i stort, som till exempel i den rådande rationalismen, och som i smått, vilket tar sig uttryck i olika organisationskulturer. Chefen kan således försöka skapa mening genom att dels appellera till den rådande föreställningen om hur chefer bör vara för att skapa stabilitet, samt till den egna specifika organisationen och dess förutsättningar (Scott 1995).</w:t>
      </w:r>
    </w:p>
    <w:p>
      <w:pPr>
        <w:pStyle w:val="Normal"/>
        <w:rPr>
          <w:sz w:val="24"/>
        </w:rPr>
      </w:pPr>
      <w:r>
        <w:rPr>
          <w:sz w:val="24"/>
        </w:rPr>
      </w:r>
    </w:p>
    <w:p>
      <w:pPr>
        <w:pStyle w:val="Normal"/>
        <w:rPr>
          <w:sz w:val="24"/>
        </w:rPr>
      </w:pPr>
      <w:r>
        <w:rPr>
          <w:sz w:val="24"/>
        </w:rPr>
        <w:t>(Kopplingar mellan makt och retorik – Bourdieu, Habermas?)</w:t>
      </w:r>
    </w:p>
    <w:p>
      <w:pPr>
        <w:pStyle w:val="Normal"/>
        <w:rPr>
          <w:sz w:val="24"/>
        </w:rPr>
      </w:pPr>
      <w:r>
        <w:rPr>
          <w:sz w:val="24"/>
        </w:rPr>
      </w:r>
    </w:p>
    <w:p>
      <w:pPr>
        <w:pStyle w:val="Normal"/>
        <w:rPr>
          <w:sz w:val="24"/>
        </w:rPr>
      </w:pPr>
      <w:r>
        <w:rPr>
          <w:sz w:val="24"/>
        </w:rPr>
      </w:r>
    </w:p>
    <w:p>
      <w:pPr>
        <w:pStyle w:val="Normal"/>
        <w:rPr>
          <w:sz w:val="24"/>
        </w:rPr>
      </w:pPr>
      <w:r>
        <w:rPr>
          <w:sz w:val="24"/>
        </w:rPr>
        <w:t>DEL 3: Den narrativa analysen</w:t>
      </w:r>
    </w:p>
    <w:p>
      <w:pPr>
        <w:pStyle w:val="Normal"/>
        <w:rPr/>
      </w:pPr>
      <w:r>
        <w:rPr>
          <w:sz w:val="24"/>
        </w:rPr>
        <w:t xml:space="preserve">Retorik är i sig en analysmetod genom den klassiska retorikens byggstenar (inledning, sakframställning, bevisning, motbevisning, manade avslutning).  Den narrativa analysen söker istället den inre strukturen i en text, det vill säga hur berättelserna framställs. Den kan då ses som ett komplement till den retoriska analysen. Den nyretoriska utgångspunkten innebär dock avsteg från den traditionella retoriska analysen av texter och tal. Framförallt betonas sammanhanget och meningsskapandet, det vill säga hur organisationen görs meningsfull (jämför Müller och Stein 1999). Retoriken betonar också väckandet av känslor (patos). Kopplingen till den narrativa ansatsen ligger då i att chefernas retorik (i form av tal och skrift) kan analyseras genom att fokusera på själva berättelsen så som den talas eller skrivs (Czarniawska och Sköldberg 1998). </w:t>
      </w:r>
    </w:p>
    <w:p>
      <w:pPr>
        <w:pStyle w:val="Normal"/>
        <w:rPr>
          <w:sz w:val="24"/>
        </w:rPr>
      </w:pPr>
      <w:r>
        <w:rPr>
          <w:sz w:val="24"/>
        </w:rPr>
      </w:r>
    </w:p>
    <w:p>
      <w:pPr>
        <w:pStyle w:val="Normal"/>
        <w:rPr>
          <w:sz w:val="24"/>
        </w:rPr>
      </w:pPr>
      <w:r>
        <w:rPr>
          <w:sz w:val="24"/>
        </w:rPr>
        <w:t xml:space="preserve">Burke (1969 Müller och Stein (1999)) har en modell för att anlysera retorik Han talar om handlingen, scenen, agenten, redskapet och syftet. Müller och Stein (1999) vidareutvecklar och förtydligar Burkes modell. De talar om vad, hur, när var, vem, till vem och varför retoriken förmedlas. </w:t>
      </w:r>
    </w:p>
    <w:p>
      <w:pPr>
        <w:pStyle w:val="Normal"/>
        <w:rPr>
          <w:sz w:val="24"/>
        </w:rPr>
      </w:pPr>
      <w:r>
        <w:rPr>
          <w:sz w:val="24"/>
        </w:rPr>
      </w:r>
    </w:p>
    <w:p>
      <w:pPr>
        <w:pStyle w:val="Normal"/>
        <w:rPr>
          <w:sz w:val="24"/>
        </w:rPr>
      </w:pPr>
      <w:r>
        <w:rPr>
          <w:sz w:val="24"/>
        </w:rPr>
        <w:t>En tänkbar analysmodell så här i början skulle då kunna se ut:</w:t>
      </w:r>
    </w:p>
    <w:p>
      <w:pPr>
        <w:pStyle w:val="Normal"/>
        <w:rPr>
          <w:sz w:val="24"/>
        </w:rPr>
      </w:pPr>
      <w:r>
        <w:rPr>
          <w:sz w:val="24"/>
        </w:rPr>
        <w:t xml:space="preserve">Vad - </w:t>
        <w:tab/>
        <w:t xml:space="preserve">      vilka ord/verb tas fram i berättelsen?</w:t>
      </w:r>
    </w:p>
    <w:p>
      <w:pPr>
        <w:pStyle w:val="Normal"/>
        <w:rPr>
          <w:sz w:val="24"/>
        </w:rPr>
      </w:pPr>
      <w:r>
        <w:rPr>
          <w:sz w:val="24"/>
        </w:rPr>
        <w:t>Sammanhang  -   vilka scener tas fram i berättelsen? (jmf stadsdelscheferna!)</w:t>
      </w:r>
    </w:p>
    <w:p>
      <w:pPr>
        <w:pStyle w:val="Normal"/>
        <w:rPr>
          <w:sz w:val="24"/>
        </w:rPr>
      </w:pPr>
      <w:r>
        <w:rPr>
          <w:sz w:val="24"/>
        </w:rPr>
        <w:t xml:space="preserve">Hur - </w:t>
        <w:tab/>
        <w:t xml:space="preserve">      vilka känslor väc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yftet är att kartlägga hur den kommunala chefsretoriken utövas.</w:t>
      </w:r>
    </w:p>
    <w:p>
      <w:pPr>
        <w:pStyle w:val="Normal"/>
        <w:rPr>
          <w:sz w:val="24"/>
        </w:rPr>
      </w:pPr>
      <w:r>
        <w:rPr>
          <w:sz w:val="24"/>
        </w:rPr>
        <w:t>Hur fångas den empiriskt och teoretiskt?</w:t>
      </w:r>
    </w:p>
    <w:p>
      <w:pPr>
        <w:pStyle w:val="Normal"/>
        <w:rPr>
          <w:sz w:val="24"/>
        </w:rPr>
      </w:pPr>
      <w:r>
        <w:rPr>
          <w:sz w:val="24"/>
        </w:rPr>
        <w:t>Fylla ett teoretiskt gap som finns i litteraturen om det kommunala chefskapet.</w:t>
      </w:r>
    </w:p>
    <w:p>
      <w:pPr>
        <w:pStyle w:val="Normal"/>
        <w:rPr>
          <w:sz w:val="24"/>
        </w:rPr>
      </w:pPr>
      <w:r>
        <w:rPr>
          <w:sz w:val="24"/>
        </w:rPr>
        <w:t>Hur kommunala chefer skapar stabilitet i org?</w:t>
      </w:r>
    </w:p>
    <w:p>
      <w:pPr>
        <w:pStyle w:val="Normal"/>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lisabeth Ravenshorst</w:t>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20:37:00Z</dcterms:created>
  <dc:creator>Johan</dc:creator>
  <dc:description/>
  <dc:language>en-US</dc:language>
  <cp:lastModifiedBy>Johan</cp:lastModifiedBy>
  <dcterms:modified xsi:type="dcterms:W3CDTF">2001-09-09T23:18:00Z</dcterms:modified>
  <cp:revision>16</cp:revision>
  <dc:subject/>
  <dc:title>Licen/avhandlingen består av tre delar, det kommunala chefskapet, retorik samt den narrativa analysen</dc:title>
</cp:coreProperties>
</file>