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rubrik"/>
        <w:widowControl/>
        <w:bidi w:val="0"/>
        <w:spacing w:before="73" w:after="73"/>
        <w:rPr/>
      </w:pPr>
      <w:r>
        <w:rPr/>
        <w:t>"</w:t>
      </w:r>
      <w:r>
        <w:rPr>
          <w:i/>
        </w:rPr>
        <w:t>Invandrarna, demokratin och samhället</w:t>
      </w:r>
      <w:r>
        <w:rPr/>
        <w:t>"  av Henry Bäck och Maritta Soininen, Förvaltningshögskolan 1996, 140 sid</w:t>
      </w:r>
    </w:p>
    <w:p>
      <w:pPr>
        <w:pStyle w:val="TextBody"/>
        <w:rPr/>
      </w:pPr>
      <w:r>
        <w:rPr/>
      </w:r>
    </w:p>
    <w:p>
      <w:pPr>
        <w:pStyle w:val="TextBody"/>
        <w:rPr/>
      </w:pPr>
      <w:r>
        <w:rPr/>
        <w:t xml:space="preserve">Det är med spänning jag tar mig an rapporten och det är med besvikelse och frustration som jag lägger den ifrån mig. Rapporten ger en översikt över invandrarnas deltagande i det svenska demokratiska systemet. Bäck och Soininen har på områdena </w:t>
      </w:r>
      <w:r>
        <w:rPr>
          <w:b/>
        </w:rPr>
        <w:t>massmedia</w:t>
      </w:r>
      <w:r>
        <w:rPr/>
        <w:t xml:space="preserve">, </w:t>
      </w:r>
      <w:r>
        <w:rPr>
          <w:b/>
        </w:rPr>
        <w:t>förenings- och organisationsliv</w:t>
      </w:r>
      <w:r>
        <w:rPr/>
        <w:t xml:space="preserve">, </w:t>
      </w:r>
      <w:r>
        <w:rPr>
          <w:b/>
        </w:rPr>
        <w:t xml:space="preserve">valdeltagande </w:t>
      </w:r>
      <w:r>
        <w:rPr/>
        <w:t xml:space="preserve">och </w:t>
      </w:r>
      <w:r>
        <w:rPr>
          <w:b/>
        </w:rPr>
        <w:t>politisk representation</w:t>
      </w:r>
      <w:r>
        <w:rPr/>
        <w:t xml:space="preserve"> tittat på invandrares delaktighet och engagemang. Tyvärr kommer de fram till att invandrarna är underrepresenterade i samtliga områden. </w:t>
      </w:r>
    </w:p>
    <w:p>
      <w:pPr>
        <w:pStyle w:val="TextBody"/>
        <w:rPr/>
      </w:pPr>
      <w:r>
        <w:rPr/>
      </w:r>
    </w:p>
    <w:p>
      <w:pPr>
        <w:pStyle w:val="TextBody"/>
        <w:rPr/>
      </w:pPr>
      <w:r>
        <w:rPr/>
        <w:t xml:space="preserve">Före andra världskriget var Sverige i stort sett ett utvandringsland. Därefter hade vi främst arbetskraftsinvandring från framför allt Norden och södra Europa fram till </w:t>
      </w:r>
    </w:p>
    <w:p>
      <w:pPr>
        <w:pStyle w:val="TextBody"/>
        <w:rPr/>
      </w:pPr>
      <w:r>
        <w:rPr/>
        <w:t>70-talet. Därefter tar familjeanknytningsinvandringen och de utomeuropeiska politiska flyktingarna över med avbrott för 90-talets flyktingström från Jugoslavien. 1969 utgjorde nordbor 70 % av den totala invandringen. 20 år var det istället de utanför Norden som stod för motsvarande andel. Av dessa kom hälften från länder utanför Europa.(sid 22)</w:t>
      </w:r>
    </w:p>
    <w:p>
      <w:pPr>
        <w:pStyle w:val="TextBody"/>
        <w:rPr/>
      </w:pPr>
      <w:r>
        <w:rPr/>
      </w:r>
    </w:p>
    <w:p>
      <w:pPr>
        <w:pStyle w:val="TextBody"/>
        <w:rPr/>
      </w:pPr>
      <w:r>
        <w:rPr/>
        <w:t>Översikten visar att Sverige endast under en kort tid har handskats med invandrare utanför Norden. Däri ligger, anser jag, något av förklaringen till varför vi på ett så handfallet och lite naivt sätt tar oss an våra invandrare.</w:t>
      </w:r>
    </w:p>
    <w:p>
      <w:pPr>
        <w:pStyle w:val="TextBody"/>
        <w:rPr/>
      </w:pPr>
      <w:r>
        <w:rPr/>
      </w:r>
    </w:p>
    <w:p>
      <w:pPr>
        <w:pStyle w:val="TextBody"/>
        <w:rPr/>
      </w:pPr>
      <w:r>
        <w:rPr/>
        <w:t xml:space="preserve">Bäck och Soininen ger själva ett utmärkt exempel på det när de börjar med en flera sidor lång diskussion kring </w:t>
      </w:r>
      <w:r>
        <w:rPr>
          <w:i/>
        </w:rPr>
        <w:t>begreppet</w:t>
      </w:r>
      <w:r>
        <w:rPr/>
        <w:t xml:space="preserve"> invandrare. Jag konstaterar att den vidaste definitionen (alla födda i utlandet och deras barn) innebär att Sverige har ca 1,6 miljoner invandrare. Den snävaste definition (utländska medborgare födda i utlandet) avgränsar invandrare till 400 000 (sid 11 f). Bäck Soininen använder begreppet invandrare utan någon klar definition. Ibland specificerar de dock vilka som omfattas i det aktuella exemplet.</w:t>
      </w:r>
    </w:p>
    <w:p>
      <w:pPr>
        <w:pStyle w:val="TextBody"/>
        <w:rPr/>
      </w:pPr>
      <w:r>
        <w:rPr/>
      </w:r>
    </w:p>
    <w:p>
      <w:pPr>
        <w:pStyle w:val="TextBody"/>
        <w:rPr/>
      </w:pPr>
      <w:r>
        <w:rPr/>
        <w:t>Jag menar att  den vida definitionen är i sig ett uttryck för ett omoget och etnocentriskt förhållningssätt. Barnen är födda och uppväxta i Sverige. Jag förstår inte syftet med att kategorisera den gruppen som invandrare och relatera eventuella problem till deras invandrarbakgrund. Är det viktigare för t ex forskningen, statistiken och myndigheterna att särskilja denna grupp som invandrare, än för Sverige att betrakta dem som en naturlig del i den svenska gemenskapen? Dock bör varje individs bakgrund respekteras som en värdefull del av människan.</w:t>
      </w:r>
    </w:p>
    <w:p>
      <w:pPr>
        <w:pStyle w:val="TextBody"/>
        <w:rPr/>
      </w:pPr>
      <w:r>
        <w:rPr/>
      </w:r>
    </w:p>
    <w:p>
      <w:pPr>
        <w:pStyle w:val="TextBody"/>
        <w:rPr/>
      </w:pPr>
      <w:r>
        <w:rPr/>
        <w:t xml:space="preserve">Vilken roll spelar då </w:t>
      </w:r>
      <w:r>
        <w:rPr>
          <w:b/>
        </w:rPr>
        <w:t>massmedia</w:t>
      </w:r>
      <w:r>
        <w:rPr/>
        <w:t xml:space="preserve"> i invandrarens liv? I jämförelse med infödda svenskar är invandrarna oftare hänvisad till vänner och bekanta när de vill ha information om kommunala frågor. Men eftersom invandrare sällan vänder sig direkt till politiker eller myndigheter för att få information, får massmedierna en relativt större betydelse som informationskälla. Det finns dock stora skillnader mellan olika invandrargrupper. T ex har de från forna Jugoslavien en hög mediakonsumtion i Bäcks och Soininens undersökning. Chilenare däremot ratar framför allt borgerlig press. (sid 110f)</w:t>
      </w:r>
    </w:p>
    <w:p>
      <w:pPr>
        <w:pStyle w:val="TextBody"/>
        <w:rPr/>
      </w:pPr>
      <w:r>
        <w:rPr/>
      </w:r>
    </w:p>
    <w:p>
      <w:pPr>
        <w:pStyle w:val="TextBody"/>
        <w:rPr/>
      </w:pPr>
      <w:r>
        <w:rPr/>
        <w:t xml:space="preserve">Nästa område är det </w:t>
      </w:r>
      <w:r>
        <w:rPr>
          <w:b/>
        </w:rPr>
        <w:t xml:space="preserve">levande föreningslivet, </w:t>
      </w:r>
      <w:r>
        <w:rPr/>
        <w:t xml:space="preserve">en typisk svensk företeelse. Tyvärr är invandrarna tydligt underrepresenterade bland föreningslivets medlemmar och aktivister. Bäck och Soininen fortsätter diskussionen med att ställa upp </w:t>
      </w:r>
      <w:r>
        <w:rPr>
          <w:i/>
          <w:u w:val="single"/>
        </w:rPr>
        <w:t xml:space="preserve">yttre </w:t>
      </w:r>
      <w:r>
        <w:rPr>
          <w:u w:val="single"/>
        </w:rPr>
        <w:t xml:space="preserve">och </w:t>
      </w:r>
      <w:r>
        <w:rPr>
          <w:i/>
          <w:u w:val="single"/>
        </w:rPr>
        <w:t xml:space="preserve">inre </w:t>
      </w:r>
      <w:r>
        <w:rPr>
          <w:u w:val="single"/>
        </w:rPr>
        <w:t>hinder för invandrarnas medlemskap</w:t>
      </w:r>
      <w:r>
        <w:rPr/>
        <w:t xml:space="preserve"> (sid 79). Jag skulle istället vilja kalla det för trestegs-modellen. Första steget är att ingå i föreningens rekryteringsbas. Andra steget är att bli medlem i själva föreningen. Dessa steg blir i Bäck och Soininens terminologi två yttre hinder. Sista steget är karriärmöjligheter då man väl blivit medlem, vilket hos Bäck och Soininen blir det inre hindret. Vitsen med min terminologi är att se medlem-</w:t>
      </w:r>
    </w:p>
    <w:p>
      <w:pPr>
        <w:pStyle w:val="TextBody"/>
        <w:rPr/>
      </w:pPr>
      <w:r>
        <w:rPr/>
        <w:t>skapet som en dynamisk process, istället för att statiskt betrakta bilden som ett hinder.</w:t>
      </w:r>
    </w:p>
    <w:p>
      <w:pPr>
        <w:pStyle w:val="TextBody"/>
        <w:rPr/>
      </w:pPr>
      <w:r>
        <w:rPr/>
      </w:r>
    </w:p>
    <w:p>
      <w:pPr>
        <w:pStyle w:val="TextBody"/>
        <w:rPr/>
      </w:pPr>
      <w:r>
        <w:rPr/>
        <w:t>Som Bäck och Soininen nämligen själva påpekar, är språkbruket av stor betydelse. Man kan "</w:t>
      </w:r>
      <w:r>
        <w:rPr>
          <w:i/>
        </w:rPr>
        <w:t>... aktivt försöka påverka stridens utgång genom att använda termen men söka omdefiniera termens värdeladdning till dess motsats och därmed markera sin oenighet med värderingen ifråga</w:t>
      </w:r>
      <w:r>
        <w:rPr/>
        <w:t xml:space="preserve">" (sid 17). Jag menar att vi har ett förhållningssätt som utgår från att invandrare är problemet, istället för samhällsinstitutionerna. Det avspeglar sig, medvetet eller omedvetet, i språket. Jag tror inte att exemplet jag tagit upp är ett avgörande exempel. Betydligt viktigare är definitioner som  t ex invandrare, integration och mångfald, men det är en annan diskussion. </w:t>
      </w:r>
    </w:p>
    <w:p>
      <w:pPr>
        <w:pStyle w:val="TextBody"/>
        <w:rPr/>
      </w:pPr>
      <w:r>
        <w:rPr/>
      </w:r>
    </w:p>
    <w:p>
      <w:pPr>
        <w:pStyle w:val="TextBody"/>
        <w:rPr/>
      </w:pPr>
      <w:r>
        <w:rPr/>
        <w:t>Invandrares medlemskap är väl representerade i de större centrala organisationerna. Där är det också lätt att bli vald till förtroendeuppdrag, utom i framför allt konsumentkooperationen (sid 83). Anmärkningsvärt nog har politiska partier inte många medlemmar med invandrarbakgrund. Är man däremot väl medlem är det lätt att också bli vald till förtroendeuppdrag (sid 70).</w:t>
      </w:r>
    </w:p>
    <w:p>
      <w:pPr>
        <w:pStyle w:val="TextBody"/>
        <w:rPr/>
      </w:pPr>
      <w:r>
        <w:rPr/>
      </w:r>
    </w:p>
    <w:p>
      <w:pPr>
        <w:pStyle w:val="TextBody"/>
        <w:rPr/>
      </w:pPr>
      <w:r>
        <w:rPr/>
        <w:t xml:space="preserve">Bäck och Soininen avslutar kapitlet med att konstatera att invandrarna ändå är uteslutna från medlemskap och aktivitet i stora delar av svenskt föreningsliv. Det medför att det sociala kapitalet i samhället därför är mindre än vad det borde vara och att invandrarna har liten del i dess utveckling (sid 87). </w:t>
      </w:r>
    </w:p>
    <w:p>
      <w:pPr>
        <w:pStyle w:val="TextBody"/>
        <w:rPr/>
      </w:pPr>
      <w:r>
        <w:rPr/>
      </w:r>
    </w:p>
    <w:p>
      <w:pPr>
        <w:pStyle w:val="TextBody"/>
        <w:rPr/>
      </w:pPr>
      <w:r>
        <w:rPr/>
        <w:t xml:space="preserve">Vad gäller de egna invandrarföreningarna tror Bäck och Soininen att de kan ha en viktig politisk funktion genom att sätta invandrarnas krav på dagordningen genom bl a opinionsbildning (sid 98). Några sidor bort konstaterar de däremot att organisationsgrunden för invandrarföreningarna är den etniska, samtidigt som Sverige ser invandrarpolitiken i nykomlingstermer (s 103). En stor del av invandrarpolitikens resurser satsas således på introduktion av nyanlända, medan stödet till etablerade invandrare har kommit i skymundan. Bäck och Soininen tror därmed att invandrarföreningarnas öde är beseglat. </w:t>
      </w:r>
    </w:p>
    <w:p>
      <w:pPr>
        <w:pStyle w:val="TextBody"/>
        <w:rPr/>
      </w:pPr>
      <w:r>
        <w:rPr/>
      </w:r>
    </w:p>
    <w:p>
      <w:pPr>
        <w:pStyle w:val="TextBody"/>
        <w:rPr/>
      </w:pPr>
      <w:r>
        <w:rPr>
          <w:b/>
        </w:rPr>
        <w:t>Valdeltagandet</w:t>
      </w:r>
      <w:r>
        <w:rPr/>
        <w:t xml:space="preserve"> är lågt. Dels kan det bero, hävdar Bäck och Soininen, på en överrepresentation av unga, ogifta, lågutbildade, ickeföreningsmedlemmar och personer som nyligen flyttat hit, dels en bristande känsla av gemenskap med det svenska samhället (sid 118). De utländska medborgare som är mest benägna att rösta är sannolikt ofta de som blir svenska medborgare. Invandrarfrågorna är sällan partiskiljande samtidigt som många invandrare anser att frågorna saknas i massmedia och på den politiska dagordningen. De menar snarare att invandrarna framställs som ett samhällsproblem i media, vilket de alltså inte gärna identifierar sig med (sid 124). </w:t>
      </w:r>
    </w:p>
    <w:p>
      <w:pPr>
        <w:pStyle w:val="TextBody"/>
        <w:rPr/>
      </w:pPr>
      <w:r>
        <w:rPr/>
      </w:r>
    </w:p>
    <w:p>
      <w:pPr>
        <w:pStyle w:val="TextBody"/>
        <w:rPr/>
      </w:pPr>
      <w:r>
        <w:rPr/>
        <w:t>En annan förklaring till det låga deltagandet är att riksdagsvalet anses vara det viktigaste, men att där har de utländska medborgarna ingen rösträtt. Bäck och Soinien redovisar rösträttsfrågans utveckling. Tre argument var särskilt betydelsefulla som argument mot rösträtt till riksdagen -  det säkerhetspolitiska motivet, argumentet om långsiktig anknytning till landet samt argumentet om det odelbara medborgarskapet (sid 34ff). Dessa argument ansågs inte ha samma relevans i kommunalvalet och därför blev 1976 års val det första valet utländska medborgare fick delta i på kommunal nivå. 60% låg deltagandet på då (sid 45), därefter har det stadigt minskat och jag tror att i senaste valet 1998 låg deltagandet på 35%.</w:t>
      </w:r>
    </w:p>
    <w:p>
      <w:pPr>
        <w:pStyle w:val="TextBody"/>
        <w:rPr/>
      </w:pPr>
      <w:r>
        <w:rPr/>
      </w:r>
    </w:p>
    <w:p>
      <w:pPr>
        <w:pStyle w:val="TextBody"/>
        <w:rPr/>
      </w:pPr>
      <w:r>
        <w:rPr/>
        <w:t xml:space="preserve">Slutligen är de utrikesföddas andel av </w:t>
      </w:r>
      <w:r>
        <w:rPr>
          <w:b/>
        </w:rPr>
        <w:t>representationen</w:t>
      </w:r>
      <w:r>
        <w:rPr/>
        <w:t xml:space="preserve"> i kommunfullmäktige knappt 5%, medan deras andel av befolkningen är ca 10%. Representationen är sämst i de mer prestigefyllda kommunala organen (sid 60f). Tillsammans med kvinnor, arbetare, unga (under 30 år) och äldre (över 60 år) är utrikes födda personer en kraftigt underrepresenterad grupp, överträffad endast av ungdomarna (sid 61f). </w:t>
      </w:r>
    </w:p>
    <w:p>
      <w:pPr>
        <w:pStyle w:val="TextBody"/>
        <w:rPr/>
      </w:pPr>
      <w:r>
        <w:rPr/>
      </w:r>
    </w:p>
    <w:p>
      <w:pPr>
        <w:pStyle w:val="TextBody"/>
        <w:rPr/>
      </w:pPr>
      <w:r>
        <w:rPr/>
        <w:t xml:space="preserve">Spelar det då någon roll om utrikesfödda är representerade av "sig själva"? frågar sig Bäck och Soininen. Knappt 1% av de svenskfödda kommunpolitikerna ansåg sig  representera invandrarna, medan mer än var fjärde utrikesfödd politiker ansåg det. Dessa politiker blev också oftare kontaktad av invandrarorganisationerna än vad svenskfödda politiker blev. </w:t>
      </w:r>
    </w:p>
    <w:p>
      <w:pPr>
        <w:pStyle w:val="TextBody"/>
        <w:rPr/>
      </w:pPr>
      <w:r>
        <w:rPr/>
      </w:r>
    </w:p>
    <w:p>
      <w:pPr>
        <w:pStyle w:val="TextBody"/>
        <w:rPr/>
      </w:pPr>
      <w:r>
        <w:rPr/>
        <w:t>Bäck och Soininen menar att när det gäller t ex prioriteringen av barnomsorg eller idrottsverksamhet har det betydelse vilket kön en politiker har, respektive om politikerna är medlem i en idrottsförening (sid 73). Mot den bakgrunden antar de att politiker som själva är invandrare skulle prioritera sådana frågor. Jag har svårt att smälta detta "egna-revir-tänkandet", men får respektera forskningens resultat. Däremot verkar de säga emot sig själva  när de refererar till en senare forskning där de konstaterar att det avgörande är om det finns en eldsjäl som kan lyfta fram frågan på den politiska dagordningen (sid 76).</w:t>
      </w:r>
    </w:p>
    <w:p>
      <w:pPr>
        <w:pStyle w:val="TextBody"/>
        <w:rPr/>
      </w:pPr>
      <w:r>
        <w:rPr/>
      </w:r>
    </w:p>
    <w:p>
      <w:pPr>
        <w:pStyle w:val="TextBody"/>
        <w:rPr/>
      </w:pPr>
      <w:r>
        <w:rPr/>
        <w:t xml:space="preserve">Bäck och Soininen avslutar med att försöka ge förslag. De är explicit emot kvotering och jag är beredd att hålla med. En av de största nackdelarna är att det kan leda till att majoritetsmedlemmarna inte sätter sig in i,förstår och värnar minoritetsmedlemmarnas intressen och behov. Icke-representationen blir en självuppfyllande profetia (sid127). </w:t>
      </w:r>
    </w:p>
    <w:p>
      <w:pPr>
        <w:pStyle w:val="TextBody"/>
        <w:rPr/>
      </w:pPr>
      <w:r>
        <w:rPr/>
      </w:r>
    </w:p>
    <w:p>
      <w:pPr>
        <w:pStyle w:val="TextBody"/>
        <w:rPr/>
      </w:pPr>
      <w:r>
        <w:rPr/>
        <w:t>Istället, anser de, bör såväl svenskt föreningsliv som politiska partier aktivt rekrytera medlemmar bland invandrare. Visst kan jag hålla med om det. Jag tror också att det behövs ett nytt synsätt, där vi vågar se människan som självständig och ansvarstagande. Varje individ bör få möjlighet att känna att hon kan påverka sin närmiljö och sin egen situation, dvs kunna formulera sitt eget livsprojekt, utifrån sig själv eller den grupp hon tillhör. Då föds engagemang och delaktighet. Här har de politiska partierna en stor utmaning att anta.</w:t>
      </w:r>
    </w:p>
    <w:p>
      <w:pPr>
        <w:pStyle w:val="TextBody"/>
        <w:rPr/>
      </w:pPr>
      <w:r>
        <w:rPr/>
      </w:r>
    </w:p>
    <w:p>
      <w:pPr>
        <w:pStyle w:val="TextBody"/>
        <w:rPr/>
      </w:pPr>
      <w:r>
        <w:rPr/>
        <w:t>Arbetet är en nyckelfaktor. 1995 var den genomsnittliga arbetslösheten bland svenska medborgare 7,2 %. Motsvarande siffra för de från utomeuropeiska länder var närmare 40% (sid 25f). Många av dessa har en relativt hög utbildningsnivå. Återigen är det ett nytt förhållningssätt som krävs. Olika metoder måste till för att underlätta inträdet för nya grupper till arbetsmarknaden.</w:t>
      </w:r>
    </w:p>
    <w:p>
      <w:pPr>
        <w:pStyle w:val="TextBody"/>
        <w:rPr/>
      </w:pPr>
      <w:r>
        <w:rPr/>
      </w:r>
    </w:p>
    <w:p>
      <w:pPr>
        <w:pStyle w:val="TextBody"/>
        <w:rPr/>
      </w:pPr>
      <w:r>
        <w:rPr/>
        <w:t>Bäck och Soininen har till sist visat att vissa kulturella orienteringsmönster är mer gynnsamma för politiskt deltagande än andra, "...men detta är inte ett tillräckligt skäl för den svenska statsmakten att eftersträva en homogenisering av befolkningens tankesätt." (sid 129) De anser, och jag håller med, att etniska grupper bör få stöd för att kunna bygga upp och bibehålla sin existens i det som konstituerar det mångkulturella samhället.</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sabeth Samuelsson Ravenshorst</w:t>
      <w:tab/>
      <w:tab/>
      <w:t>Förvaltningshögskolan, Gbgs universitet</w:t>
    </w:r>
  </w:p>
  <w:p>
    <w:pPr>
      <w:pStyle w:val="Header"/>
      <w:rPr/>
    </w:pPr>
    <w:r>
      <w:rPr/>
      <w:tab/>
      <w:tab/>
      <w:t>Påbyggnadskurs 40 p</w:t>
    </w:r>
  </w:p>
  <w:p>
    <w:pPr>
      <w:pStyle w:val="Header"/>
      <w:rPr/>
    </w:pPr>
    <w:r>
      <w:rPr/>
      <w:tab/>
      <w:tab/>
      <w:t>Delkurs 1</w:t>
    </w:r>
  </w:p>
  <w:p>
    <w:pPr>
      <w:pStyle w:val="Header"/>
      <w:rPr/>
    </w:pPr>
    <w:r>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ubrik">
    <w:name w:val="Textrubrik"/>
    <w:qFormat/>
    <w:pPr>
      <w:widowControl/>
      <w:bidi w:val="0"/>
      <w:spacing w:before="73" w:after="73"/>
    </w:pPr>
    <w:rPr>
      <w:rFonts w:ascii="Times New Roman" w:hAnsi="Times New Roman" w:eastAsia="Times New Roman" w:cs="Times New Roman"/>
      <w:b/>
      <w:color w:val="000000"/>
      <w:sz w:val="24"/>
      <w:szCs w:val="20"/>
      <w:lang w:val="sv-SE" w:eastAsia="sv-SE"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34:00Z</dcterms:created>
  <dc:creator>Johan</dc:creator>
  <dc:description/>
  <dc:language>en-US</dc:language>
  <cp:lastModifiedBy>Johan</cp:lastModifiedBy>
  <dcterms:modified xsi:type="dcterms:W3CDTF">1999-12-05T18:48:00Z</dcterms:modified>
  <cp:revision>4</cp:revision>
  <dc:subject/>
  <dc:title>"Invandrarna, demokratin och samhället"  av Henry Bäck och Maritta Soininen, Förvaltningshögskolan 1996, 140 sid</dc:title>
</cp:coreProperties>
</file>